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b/>
          <w:b/>
          <w:bCs/>
          <w:sz w:val="36"/>
          <w:szCs w:val="36"/>
        </w:rPr>
      </w:pPr>
      <w:r>
        <w:rPr>
          <w:rFonts w:eastAsia="宋体" w:cs="宋体" w:ascii="宋体" w:hAnsi="宋体"/>
          <w:sz w:val="24"/>
          <w:szCs w:val="24"/>
        </w:rPr>
        <w:t xml:space="preserve">                              </w:t>
      </w:r>
      <w:r>
        <w:rPr>
          <w:rFonts w:ascii="宋体" w:hAnsi="宋体" w:cs="宋体"/>
          <w:b/>
          <w:bCs/>
          <w:sz w:val="36"/>
          <w:szCs w:val="36"/>
        </w:rPr>
        <w:t>信誉</w:t>
      </w:r>
      <w:r>
        <w:rPr>
          <w:rFonts w:ascii="宋体" w:hAnsi="宋体" w:cs="宋体"/>
          <w:b/>
          <w:bCs/>
          <w:sz w:val="36"/>
          <w:szCs w:val="36"/>
          <w:lang w:eastAsia="zh-CN"/>
        </w:rPr>
        <w:t>楼视</w:t>
      </w:r>
      <w:r>
        <w:rPr>
          <w:rFonts w:ascii="宋体" w:hAnsi="宋体" w:cs="宋体"/>
          <w:b/>
          <w:bCs/>
          <w:sz w:val="36"/>
          <w:szCs w:val="36"/>
        </w:rPr>
        <w:t>客为友小案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b/>
          <w:b/>
          <w:bCs/>
          <w:sz w:val="32"/>
          <w:szCs w:val="32"/>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b/>
          <w:bCs/>
          <w:sz w:val="32"/>
          <w:szCs w:val="32"/>
          <w:lang w:val="en-US" w:eastAsia="zh-CN"/>
        </w:rPr>
        <w:t>1</w:t>
      </w:r>
      <w:r>
        <w:rPr>
          <w:rFonts w:ascii="宋体" w:hAnsi="宋体" w:cs="宋体"/>
          <w:b/>
          <w:bCs/>
          <w:sz w:val="32"/>
          <w:szCs w:val="32"/>
          <w:lang w:val="en-US" w:eastAsia="zh-CN"/>
        </w:rPr>
        <w:t>、</w:t>
      </w:r>
      <w:r>
        <w:rPr>
          <w:rFonts w:ascii="宋体" w:hAnsi="宋体" w:cs="宋体"/>
          <w:b/>
          <w:bCs/>
          <w:sz w:val="32"/>
          <w:szCs w:val="32"/>
        </w:rPr>
        <w:t>为顾客做贴心的服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有一天，一位年轻的母亲抱着一周多岁的孩子来柜组买鞋，经过探询后，我帮顾客推荐了一双系带单鞋，我给顾客拿了一双合适的号型，顾客手抱着熟睡的孩子坐在试鞋凳上试穿，当她把鞋子穿上正准备起身照镜子时，我示意顾客坐下，蹲下身小心地帮顾客把鞋带系好，告诉她这样试穿效果会更好。顾客很感动：“谢谢，你们的服务真贴心。就这双了！我能穿着去银台结账吗？”“我跟您一起去，省的您再麻烦一趟。”我开完票，陪同顾客一起到银台交款，顾客冲我满意地笑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服务顾客时，我们主动点，用心为顾客多想点，就会让顾客感动不已。像这样的小事，在我们的日常工作中经常遇到，正是这些平凡的小事却让我们在平凡的岗位上收获着属于自己的喜悦与快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b/>
          <w:b/>
          <w:bCs/>
          <w:sz w:val="32"/>
          <w:szCs w:val="32"/>
        </w:rPr>
      </w:pPr>
      <w:r>
        <w:rPr>
          <w:rFonts w:eastAsia="宋体" w:cs="宋体" w:ascii="宋体" w:hAnsi="宋体"/>
          <w:sz w:val="24"/>
          <w:szCs w:val="24"/>
        </w:rPr>
        <w:t xml:space="preserve">                              </w:t>
      </w:r>
      <w:r>
        <w:rPr>
          <w:rFonts w:eastAsia="宋体" w:cs="宋体" w:ascii="宋体" w:hAnsi="宋体"/>
          <w:b/>
          <w:bCs/>
          <w:sz w:val="32"/>
          <w:szCs w:val="32"/>
        </w:rPr>
        <w:t xml:space="preserve"> </w:t>
      </w:r>
      <w:r>
        <w:rPr>
          <w:rFonts w:eastAsia="宋体" w:cs="宋体" w:ascii="宋体" w:hAnsi="宋体"/>
          <w:b/>
          <w:bCs/>
          <w:sz w:val="32"/>
          <w:szCs w:val="32"/>
        </w:rPr>
        <w:t>2</w:t>
      </w:r>
      <w:r>
        <w:rPr>
          <w:rFonts w:ascii="宋体" w:hAnsi="宋体" w:cs="宋体"/>
          <w:b/>
          <w:bCs/>
          <w:sz w:val="32"/>
          <w:szCs w:val="32"/>
          <w:lang w:eastAsia="zh-CN"/>
        </w:rPr>
        <w:t>、</w:t>
      </w:r>
      <w:r>
        <w:rPr>
          <w:rFonts w:ascii="宋体" w:hAnsi="宋体" w:cs="宋体"/>
          <w:b/>
          <w:bCs/>
          <w:sz w:val="32"/>
          <w:szCs w:val="32"/>
        </w:rPr>
        <w:t>让顾客明明白白消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一位大姨由大伯搀扶着来到我们柜组，大姨穿着朴素，手里还拄着拐杖。“您好，大姨看一下首饰吗？”大姨说要一对光圈的耳环，之前那对耳环面宽不太喜欢，想换了。听到大姨的回答，我拿出一对耳圈对大姨说：“大姨，您看这对是您中意的款式吗？”只见大姨用双手摸索着，这时我才意识到阿姨是位盲人。大姨摸索了一会笑着说“就是这样的。就换这对了！之前就从你们这买的，你看怎么个换法？”说着大姨又摸索着从一个小包里小心翼翼地拿出了之前的耳环，我连忙接过首饰仔细的看了首饰的标识，原来大姨的首饰是相邻柜组的，我给大姨解释道“您这首饰不是我们这个牌子的，从我们这边换的话需要每克贴</w:t>
      </w:r>
      <w:r>
        <w:rPr>
          <w:rFonts w:eastAsia="宋体" w:cs="宋体" w:ascii="宋体" w:hAnsi="宋体"/>
          <w:sz w:val="24"/>
          <w:szCs w:val="24"/>
        </w:rPr>
        <w:t>35</w:t>
      </w:r>
      <w:r>
        <w:rPr>
          <w:rFonts w:ascii="宋体" w:hAnsi="宋体" w:cs="宋体"/>
          <w:sz w:val="24"/>
          <w:szCs w:val="24"/>
        </w:rPr>
        <w:t>元的工费，您看这样行吗，我领您到那边柜组去看看，在那边换的话每克贴</w:t>
      </w:r>
      <w:r>
        <w:rPr>
          <w:rFonts w:eastAsia="宋体" w:cs="宋体" w:ascii="宋体" w:hAnsi="宋体"/>
          <w:sz w:val="24"/>
          <w:szCs w:val="24"/>
        </w:rPr>
        <w:t>18</w:t>
      </w:r>
      <w:r>
        <w:rPr>
          <w:rFonts w:ascii="宋体" w:hAnsi="宋体" w:cs="宋体"/>
          <w:sz w:val="24"/>
          <w:szCs w:val="24"/>
        </w:rPr>
        <w:t>元工费就可以了。如果确实没有合适的我们再来换这一对，您觉得这样行吗？”大姨听后很是高兴：“闺女，你真是太好了。你说咋办咱就咋办！”看到大姨脸上露出的满意笑容，我打心底里感到暖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b/>
          <w:b/>
          <w:bCs/>
          <w:sz w:val="32"/>
          <w:szCs w:val="32"/>
        </w:rPr>
      </w:pPr>
      <w:r>
        <w:rPr>
          <w:rFonts w:eastAsia="宋体" w:cs="宋体" w:ascii="宋体" w:hAnsi="宋体"/>
          <w:sz w:val="24"/>
          <w:szCs w:val="24"/>
        </w:rPr>
        <w:t xml:space="preserve">                              </w:t>
      </w:r>
      <w:r>
        <w:rPr>
          <w:rFonts w:eastAsia="宋体" w:cs="宋体" w:ascii="宋体" w:hAnsi="宋体"/>
          <w:b/>
          <w:bCs/>
          <w:sz w:val="32"/>
          <w:szCs w:val="32"/>
        </w:rPr>
        <w:t xml:space="preserve"> </w:t>
      </w:r>
      <w:r>
        <w:rPr>
          <w:rFonts w:eastAsia="宋体" w:cs="宋体" w:ascii="宋体" w:hAnsi="宋体"/>
          <w:b/>
          <w:bCs/>
          <w:sz w:val="32"/>
          <w:szCs w:val="32"/>
        </w:rPr>
        <w:t>3.</w:t>
      </w:r>
      <w:r>
        <w:rPr>
          <w:rFonts w:ascii="宋体" w:hAnsi="宋体" w:cs="宋体"/>
          <w:b/>
          <w:bCs/>
          <w:sz w:val="32"/>
          <w:szCs w:val="32"/>
        </w:rPr>
        <w:t>顾客的问题解决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一位</w:t>
      </w:r>
      <w:r>
        <w:rPr>
          <w:rFonts w:eastAsia="宋体" w:cs="宋体" w:ascii="宋体" w:hAnsi="宋体"/>
          <w:sz w:val="24"/>
          <w:szCs w:val="24"/>
        </w:rPr>
        <w:t>40</w:t>
      </w:r>
      <w:r>
        <w:rPr>
          <w:rFonts w:ascii="宋体" w:hAnsi="宋体" w:cs="宋体"/>
          <w:sz w:val="24"/>
          <w:szCs w:val="24"/>
        </w:rPr>
        <w:t>多岁的女顾客来到柜组，面露难色地说：“麻烦你点事可以吗？”我立即回答：“当然可以。”说着顾客从包里拿出一款苹果</w:t>
      </w:r>
      <w:r>
        <w:rPr>
          <w:rFonts w:eastAsia="宋体" w:cs="宋体" w:ascii="宋体" w:hAnsi="宋体"/>
          <w:sz w:val="24"/>
          <w:szCs w:val="24"/>
        </w:rPr>
        <w:t>4S</w:t>
      </w:r>
      <w:r>
        <w:rPr>
          <w:rFonts w:ascii="宋体" w:hAnsi="宋体" w:cs="宋体"/>
          <w:sz w:val="24"/>
          <w:szCs w:val="24"/>
        </w:rPr>
        <w:t>手机，对我说：“我儿子在外地当兵，回家探亲时把手机落到家里了，这不在外地又买了一部苹果</w:t>
      </w:r>
      <w:r>
        <w:rPr>
          <w:rFonts w:eastAsia="宋体" w:cs="宋体" w:ascii="宋体" w:hAnsi="宋体"/>
          <w:sz w:val="24"/>
          <w:szCs w:val="24"/>
        </w:rPr>
        <w:t>6</w:t>
      </w:r>
      <w:r>
        <w:rPr>
          <w:rFonts w:ascii="宋体" w:hAnsi="宋体" w:cs="宋体"/>
          <w:sz w:val="24"/>
          <w:szCs w:val="24"/>
        </w:rPr>
        <w:t>的手机，但是原来的通讯录都在这部手机里里，你能帮我把通讯录给他传过去吗？要是没有办法的话，我就把手机给他快邮过去”。听顾客说完，我表示可以试试看看，顾客很高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为顾客在手机上下载了一个备份通讯录的软件，将通讯录上传至网络云端。操作完成了，需要顾客的儿子在新手机上也下载相同的软件来恢复通讯录，那么问题接踵而至，手机在外地，无法为他描述操作过程。于是我想了一个办法，我把软件名称、恢复通讯录的操作步骤写在纸上，询问顾客是否会微信发送图片，顾客表示会操作，我告知顾客把纸上的内容用</w:t>
      </w:r>
      <w:r>
        <w:rPr>
          <w:rFonts w:eastAsia="宋体" w:cs="宋体" w:ascii="宋体" w:hAnsi="宋体"/>
          <w:sz w:val="24"/>
          <w:szCs w:val="24"/>
        </w:rPr>
        <w:t>4S</w:t>
      </w:r>
      <w:r>
        <w:rPr>
          <w:rFonts w:ascii="宋体" w:hAnsi="宋体" w:cs="宋体"/>
          <w:sz w:val="24"/>
          <w:szCs w:val="24"/>
        </w:rPr>
        <w:t>拍下来用微信传送。顾客很认可我的方法也感谢我帮她解决问题。我怕顾客操作不成功，于是将柜组电话告知顾客，有需要帮助的话可以打电话，顾客连声道谢离开了柜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走后我心情非常愉悦，顾客带着问题来，而我们运用专业知识帮她解决了，想象着顾客在恢复完通讯录与亲人、朋友、同学顺利交流的场景，成就感也油然而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b/>
          <w:b/>
          <w:bCs/>
          <w:sz w:val="32"/>
          <w:szCs w:val="32"/>
        </w:rPr>
      </w:pPr>
      <w:r>
        <w:rPr>
          <w:rFonts w:eastAsia="宋体" w:cs="宋体" w:ascii="宋体" w:hAnsi="宋体"/>
          <w:sz w:val="24"/>
          <w:szCs w:val="24"/>
        </w:rPr>
        <w:t xml:space="preserve">                                 </w:t>
      </w:r>
      <w:r>
        <w:rPr>
          <w:rFonts w:eastAsia="宋体" w:cs="宋体" w:ascii="宋体" w:hAnsi="宋体"/>
          <w:b/>
          <w:bCs/>
          <w:sz w:val="32"/>
          <w:szCs w:val="32"/>
        </w:rPr>
        <w:t xml:space="preserve"> </w:t>
      </w:r>
      <w:r>
        <w:rPr>
          <w:rFonts w:eastAsia="宋体" w:cs="宋体" w:ascii="宋体" w:hAnsi="宋体"/>
          <w:b/>
          <w:bCs/>
          <w:sz w:val="32"/>
          <w:szCs w:val="32"/>
        </w:rPr>
        <w:t>4.</w:t>
      </w:r>
      <w:r>
        <w:rPr>
          <w:rFonts w:ascii="宋体" w:hAnsi="宋体" w:cs="宋体"/>
          <w:b/>
          <w:bCs/>
          <w:sz w:val="32"/>
          <w:szCs w:val="32"/>
        </w:rPr>
        <w:t>建议顾客少买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顾客来到我们酱菜柜组指着八宝菜说：“给我来二斤。”听后我并没有着急给顾客称量而是询问道：“这个菜挺辣的，您是自己吃还是给别人带啊？”顾客说：“没事，我和我爷爷都爱吃这个，这次想多买点。”我一听是给老年人买的，便对顾客说：“您看，现在是春季，应该少吃点辣，吃多了容易上火，老年人食用的话，建议您可以看看莴苣、地环等这些不辣的小咸菜，很清口也适合老年人食用。”顾客想了想说：“也是啊，这个季节吃辣，是容易上火。行，就听你的，来点八宝菜，再来点莴苣块和地环。”“建议您这几样都少买点，毕竟天气越来越热了，喜欢吃的话可以常来买。”我向顾客说到。征得顾客同意后，我立即称好了顾客所选的几样小菜，顾客满意的离开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几天后，这位顾客又来了，跟我说：“多亏你了，我爷爷很喜欢吃你给我推荐的那两样小菜，今天再来买点。以前总认为老人爱吃就给他买，从来没有考虑过适不适合他吃，你们不但给我推荐适合的，还让我们少买，比我们想的都周到，谢谢你们。”</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只要我们心里有顾客，站在顾客的角度思考问题，为顾客提供合理的购物方案，就会赢得顾客的信任和认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eastAsia="宋体" w:cs="宋体" w:ascii="宋体" w:hAnsi="宋体"/>
          <w:b/>
          <w:bCs/>
          <w:sz w:val="32"/>
          <w:szCs w:val="32"/>
        </w:rPr>
        <w:t>5</w:t>
      </w:r>
      <w:r>
        <w:rPr>
          <w:rFonts w:ascii="宋体" w:hAnsi="宋体" w:cs="宋体"/>
          <w:b/>
          <w:bCs/>
          <w:sz w:val="32"/>
          <w:szCs w:val="32"/>
          <w:lang w:eastAsia="zh-CN"/>
        </w:rPr>
        <w:t>、</w:t>
      </w:r>
      <w:r>
        <w:rPr>
          <w:rFonts w:ascii="宋体" w:hAnsi="宋体" w:cs="宋体"/>
          <w:b/>
          <w:bCs/>
          <w:sz w:val="32"/>
          <w:szCs w:val="32"/>
        </w:rPr>
        <w:t>以客为友——雨天打伞送顾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2016-07-30 </w:t>
      </w:r>
      <w:r>
        <w:rPr>
          <w:rFonts w:ascii="宋体" w:hAnsi="宋体" w:cs="宋体"/>
          <w:sz w:val="24"/>
          <w:szCs w:val="24"/>
        </w:rPr>
        <w:t>定州信誉楼百货有限公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30</w:t>
      </w:r>
      <w:r>
        <w:rPr>
          <w:rFonts w:ascii="宋体" w:hAnsi="宋体" w:cs="宋体"/>
          <w:sz w:val="24"/>
          <w:szCs w:val="24"/>
        </w:rPr>
        <w:t>日下午突然下起了大雨，让光顾定州信誉楼的顾客朋友们措手不及，保安员和后勤科室人员在商厦正南门口打着伞送没有带雨具的顾客上车，避免顾客让雨淋着，让顾客们深受感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员工们打着伞，正在等候有需求的顾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这个伞好大啊  ！保安员正在送两位抱小孩的顾客到停车场上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大姨别着急，我打伞送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定州信誉楼在下雨天送顾客，已形成例行，为光顾信誉楼的顾客提供更为方便的措施，让顾客更满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6</w:t>
      </w:r>
      <w:r>
        <w:rPr>
          <w:rFonts w:ascii="宋体" w:hAnsi="宋体" w:cs="宋体"/>
          <w:b/>
          <w:bCs/>
          <w:sz w:val="32"/>
          <w:szCs w:val="32"/>
          <w:lang w:eastAsia="zh-CN"/>
        </w:rPr>
        <w:t>、顾客要求换回戒指</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 xml:space="preserve">一天，一位顾客拿着一个钻戒办理了以旧换新业务。两小时后，顾客又回来要求换回原来的那个旧戒指。导购员耐心地为顾客解释不能换回的原因 ：一是因为回收的旧商品集中存放，很难再分清哪一款是这位顾客的；二是如果这些回收的商品被送到供应商处，那就更无法找回了。当时顾客的情绪很激动，但导购员始终保持着微笑，耐心地为顾客反复解释。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7</w:t>
      </w:r>
      <w:r>
        <w:rPr>
          <w:rFonts w:ascii="宋体" w:hAnsi="宋体" w:cs="宋体"/>
          <w:b/>
          <w:bCs/>
          <w:sz w:val="32"/>
          <w:szCs w:val="32"/>
          <w:lang w:eastAsia="zh-CN"/>
        </w:rPr>
        <w:t>、</w:t>
      </w:r>
      <w:r>
        <w:rPr>
          <w:rFonts w:ascii="宋体" w:hAnsi="宋体" w:cs="宋体"/>
          <w:b/>
          <w:bCs/>
          <w:sz w:val="32"/>
          <w:szCs w:val="32"/>
        </w:rPr>
        <w:t>我为顾客当女儿</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外面骄阳似火，楼内闷热异常（那时商厦还未安空调）。一位老年顾客来为女儿买裙子。我见她摸模特身上的裙子，忙介绍说：“这种裙料质地好，透气性好，款式也时兴。”顾客端详了一会儿，有点儿不放心地说：“我看也行，就是不知孩子穿着行不行。”我笑着说：“要不，您说说您女儿的身高、体型，我给她选个号？”“和你差不多高，比你稍微胖一点儿。”她说着就拿裙子往我身上比。我忙笑着说：“好！我就给您当女儿吧。我来试试，您看行不行。”老太太们有个习惯，买东西挑得特别仔细，我替她试了一件不行，再试一件，还是不行，又试一件……那天热得穿一件衬衣都不好受，接连试了好几件，我已是汗流满面了。顾客心疼地说：“闺女，看把你热坏了！就要这件吧。”我忙笑着说：“没事没事，咱总得挑件合适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买走那件裙子没过几天，又领来了两位姑娘，在我的热情接待下也都买到了满意的衣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此后，我们每次相遇，总是互相打招呼。</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8</w:t>
      </w:r>
      <w:r>
        <w:rPr>
          <w:rFonts w:ascii="宋体" w:hAnsi="宋体" w:cs="宋体"/>
          <w:b/>
          <w:bCs/>
          <w:sz w:val="32"/>
          <w:szCs w:val="32"/>
          <w:lang w:eastAsia="zh-CN"/>
        </w:rPr>
        <w:t>、</w:t>
      </w:r>
      <w:r>
        <w:rPr>
          <w:rFonts w:ascii="宋体" w:hAnsi="宋体" w:cs="宋体"/>
          <w:b/>
          <w:bCs/>
          <w:sz w:val="32"/>
          <w:szCs w:val="32"/>
        </w:rPr>
        <w:t>不卖贵的卖贱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一天，农村打扮的母子俩来到箱包组，想买个装衣服的箱子。儿子看中了一种密码箱。当得知价格为</w:t>
      </w:r>
      <w:r>
        <w:rPr>
          <w:rFonts w:eastAsia="宋体" w:cs="宋体" w:ascii="宋体" w:hAnsi="宋体"/>
          <w:sz w:val="24"/>
          <w:szCs w:val="24"/>
        </w:rPr>
        <w:t>210</w:t>
      </w:r>
      <w:r>
        <w:rPr>
          <w:rFonts w:ascii="宋体" w:hAnsi="宋体" w:cs="宋体"/>
          <w:sz w:val="24"/>
          <w:szCs w:val="24"/>
        </w:rPr>
        <w:t>元时，母亲皱起了眉头，表现出为难的样子。导购员深知做家长的不易，于是说：“学生们一般不买这种密码箱，一则太贵，二则学校里都备有衣柜。”接着，导购员又指着另一种箱子说：“这种箱子既便宜实惠，又防潮，放在衣柜里大小适宜，很多学生都买这一种。”儿子觉得有道理，又听说很多人都用这种箱子，便同意了，母亲的眉头也舒展开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9</w:t>
      </w:r>
      <w:r>
        <w:rPr>
          <w:rFonts w:ascii="宋体" w:hAnsi="宋体" w:cs="宋体"/>
          <w:b/>
          <w:bCs/>
          <w:sz w:val="32"/>
          <w:szCs w:val="32"/>
          <w:lang w:eastAsia="zh-CN"/>
        </w:rPr>
        <w:t>、</w:t>
      </w:r>
      <w:r>
        <w:rPr>
          <w:rFonts w:ascii="宋体" w:hAnsi="宋体" w:cs="宋体"/>
          <w:b/>
          <w:bCs/>
          <w:sz w:val="32"/>
          <w:szCs w:val="32"/>
        </w:rPr>
        <w:t>让顾客去别处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一位顾客指着台布说：“给我拿一块花台布。”导购员马上把台布递给她，并告诉她这块台布价格是</w:t>
      </w:r>
      <w:r>
        <w:rPr>
          <w:rFonts w:eastAsia="宋体" w:cs="宋体" w:ascii="宋体" w:hAnsi="宋体"/>
          <w:sz w:val="24"/>
          <w:szCs w:val="24"/>
        </w:rPr>
        <w:t>6.5</w:t>
      </w:r>
      <w:r>
        <w:rPr>
          <w:rFonts w:ascii="宋体" w:hAnsi="宋体" w:cs="宋体"/>
          <w:sz w:val="24"/>
          <w:szCs w:val="24"/>
        </w:rPr>
        <w:t>元。顾客摸着台布，自言自语地说：“有点儿贵了！”导购员亲切地问：“您买台布干什么用？”顾客说：“给住院病人铺床。”导购员说：“这种台布是仿丝绸的，一般用来盖圆桌，给病人铺床不太合适，不但贵，还容易起皱，病人也不舒服。我建议您到外面土产门市部去买一米塑料布，才</w:t>
      </w:r>
      <w:r>
        <w:rPr>
          <w:rFonts w:eastAsia="宋体" w:cs="宋体" w:ascii="宋体" w:hAnsi="宋体"/>
          <w:sz w:val="24"/>
          <w:szCs w:val="24"/>
        </w:rPr>
        <w:t>1.5</w:t>
      </w:r>
      <w:r>
        <w:rPr>
          <w:rFonts w:ascii="宋体" w:hAnsi="宋体" w:cs="宋体"/>
          <w:sz w:val="24"/>
          <w:szCs w:val="24"/>
        </w:rPr>
        <w:t>元。既隔水，又容易擦洗。您看好吗？”顾客听了高兴地说：“太好了！你们真为顾客着想，谢谢了！”说完，转身走出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10</w:t>
      </w:r>
      <w:r>
        <w:rPr>
          <w:rFonts w:ascii="宋体" w:hAnsi="宋体" w:cs="宋体"/>
          <w:b/>
          <w:bCs/>
          <w:sz w:val="32"/>
          <w:szCs w:val="32"/>
          <w:lang w:val="en-US" w:eastAsia="zh-CN"/>
        </w:rPr>
        <w:t>、</w:t>
      </w:r>
      <w:r>
        <w:rPr>
          <w:rFonts w:ascii="宋体" w:hAnsi="宋体" w:cs="宋体"/>
          <w:b/>
          <w:bCs/>
          <w:sz w:val="32"/>
          <w:szCs w:val="32"/>
        </w:rPr>
        <w:t>顾客自己损坏了商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有位年轻的男顾客买了一根</w:t>
      </w:r>
      <w:r>
        <w:rPr>
          <w:rFonts w:eastAsia="宋体" w:cs="宋体" w:ascii="宋体" w:hAnsi="宋体"/>
          <w:sz w:val="24"/>
          <w:szCs w:val="24"/>
        </w:rPr>
        <w:t>40W</w:t>
      </w:r>
      <w:r>
        <w:rPr>
          <w:rFonts w:ascii="宋体" w:hAnsi="宋体" w:cs="宋体"/>
          <w:sz w:val="24"/>
          <w:szCs w:val="24"/>
        </w:rPr>
        <w:t>的灯管，付完钱拿起灯管就走。只听“嘭”的一声响，原来顾客不小心把灯管碰到柜台上方暖气横管上。顾客很尴尬，拿起剩下的半截灯管就走，想放到外边的垃圾筒里去。我忙叫住他：“师傅，请等一下，我们再给您补一根。”这位顾客愣了一下</w:t>
      </w:r>
      <w:r>
        <w:rPr>
          <w:rFonts w:eastAsia="宋体" w:cs="宋体" w:ascii="宋体" w:hAnsi="宋体"/>
          <w:sz w:val="24"/>
          <w:szCs w:val="24"/>
        </w:rPr>
        <w:t>,</w:t>
      </w:r>
      <w:r>
        <w:rPr>
          <w:rFonts w:ascii="宋体" w:hAnsi="宋体" w:cs="宋体"/>
          <w:sz w:val="24"/>
          <w:szCs w:val="24"/>
        </w:rPr>
        <w:t>说：“这是我自己打破的， 哪能让你们赔呢？”我说 ：“您别客气，灯管是在我们这儿坏的，哪能让您花了钱却拿不走商品呢？”顾客激动地说：“没想到，真的没想到，信誉楼竟然这样好！以后再买东西，还来信誉楼。”</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11</w:t>
      </w:r>
      <w:r>
        <w:rPr>
          <w:rFonts w:ascii="宋体" w:hAnsi="宋体" w:cs="宋体"/>
          <w:b/>
          <w:bCs/>
          <w:sz w:val="32"/>
          <w:szCs w:val="32"/>
          <w:lang w:val="en-US" w:eastAsia="zh-CN"/>
        </w:rPr>
        <w:t>、</w:t>
      </w:r>
      <w:r>
        <w:rPr>
          <w:rFonts w:ascii="宋体" w:hAnsi="宋体" w:cs="宋体"/>
          <w:b/>
          <w:bCs/>
          <w:sz w:val="32"/>
          <w:szCs w:val="32"/>
        </w:rPr>
        <w:t>待嫁小姐多拿了一枝红玫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一位待嫁小姐来买婚礼抱花，我热情地祝她幸福。在她的选择和我的参谋下，插好了一束以小花为主、大花为辅的抱花。因为是婚礼抱花，我特意插上了两朵红玫瑰。她看着抱花，露出满意的微笑。当我低头找钱又抬头把零钱递给她的时候，发现那束花里又多了一枝红玫瑰。我一看就明白是怎么回事了，但为了保全顾客的面子——尤其她还是一位年轻的待嫁小姐，我不能让她难堪。于是，我依然热情地说：“您看，是两朵玫瑰好看，还是三朵玫瑰好看呢？凭我们插花的经验，一般婚礼抱花都是放两朵玫瑰，因为这代表着成双成对，表示喜庆，您说呢？”她的脸上立刻泛起了红晕，忙回应说：“对对对，还是两朵好看。”说着忙把那朵玫瑰插回我们的花瓶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12</w:t>
      </w:r>
      <w:r>
        <w:rPr>
          <w:rFonts w:ascii="宋体" w:hAnsi="宋体" w:cs="宋体"/>
          <w:b/>
          <w:bCs/>
          <w:sz w:val="32"/>
          <w:szCs w:val="32"/>
          <w:lang w:val="en-US" w:eastAsia="zh-CN"/>
        </w:rPr>
        <w:t>、</w:t>
      </w:r>
      <w:r>
        <w:rPr>
          <w:rFonts w:ascii="宋体" w:hAnsi="宋体" w:cs="宋体"/>
          <w:b/>
          <w:bCs/>
          <w:sz w:val="32"/>
          <w:szCs w:val="32"/>
        </w:rPr>
        <w:t>“卖茶蛋的技巧”学不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有两家早点铺相邻，他们经营的早点质量一样，服务也不相上下，但左边的一家每天早点的营业额总要比右边那家高许多。这是怎么一回事呢？原来，左边那家的服务员在为顾客盛完粥后总要问一声：“您是要一个茶蛋，还是要两个茶蛋？”这样，顾客也许要一个，也许要两个，很少有不要茶蛋的；而右边那家的服务员在为顾客盛粥时只是问顾客：“您需要茶蛋吗？”于是吃茶蛋的人自然就少多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13</w:t>
      </w:r>
      <w:r>
        <w:rPr>
          <w:rFonts w:ascii="宋体" w:hAnsi="宋体" w:cs="宋体"/>
          <w:b/>
          <w:bCs/>
          <w:sz w:val="32"/>
          <w:szCs w:val="32"/>
          <w:lang w:val="en-US" w:eastAsia="zh-CN"/>
        </w:rPr>
        <w:t>、</w:t>
      </w:r>
      <w:r>
        <w:rPr>
          <w:rFonts w:ascii="宋体" w:hAnsi="宋体" w:cs="宋体"/>
          <w:b/>
          <w:bCs/>
          <w:sz w:val="32"/>
          <w:szCs w:val="32"/>
        </w:rPr>
        <w:t>这件衣服有一根跳线</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一位女青年看中了一件真丝衬衣，无论是布料、颜色，还是款式，她都很满意。她试穿后在镜前照了照，非常合身，好像专为她做的一样。她高兴极了，马上要交钱买下这件衬衣（那时是在柜台交钱），并说：“我不脱了，就穿着它走了。”当她侧身从原来的衣服中掏钱的时候，我发现这件衬衣左肩后面有一根跳线。我想，如果她买了去，穿后从跳线的地方劈了缝，她会多苦恼！于是我说：“您看，这件衣服左肩后面有一根跳线，但这种衣服只有这一件了，你再看看别的行吗？”接着我又给她推荐了好几件类似的衬衣，但不是颜色不喜欢，就是款式不合适，最后她又拿起原来的那一件说：“我还是最喜欢这一件。只可惜……”她不无遗憾地摇了摇头。见此情景，我同她商量，请她把电话号码留下，并告诉她新货来了我们一定通知她。顾客听后露出了满意的笑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14</w:t>
      </w:r>
      <w:r>
        <w:rPr>
          <w:rFonts w:ascii="宋体" w:hAnsi="宋体" w:cs="宋体"/>
          <w:b/>
          <w:bCs/>
          <w:sz w:val="32"/>
          <w:szCs w:val="32"/>
          <w:lang w:val="en-US" w:eastAsia="zh-CN"/>
        </w:rPr>
        <w:t>、</w:t>
      </w:r>
      <w:r>
        <w:rPr>
          <w:rFonts w:ascii="宋体" w:hAnsi="宋体" w:cs="宋体"/>
          <w:b/>
          <w:bCs/>
          <w:sz w:val="32"/>
          <w:szCs w:val="32"/>
        </w:rPr>
        <w:t>顾客多付了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星期日，商厦里客流如潮。一位女顾客买了</w:t>
      </w:r>
      <w:r>
        <w:rPr>
          <w:rFonts w:eastAsia="宋体" w:cs="宋体" w:ascii="宋体" w:hAnsi="宋体"/>
          <w:sz w:val="24"/>
          <w:szCs w:val="24"/>
        </w:rPr>
        <w:t>56</w:t>
      </w:r>
      <w:r>
        <w:rPr>
          <w:rFonts w:ascii="宋体" w:hAnsi="宋体" w:cs="宋体"/>
          <w:sz w:val="24"/>
          <w:szCs w:val="24"/>
        </w:rPr>
        <w:t>元的商品，交上钱，拿起东西匆匆走了。我回身把钱放进钱柜之前（当时在柜台交钱），又数了一遍，发现</w:t>
      </w:r>
      <w:r>
        <w:rPr>
          <w:rFonts w:eastAsia="宋体" w:cs="宋体" w:ascii="宋体" w:hAnsi="宋体"/>
          <w:sz w:val="24"/>
          <w:szCs w:val="24"/>
        </w:rPr>
        <w:t>56</w:t>
      </w:r>
      <w:r>
        <w:rPr>
          <w:rFonts w:ascii="宋体" w:hAnsi="宋体" w:cs="宋体"/>
          <w:sz w:val="24"/>
          <w:szCs w:val="24"/>
        </w:rPr>
        <w:t>元变成了</w:t>
      </w:r>
      <w:r>
        <w:rPr>
          <w:rFonts w:eastAsia="宋体" w:cs="宋体" w:ascii="宋体" w:hAnsi="宋体"/>
          <w:sz w:val="24"/>
          <w:szCs w:val="24"/>
        </w:rPr>
        <w:t>106</w:t>
      </w:r>
      <w:r>
        <w:rPr>
          <w:rFonts w:ascii="宋体" w:hAnsi="宋体" w:cs="宋体"/>
          <w:sz w:val="24"/>
          <w:szCs w:val="24"/>
        </w:rPr>
        <w:t>元，又数了一遍，还是</w:t>
      </w:r>
      <w:r>
        <w:rPr>
          <w:rFonts w:eastAsia="宋体" w:cs="宋体" w:ascii="宋体" w:hAnsi="宋体"/>
          <w:sz w:val="24"/>
          <w:szCs w:val="24"/>
        </w:rPr>
        <w:t>106</w:t>
      </w:r>
      <w:r>
        <w:rPr>
          <w:rFonts w:ascii="宋体" w:hAnsi="宋体" w:cs="宋体"/>
          <w:sz w:val="24"/>
          <w:szCs w:val="24"/>
        </w:rPr>
        <w:t>元，原来有两张</w:t>
      </w:r>
      <w:r>
        <w:rPr>
          <w:rFonts w:eastAsia="宋体" w:cs="宋体" w:ascii="宋体" w:hAnsi="宋体"/>
          <w:sz w:val="24"/>
          <w:szCs w:val="24"/>
        </w:rPr>
        <w:t>50</w:t>
      </w:r>
      <w:r>
        <w:rPr>
          <w:rFonts w:ascii="宋体" w:hAnsi="宋体" w:cs="宋体"/>
          <w:sz w:val="24"/>
          <w:szCs w:val="24"/>
        </w:rPr>
        <w:t>元的新票贴在一起了。我唯恐顾客发现少了钱着急，于是我把手头的工作托付给同事，并对顾客们说：“刚才那位顾客多交了钱，我得赶快给她送回去。请各位让让路。”顾客们一边给我让路，一边纷纷议论：“还得说人家信誉楼！真是讲信誉！”“如果在别处，别说你没发现多交钱，就是发现了，找回去，他也不承认”……</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从三楼找到二楼，又从二楼追到一楼，发现那位顾客正想出门，我马上喊住她。待我说明了情况，她激动地握住我的双手，说：“好妹妹，你们信誉楼真好！回去后，我一定给你们当一名义务宣传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sz w:val="24"/>
          <w:szCs w:val="24"/>
        </w:rPr>
      </w:pPr>
      <w:r>
        <w:rPr>
          <w:rFonts w:eastAsia="宋体" w:cs="宋体" w:ascii="宋体" w:hAnsi="宋体"/>
          <w:b/>
          <w:bCs/>
          <w:sz w:val="32"/>
          <w:szCs w:val="32"/>
          <w:lang w:val="en-US" w:eastAsia="zh-CN"/>
        </w:rPr>
        <w:t>15</w:t>
      </w:r>
      <w:r>
        <w:rPr>
          <w:rFonts w:ascii="宋体" w:hAnsi="宋体" w:cs="宋体"/>
          <w:b/>
          <w:bCs/>
          <w:sz w:val="32"/>
          <w:szCs w:val="32"/>
          <w:lang w:val="en-US" w:eastAsia="zh-CN"/>
        </w:rPr>
        <w:t>、</w:t>
      </w:r>
      <w:r>
        <w:rPr>
          <w:rFonts w:ascii="宋体" w:hAnsi="宋体" w:cs="宋体"/>
          <w:b/>
          <w:bCs/>
          <w:sz w:val="32"/>
          <w:szCs w:val="32"/>
        </w:rPr>
        <w:t>我把对的一面让给了顾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一天，一位顾客拎着一件毛衣气冲冲地来到我们柜台前，大声说：“看看去年在你们这买的毛衣，今年拿出来一看，上面全是洞，怎么穿呀？”我连忙向这位顾客道歉，并仔细查看了毛衣的情况。我意识到，这是顾客的衣柜里生了蛀虫所致。但我没有直说，而是对顾客表示了理解和同情：“真是的，挺好看的毛衣上面都是小洞，这样吧，您把衣服放下，我们负责给您维修一下，您看可以吗？”顾客同意了。我在修毛衣的同时，又询问毛衣是否有缩水、掉色现象。我见顾客的情绪缓和了，便又接着说：“我给您提个建议吧，再放毛衣时，衣柜里的最好放点樟脑球，既能防虫，又能防潮。”听我说完，顾客恍然大悟地说：“呀，我明白了，我说怎么衣柜里拿出的东西好多都有洞呢，原来是没放樟脑球呀！”这时，我正好把毛衣修好，顾客有些不好意思了，连声道谢地离开了柜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16</w:t>
      </w:r>
      <w:r>
        <w:rPr>
          <w:rFonts w:ascii="宋体" w:hAnsi="宋体" w:cs="宋体"/>
          <w:b/>
          <w:bCs/>
          <w:sz w:val="32"/>
          <w:szCs w:val="32"/>
          <w:lang w:eastAsia="zh-CN"/>
        </w:rPr>
        <w:t>、</w:t>
      </w:r>
      <w:r>
        <w:rPr>
          <w:rFonts w:ascii="宋体" w:hAnsi="宋体" w:cs="宋体"/>
          <w:b/>
          <w:bCs/>
          <w:sz w:val="32"/>
          <w:szCs w:val="32"/>
        </w:rPr>
        <w:t>不要在意顾客的态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一天，一位女顾客来我们柜组为家人选衣服，说：“大姐，请给我拿件</w:t>
      </w:r>
      <w:r>
        <w:rPr>
          <w:rFonts w:eastAsia="宋体" w:cs="宋体" w:ascii="宋体" w:hAnsi="宋体"/>
          <w:sz w:val="24"/>
          <w:szCs w:val="24"/>
        </w:rPr>
        <w:t>75#</w:t>
      </w:r>
      <w:r>
        <w:rPr>
          <w:rFonts w:ascii="宋体" w:hAnsi="宋体" w:cs="宋体"/>
          <w:sz w:val="24"/>
          <w:szCs w:val="24"/>
        </w:rPr>
        <w:t>的上衣。”但我并没有马上拿，而是问到：“需要这件衣服的那位顾客身高、腰围有多少？”但顾客很着急地说：“让你拿，你就拿吧，哪有那么多的话。”听到顾客这么凶，我心里有些不乐意，但转念又一想，这位顾客这么有主见，说明那位顾客平时肯定都是穿</w:t>
      </w:r>
      <w:r>
        <w:rPr>
          <w:rFonts w:eastAsia="宋体" w:cs="宋体" w:ascii="宋体" w:hAnsi="宋体"/>
          <w:sz w:val="24"/>
          <w:szCs w:val="24"/>
        </w:rPr>
        <w:t>75#</w:t>
      </w:r>
      <w:r>
        <w:rPr>
          <w:rFonts w:ascii="宋体" w:hAnsi="宋体" w:cs="宋体"/>
          <w:sz w:val="24"/>
          <w:szCs w:val="24"/>
        </w:rPr>
        <w:t>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给顾客拿了件</w:t>
      </w:r>
      <w:r>
        <w:rPr>
          <w:rFonts w:eastAsia="宋体" w:cs="宋体" w:ascii="宋体" w:hAnsi="宋体"/>
          <w:sz w:val="24"/>
          <w:szCs w:val="24"/>
        </w:rPr>
        <w:t>75#</w:t>
      </w:r>
      <w:r>
        <w:rPr>
          <w:rFonts w:ascii="宋体" w:hAnsi="宋体" w:cs="宋体"/>
          <w:sz w:val="24"/>
          <w:szCs w:val="24"/>
        </w:rPr>
        <w:t>的，但顾客却说：“怎么那么肥、那么大呀？”我给顾客解释说：“不同的品牌，版形不太一样。请您告诉我具体的身高和腰围，我再帮您选一件，您看行吗？”这时顾客也不那么着急了，告诉我身高、腰围，我说：“咱再拿件</w:t>
      </w:r>
      <w:r>
        <w:rPr>
          <w:rFonts w:eastAsia="宋体" w:cs="宋体" w:ascii="宋体" w:hAnsi="宋体"/>
          <w:sz w:val="24"/>
          <w:szCs w:val="24"/>
        </w:rPr>
        <w:t>70#</w:t>
      </w:r>
      <w:r>
        <w:rPr>
          <w:rFonts w:ascii="宋体" w:hAnsi="宋体" w:cs="宋体"/>
          <w:sz w:val="24"/>
          <w:szCs w:val="24"/>
        </w:rPr>
        <w:t>的看看。”拿出衣服来，用尺子量了量胸围，正好适合顾客的要求。顾客满意的买走了这件</w:t>
      </w:r>
      <w:r>
        <w:rPr>
          <w:rFonts w:eastAsia="宋体" w:cs="宋体" w:ascii="宋体" w:hAnsi="宋体"/>
          <w:sz w:val="24"/>
          <w:szCs w:val="24"/>
        </w:rPr>
        <w:t>70#</w:t>
      </w:r>
      <w:r>
        <w:rPr>
          <w:rFonts w:ascii="宋体" w:hAnsi="宋体" w:cs="宋体"/>
          <w:sz w:val="24"/>
          <w:szCs w:val="24"/>
        </w:rPr>
        <w:t>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当遇到比较急躁的顾客时，不要在意顾客的态度，更不要因为对方的态度而影响了自己的情绪，先按顾客的要求去做，而后再把我们所掌握的专业知识介绍给顾客。把着眼点放在自己想要的内容上——帮顾客选到合适商品，只有这样，我们才能轻松、愉快的工作，顾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6"/>
          <w:szCs w:val="36"/>
        </w:rPr>
      </w:pPr>
      <w:r>
        <w:rPr>
          <w:rFonts w:eastAsia="宋体" w:cs="宋体" w:ascii="宋体" w:hAnsi="宋体"/>
          <w:b/>
          <w:bCs/>
          <w:sz w:val="36"/>
          <w:szCs w:val="36"/>
          <w:lang w:val="en-US" w:eastAsia="zh-CN"/>
        </w:rPr>
        <w:t>17</w:t>
      </w:r>
      <w:r>
        <w:rPr>
          <w:rFonts w:ascii="宋体" w:hAnsi="宋体" w:cs="宋体"/>
          <w:b/>
          <w:bCs/>
          <w:sz w:val="36"/>
          <w:szCs w:val="36"/>
          <w:lang w:val="en-US" w:eastAsia="zh-CN"/>
        </w:rPr>
        <w:t>、</w:t>
      </w:r>
      <w:r>
        <w:rPr>
          <w:rFonts w:ascii="宋体" w:hAnsi="宋体" w:cs="宋体"/>
          <w:b/>
          <w:bCs/>
          <w:sz w:val="36"/>
          <w:szCs w:val="36"/>
        </w:rPr>
        <w:t>到底是谁的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一天下午，一位女顾客拿着当天购买的一条裤子来到我们柜组，说裤子穿着太肥了，想换个小一号的。我收回了裤子，帮顾客拿了一条小一号的：“您看这个号行吗？”顾客试后说：“行，就拿这个号的吧！”但这位顾客很仔细，反反复复挑了许多条之后，终于挑到了称心的一条裤，说：“这条行，就拿这条吧！不用包了，我直接拿去扦边。”说完拿着裤子就走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走后我把裤子收拾好，发现不太对劲——顾客刚拿回来的裤子没有了。我当时脑子闪过一个念头：“是不是被顾客又拿走了？”不容多想，我直接追去了扦边处，急忙说：“大姐，我看一下您那裤子。”她说：“我已经扦边了。”我拿过来一看，正是顾客拿回的那一条。顾客急坏了：“是不是我拿错了？”我当时脑子里只有一个想法：“这不是我的错，根本不关我的事，是她自己拿错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说：“您看是您自己拿错了，再说您已经扦边了，您只能再拿回去试试了。”“回家也穿不了，肥太多了！”顾客很着急。正在这时主任来了，说：“给顾客换一条吧！这是我们的失误，给顾客添了大麻烦！以后我们可要仔细一点！”顾客高兴地换了裤子走了，走时还连声道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由这个案例我领悟到：出了问题首先应该反思一下我们自己的工作是否到位了，不要把责任推卸给顾客，这样做更能赢得顾客的信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18</w:t>
      </w:r>
      <w:r>
        <w:rPr>
          <w:rFonts w:ascii="宋体" w:hAnsi="宋体" w:cs="宋体"/>
          <w:b/>
          <w:bCs/>
          <w:sz w:val="32"/>
          <w:szCs w:val="32"/>
          <w:lang w:val="en-US" w:eastAsia="zh-CN"/>
        </w:rPr>
        <w:t>、</w:t>
      </w:r>
      <w:r>
        <w:rPr>
          <w:rFonts w:ascii="宋体" w:hAnsi="宋体" w:cs="宋体"/>
          <w:b/>
          <w:bCs/>
          <w:sz w:val="32"/>
          <w:szCs w:val="32"/>
        </w:rPr>
        <w:t>顾客向我道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今天，一位顾客来到柜组，向我们反映他买的电热水器才用了两个多月，机体上就生锈了。当时，顾客很生气。</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微笑着对顾客说：“您先别着急，我现在就和您回家去看一下您的热水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来到顾客家里，我走进浴室一看，那款名牌电热水器机体下面的确有几个小红点，有些发黑，乍一看，真像铁锈。但我凑近后仔细看了看，又用手摸了摸，发现原来是几个小泥点。我问：“是这里吗？”“对！就是这里。”顾客还是很生气地说。我笑着说：“您看，这只是沾上了一些脏东西。”我边说边用手擦，只几下就都擦掉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不好意思地笑了，脸微微有点红着对我说：“对不起，是我没弄清楚，给你们添麻烦了。”我忙说：“不麻烦，我能理解您当时的心情。从我们信誉楼买的东西，售后服务和商品质量都有保障，这一点请您放心！”时值中午，顾客执意要留下我吃饭，我婉言谢绝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19</w:t>
      </w:r>
      <w:r>
        <w:rPr>
          <w:rFonts w:ascii="宋体" w:hAnsi="宋体" w:cs="宋体"/>
          <w:b/>
          <w:bCs/>
          <w:sz w:val="32"/>
          <w:szCs w:val="32"/>
          <w:lang w:val="en-US" w:eastAsia="zh-CN"/>
        </w:rPr>
        <w:t>、</w:t>
      </w:r>
      <w:r>
        <w:rPr>
          <w:rFonts w:ascii="宋体" w:hAnsi="宋体" w:cs="宋体"/>
          <w:b/>
          <w:bCs/>
          <w:sz w:val="32"/>
          <w:szCs w:val="32"/>
        </w:rPr>
        <w:t>理解顾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一天，快下班时来了一位顾客，让我拿一套床罩看看，说完就和迎面过来的一位熟人打起了招呼。因这种床罩有两种尺寸，我想问清她要哪一种尺寸后再拿，但见她和朋友正聊得亲热，觉得打断他们不礼貌，就想等合适的时机再问。这时顾客一回头看我没有拿商品，顿时急了，大声地说：“你还站这干嘛，不是让你拿床罩了吗？”当时，很多人都朝我这边瞅，我觉得很没面子。但又一想顾客着急可能以为我不愿给她拿商品吧，于是赶快向顾客道歉：“对不起，我是想问一下您需要什么尺寸的？”这时顾客有些不好意思地说：“我是看你们快下班了，怕买不上，有点着急。你不要往心里去。”经过一番挑选顾客选中了一款，临走还直向我道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通过这件事，我更加体会到有时顾客态度不好都是有原因的，不是针对我们，不是有恶意，我们要多站在顾客的角度理解他们。理解了，自然就不生气了，还能从中收获更多的快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20</w:t>
      </w:r>
      <w:r>
        <w:rPr>
          <w:rFonts w:ascii="宋体" w:hAnsi="宋体" w:cs="宋体"/>
          <w:b/>
          <w:bCs/>
          <w:sz w:val="32"/>
          <w:szCs w:val="32"/>
          <w:lang w:val="en-US" w:eastAsia="zh-CN"/>
        </w:rPr>
        <w:t>、</w:t>
      </w:r>
      <w:r>
        <w:rPr>
          <w:rFonts w:ascii="宋体" w:hAnsi="宋体" w:cs="宋体"/>
          <w:b/>
          <w:bCs/>
          <w:sz w:val="32"/>
          <w:szCs w:val="32"/>
        </w:rPr>
        <w:t>把面子让给顾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星期天的早晨，商厦刚一开门，我们柜台前便挤满了人，里三层外三层，我们忙得不亦乐乎。这时候，我发现柜台上摆着的套装裙子不见了，于是急忙把手中的工作交付给同柜组人员，走出柜台寻找，正看见一位领着孩子的顾客手里拿着那条裙子向拐角处走去。见此情景，我灵机一动，便上前微笑着说：“大姐，您要给孩子试衣服啊？试衣室在这边。”这位顾客的脸红了，有点紧张，说：“对，对，试衣服。”为了保全顾客的面子，我便依然热情地说：“这裙子与上衣是一套，您不如给孩子拿套合适的尺码试试，更能看出效果来。”顾客慢慢消除了紧张情绪，后来买下了这套裙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事情过后，我想遇到类似情况，我们不但不能草率地伤及顾客的自尊，而且要巧妙地保全顾客的面子，运用好接待艺术，不能让顾客难堪。</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21</w:t>
      </w:r>
      <w:r>
        <w:rPr>
          <w:rFonts w:ascii="宋体" w:hAnsi="宋体" w:cs="宋体"/>
          <w:b/>
          <w:bCs/>
          <w:sz w:val="32"/>
          <w:szCs w:val="32"/>
          <w:lang w:val="en-US" w:eastAsia="zh-CN"/>
        </w:rPr>
        <w:t>、</w:t>
      </w:r>
      <w:r>
        <w:rPr>
          <w:rFonts w:ascii="宋体" w:hAnsi="宋体" w:cs="宋体"/>
          <w:b/>
          <w:bCs/>
          <w:sz w:val="32"/>
          <w:szCs w:val="32"/>
        </w:rPr>
        <w:t>顾客姐姐向我“说”再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在接待特殊顾客的时候，我们要比平时多一份真诚，多一份关切，多一份默契，那样才会收到满意的效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几天，我接待了一位特殊的顾客。事情是这样的：有母女俩到我组看睡衣。我热情地与她们打招呼，一边询问顾客的需求情况，一边介绍并展示商品。母亲说要给怀孕的女儿买套穿着舒适方便的睡衣。但是在整个接待过程中，女儿始终一句话也未说，只是点头或摇头。我给她展示了几种款式、花色的睡衣，她只是摇头，表示出不满的样子。当我问她需要哪种款式的时候，她还是摇头。我深为自己“看人荐衣”的本领差而愧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这时，站在一旁的母亲说：“我女儿不会说话，平时买东西都是让她妹妹做参谋，如今她妹妹上大学去了。这不，今儿个我和她做伴儿来逛街。现在她看到这么多花色，肯定是没主意了。”我听了以后，深感自己的责任重大。“大姨，今天就让我来做这位姐姐的妹妹吧！我一定要帮这位姐姐选到合适的衣服。”大姨连声道谢。我与姐姐用眼神做交流，告诉她我会用真心来帮她。最终我帮这位姐姐选到了一套合适的衣服，因为我看到她会心地笑了，笑得那么甜、那么灿烂。大姨临走时再三向我致谢。我目送她们走出很远，我看到那位姐姐还在向我点头微笑，并向我招手再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22</w:t>
      </w:r>
      <w:r>
        <w:rPr>
          <w:rFonts w:ascii="宋体" w:hAnsi="宋体" w:cs="宋体"/>
          <w:b/>
          <w:bCs/>
          <w:sz w:val="32"/>
          <w:szCs w:val="32"/>
          <w:lang w:val="en-US" w:eastAsia="zh-CN"/>
        </w:rPr>
        <w:t>、</w:t>
      </w:r>
      <w:r>
        <w:rPr>
          <w:rFonts w:ascii="宋体" w:hAnsi="宋体" w:cs="宋体"/>
          <w:b/>
          <w:bCs/>
          <w:sz w:val="32"/>
          <w:szCs w:val="32"/>
        </w:rPr>
        <w:t>不让顾客失望地离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那天上午，当我换好工作服准备画考勤时，我注意到一位母亲皱着眉头领着身体超胖的女儿从我们柜组离去。孩子的妈妈一边走一边轻声劝孩子：“咱回家减减肥吧，等身材苗条了，既可以穿半裙也能穿漂亮的连衣裙。现在，要不我扯块布让做衣服的给你量着做吧！”看着失望离去的母女俩，我心里似打翻的五味瓶：现在生活条件太优越了，有的孩子身体长得特胖，我们的商品对于这些特殊顾客群体有时却爱莫能助，让她们在这炎热的夏天连选条漂亮的连衣裙都非常困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当我将考勤薄放回原处，突然想起前天曾向主任建议，针对这部分特殊群体进几款半裙，今天我们主任不是已出差回来了吗？当得知我们主任进了几款加肥加大半裙还没来得及验货时，我异常激动地冲我们记账员喊道：“赶紧验货呀！”并走出柜台朝顾客离去的方向追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在西北门口，我找到了准备下楼的母女二人。当她们兴奋地又回到我们柜组，孩子穿着合适的半裙开开心心地离开时，我终于悟出：品种丰富的商品是我们帮助顾客买什么的基础，时刻留意顾客的需求，才能使我们视客为友的服务宗旨日臻完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23</w:t>
      </w:r>
      <w:r>
        <w:rPr>
          <w:rFonts w:ascii="宋体" w:hAnsi="宋体" w:cs="宋体"/>
          <w:b/>
          <w:bCs/>
          <w:sz w:val="32"/>
          <w:szCs w:val="32"/>
          <w:lang w:val="en-US" w:eastAsia="zh-CN"/>
        </w:rPr>
        <w:t>、</w:t>
      </w:r>
      <w:r>
        <w:rPr>
          <w:rFonts w:ascii="宋体" w:hAnsi="宋体" w:cs="宋体"/>
          <w:b/>
          <w:bCs/>
          <w:sz w:val="32"/>
          <w:szCs w:val="32"/>
        </w:rPr>
        <w:t>我帮顾客选鞋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身材魁梧的男顾客来我们组买鞋。他问：“你们组哪种鞋最肥？”我根据他的年龄、身材，特别为他推荐了一双“男主角”软皮系带休闲鞋。顾客说：“你给我拿双</w:t>
      </w:r>
      <w:r>
        <w:rPr>
          <w:rFonts w:eastAsia="宋体" w:cs="宋体" w:ascii="宋体" w:hAnsi="宋体"/>
          <w:sz w:val="24"/>
          <w:szCs w:val="24"/>
        </w:rPr>
        <w:t>43#</w:t>
      </w:r>
      <w:r>
        <w:rPr>
          <w:rFonts w:ascii="宋体" w:hAnsi="宋体" w:cs="宋体"/>
          <w:sz w:val="24"/>
          <w:szCs w:val="24"/>
        </w:rPr>
        <w:t>的看看。”当我给顾客拿出鞋子，准备让他试穿时，顾客说：“这双鞋看上去还够肥，行，就这双，开卡吧！”我说：“您试一下吧。”顾客说：“太麻烦了，我回家再试吧。”我说“不麻烦，只有试穿，才能感觉出鞋的大小、肥瘦合适不合适，您还是试一下吧！”在我的一再坚持下，顾客开始试穿。但在顾客弯腰时，我发现他腰部很僵硬，而且动作也不连贯，我便试着问：“您的腰是不是不太舒服？我看您弯腰挺费劲的。”顾客说：“我腰部刚做完手术，在家呆了二个多月，人也养废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听完顾客的话，我忙给他搬来凳子，让顾客坐下试。可顾客刚想坐，又直起身子说：“凳子太矮了，我坐不下。我看这双鞋挺肥的，就来这双吧。”我说，“那哪行，您刚做完手术，更得挑双合适的鞋了。”于是，我便为顾客松开鞋带，帮着顾客提鞋。顾客说：“大姐，甭提了，怪不好意思的。”我说：“您看咱俩年龄差不多，都是同龄人，有什么不好意思的。”说着我便为顾客提上鞋子，系好鞋带。顾客说：“谢谢您了！这双鞋大小、肥瘦都挺合适，样子也不错，就这双吧！”当我准备开票时，转念一想，如果顾客身边没人的话，穿鞋岂不是太费劲了？于是我又为顾客拿了一双软底、软面、不系带的休闲男鞋，对他说：“您看这双鞋子楦型也挺肥的，也是‘男主角’品牌的，而且底材是聚胺脂底的，比那双还要软、轻，并且不用系鞋带，穿着比较舒服、方便，防滑能力强，您看这双样子您喜欢不？”顾客看出了我的意思，感激得说：“大姐，你想得太周到了，我真不好意思再麻烦您了。”我说：“您能买到最合适的鞋子，我的工作才算做到位，没什么麻烦不麻烦的。”我又第二次帮顾客穿好鞋子。顾客说：“这双鞋子比那双更舒服、轻便，就要这双吧，你们信誉楼的服务真是太好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听着顾客的话，看着顾客脸上的笑容，我自己也收获着一份快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cs="宋体" w:ascii="宋体" w:hAnsi="宋体"/>
          <w:b/>
          <w:bCs/>
          <w:sz w:val="32"/>
          <w:szCs w:val="32"/>
          <w:lang w:val="en-US" w:eastAsia="zh-CN"/>
        </w:rPr>
        <w:t>24</w:t>
      </w:r>
      <w:r>
        <w:rPr>
          <w:rFonts w:ascii="宋体" w:hAnsi="宋体" w:cs="宋体"/>
          <w:b/>
          <w:bCs/>
          <w:sz w:val="32"/>
          <w:szCs w:val="32"/>
          <w:lang w:val="en-US" w:eastAsia="zh-CN"/>
        </w:rPr>
        <w:t>、</w:t>
      </w:r>
      <w:r>
        <w:rPr>
          <w:rFonts w:ascii="宋体" w:hAnsi="宋体" w:cs="宋体"/>
          <w:b/>
          <w:bCs/>
          <w:sz w:val="32"/>
          <w:szCs w:val="32"/>
        </w:rPr>
        <w:t>为聋哑顾客服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一天上午，一位男士领着两男一女三个孩子来我们柜台前浏览商品。我适时问了一句：“您好？您看男孩衣服，还是女孩衣服？”他们没有反应，我感到有点异常，再者，他们的眼神儿也有点不对劲儿。为了弄清是怎么回事，我又对女孩说：“小妹妹长得真漂亮！放暑假了？”还是没有任何反应。这时，我终于明白了：一家四口都是聋哑人。于是我打手势与他们交谈，但这种交流难度很大，我暗自鼓励自己要镇定，要有耐心，最后我终于明白他要为男孩买半袖衫。我拿过几件适合这个男孩穿的半袖衫放在他们面前，请他们仔细挑选，他们挑了一件举到我面前，我打手势告诉他们八元时，他们会心地笑了。办完收付手续，我目送他们远走，才轻松地喘了口气。</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过了一会儿，他们又回来了，而且是直接奔我而来。我向他们点头问好，女孩笑着指了一下自己，我领会了她的意思。根据孩子的肤色、体型，我为她选择了比较文静、温和的色调衣服，帮她穿好之后，我指了指试衣镜，她很聪明地在镜子前左看右看，转身向她家人微笑着拍了两下手。我知道她很满意。当我麻利地把衣服包好，收完钱把信誉卡送到她家长手中时，那位男士不接信誉卡，而是先竖起了大拇指点了几下头，我摇摇头笑了。他们接过商品的同时，一齐向我摆手“说”再见。我激动万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cs="宋体" w:ascii="宋体" w:hAnsi="宋体"/>
          <w:b/>
          <w:bCs/>
          <w:sz w:val="32"/>
          <w:szCs w:val="32"/>
          <w:lang w:val="en-US" w:eastAsia="zh-CN"/>
        </w:rPr>
        <w:t>25</w:t>
      </w:r>
      <w:r>
        <w:rPr>
          <w:rFonts w:ascii="宋体" w:hAnsi="宋体" w:cs="宋体"/>
          <w:b/>
          <w:bCs/>
          <w:sz w:val="32"/>
          <w:szCs w:val="32"/>
          <w:lang w:val="en-US" w:eastAsia="zh-CN"/>
        </w:rPr>
        <w:t>、</w:t>
      </w:r>
      <w:r>
        <w:rPr>
          <w:rFonts w:ascii="宋体" w:hAnsi="宋体" w:cs="宋体"/>
          <w:b/>
          <w:bCs/>
          <w:sz w:val="32"/>
          <w:szCs w:val="32"/>
        </w:rPr>
        <w:t>帮顾客所需——九寸黑条绒</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今天是星期天，柜台前挤满了买布的人。有位大姨领着闺女挤到柜台前问：“这黑条绒多少钱？”我说：“十三块钱一米。”老人接着问：“扯一尺卖吗？”我笑着说：“卖啊！”这时，老人的闺女插话说：“妈妈，你看有这么多人等着扯布，您就扯一米吧，人家好算账。”老人用探询的目光瞅着我说：“要不来一米？”我笑着问老人：“大妈，您想做什么用啊？”“鞋面。”我说：“一般大脚有九寸也就够了。”老人笑着说：“来你们这么大的店买东西，就是怕买少了你们不愿卖，其实，我正需要九寸。”我爽快地说：“您老放心，需要多少我们都卖的，就给您扯九寸吧！多了也是浪费。”老人听了我的话后，激动地说：“谢谢你，这闺女长得好，笑得甜，心眼也好。”我高兴的对老人说：“大妈，您别谢我，这是应该的。”老人感慨的对周围的人说：“自古都说店大欺客，我看信誉楼虽然店大但不欺客，而且还处处为我们着想，连一寸多余的布都不给扯，真是太谢谢你们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cs="宋体" w:ascii="宋体" w:hAnsi="宋体"/>
          <w:b/>
          <w:bCs/>
          <w:sz w:val="32"/>
          <w:szCs w:val="32"/>
          <w:lang w:val="en-US" w:eastAsia="zh-CN"/>
        </w:rPr>
        <w:t>26</w:t>
      </w:r>
      <w:r>
        <w:rPr>
          <w:rFonts w:ascii="宋体" w:hAnsi="宋体" w:cs="宋体"/>
          <w:b/>
          <w:bCs/>
          <w:sz w:val="32"/>
          <w:szCs w:val="32"/>
          <w:lang w:val="en-US" w:eastAsia="zh-CN"/>
        </w:rPr>
        <w:t>、</w:t>
      </w:r>
      <w:r>
        <w:rPr>
          <w:rFonts w:ascii="宋体" w:hAnsi="宋体" w:cs="宋体"/>
          <w:b/>
          <w:bCs/>
          <w:sz w:val="32"/>
          <w:szCs w:val="32"/>
        </w:rPr>
        <w:t>帮顾客所需——不能让顾客“削足适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那是星期天，我一连接待了好几位顾客。这时，有位顾客要我给他拿一双</w:t>
      </w:r>
      <w:r>
        <w:rPr>
          <w:rFonts w:eastAsia="宋体" w:cs="宋体" w:ascii="宋体" w:hAnsi="宋体"/>
          <w:sz w:val="24"/>
          <w:szCs w:val="24"/>
        </w:rPr>
        <w:t>108</w:t>
      </w:r>
      <w:r>
        <w:rPr>
          <w:rFonts w:ascii="宋体" w:hAnsi="宋体" w:cs="宋体"/>
          <w:sz w:val="24"/>
          <w:szCs w:val="24"/>
        </w:rPr>
        <w:t>元的软皮鞋。顾客穿上后我一看，觉得他穿这种款式的鞋不太合适，侧面都鼓出来了一块。我就试探着问：“您觉得穿着它有没有不舒适的感觉？”他说：“没有，挺好，你开票吧！”但我知道这种软皮面的鞋穿着舒适，就算是脚肥，也不觉得卡脚。因为皮面软，鞋穿着后容易变形。我耐心地给顾客讲解商品知识，可顾客却笑着说：“不是你们鞋的事，是我脚的事儿，我脚这儿鼓出来一块儿，穿哪个鞋都这样，卡点儿卡点儿吧！没事儿，你开票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没开票，而是立即拿了一款价格为</w:t>
      </w:r>
      <w:r>
        <w:rPr>
          <w:rFonts w:eastAsia="宋体" w:cs="宋体" w:ascii="宋体" w:hAnsi="宋体"/>
          <w:sz w:val="24"/>
          <w:szCs w:val="24"/>
        </w:rPr>
        <w:t>83</w:t>
      </w:r>
      <w:r>
        <w:rPr>
          <w:rFonts w:ascii="宋体" w:hAnsi="宋体" w:cs="宋体"/>
          <w:sz w:val="24"/>
          <w:szCs w:val="24"/>
        </w:rPr>
        <w:t>元款型稍肥的鞋，鼓励顾客试穿。顾客一试，“哎，这双鞋比那双舒适多啦！而且这也不鼓出来了，款型也不错，这双多少钱？”我笑着说：“这双鞋</w:t>
      </w:r>
      <w:r>
        <w:rPr>
          <w:rFonts w:eastAsia="宋体" w:cs="宋体" w:ascii="宋体" w:hAnsi="宋体"/>
          <w:sz w:val="24"/>
          <w:szCs w:val="24"/>
        </w:rPr>
        <w:t>83</w:t>
      </w:r>
      <w:r>
        <w:rPr>
          <w:rFonts w:ascii="宋体" w:hAnsi="宋体" w:cs="宋体"/>
          <w:sz w:val="24"/>
          <w:szCs w:val="24"/>
        </w:rPr>
        <w:t>元，也是纯皮的，款型稍肥，您穿起来会更舒适。”顾客一听，高兴地说：“你们信誉楼啊就是为顾客着想，不贪图利益，让我们买到称心的鞋，还不花冤枉钱，下次买鞋啊，还到你们这儿来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果然，不久后，这位顾客又回来了，还带来了两位朋友，让我为他的朋友选双鞋。听到顾客连连的谢声，我感受到的是顾客对我、对我们信誉楼的信任，心里甭提多高兴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cs="宋体" w:ascii="宋体" w:hAnsi="宋体"/>
          <w:b/>
          <w:bCs/>
          <w:sz w:val="32"/>
          <w:szCs w:val="32"/>
          <w:lang w:val="en-US" w:eastAsia="zh-CN"/>
        </w:rPr>
        <w:t>27</w:t>
      </w:r>
      <w:r>
        <w:rPr>
          <w:rFonts w:ascii="宋体" w:hAnsi="宋体" w:cs="宋体"/>
          <w:b/>
          <w:bCs/>
          <w:sz w:val="32"/>
          <w:szCs w:val="32"/>
          <w:lang w:val="en-US" w:eastAsia="zh-CN"/>
        </w:rPr>
        <w:t>、</w:t>
      </w:r>
      <w:r>
        <w:rPr>
          <w:rFonts w:ascii="宋体" w:hAnsi="宋体" w:cs="宋体"/>
          <w:b/>
          <w:bCs/>
          <w:sz w:val="32"/>
          <w:szCs w:val="32"/>
        </w:rPr>
        <w:t>誉从信中来——我为顾客想周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两位情侣逛街来我们柜组买冰淇淋。顾客想要买一个卡布奇诺和一个八喜，而且都是大盒的。因为现在的天气很冷，吃这么大盒的不合适。我询问顾客是现在吃还是带走，顾客说现在吃。于是我建议顾客买一盒冰淇淋就行。顾客同意，买了一个卡布奇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走的时候对我说：“你们真有意思，本来可以多挣的钱却不挣。”我笑着回答：“现在的天气，买两个吃也吃不了，就浪费了。如果全都吃掉了，我估计您的肚子也受不了。”顾客笑了：“谢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你想的真周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cs="宋体" w:ascii="宋体" w:hAnsi="宋体"/>
          <w:b/>
          <w:bCs/>
          <w:sz w:val="32"/>
          <w:szCs w:val="32"/>
          <w:lang w:val="en-US" w:eastAsia="zh-CN"/>
        </w:rPr>
        <w:t>28</w:t>
      </w:r>
      <w:r>
        <w:rPr>
          <w:rFonts w:ascii="宋体" w:hAnsi="宋体" w:cs="宋体"/>
          <w:b/>
          <w:bCs/>
          <w:sz w:val="32"/>
          <w:szCs w:val="32"/>
          <w:lang w:val="en-US" w:eastAsia="zh-CN"/>
        </w:rPr>
        <w:t>、</w:t>
      </w:r>
      <w:r>
        <w:rPr>
          <w:rFonts w:ascii="宋体" w:hAnsi="宋体" w:cs="宋体"/>
          <w:b/>
          <w:bCs/>
          <w:sz w:val="32"/>
          <w:szCs w:val="32"/>
        </w:rPr>
        <w:t>誉从信中来——我劝顾客别买贵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中午，一位三十多岁的男顾客来选项链。顾客不在乎多少钱，只想要一个克数大点的。根据顾客的身高，我帮顾客选了一款竹节加橄榄型</w:t>
      </w:r>
      <w:r>
        <w:rPr>
          <w:rFonts w:eastAsia="宋体" w:cs="宋体" w:ascii="宋体" w:hAnsi="宋体"/>
          <w:sz w:val="24"/>
          <w:szCs w:val="24"/>
        </w:rPr>
        <w:t>50</w:t>
      </w:r>
      <w:r>
        <w:rPr>
          <w:rFonts w:ascii="宋体" w:hAnsi="宋体" w:cs="宋体"/>
          <w:sz w:val="24"/>
          <w:szCs w:val="24"/>
        </w:rPr>
        <w:t>多克的项链，但是顾客为了更气派，执意想选一个克数更大一些的。我拿了一个</w:t>
      </w:r>
      <w:r>
        <w:rPr>
          <w:rFonts w:eastAsia="宋体" w:cs="宋体" w:ascii="宋体" w:hAnsi="宋体"/>
          <w:sz w:val="24"/>
          <w:szCs w:val="24"/>
        </w:rPr>
        <w:t>70</w:t>
      </w:r>
      <w:r>
        <w:rPr>
          <w:rFonts w:ascii="宋体" w:hAnsi="宋体" w:cs="宋体"/>
          <w:sz w:val="24"/>
          <w:szCs w:val="24"/>
        </w:rPr>
        <w:t>多克的让他对比。大克重的对于他的身材条件来说，显然过于夸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对顾客说：“男士戴黄金项链，本身就代表着气派，只要合适就行，不一定越大越好。这款</w:t>
      </w:r>
      <w:r>
        <w:rPr>
          <w:rFonts w:eastAsia="宋体" w:cs="宋体" w:ascii="宋体" w:hAnsi="宋体"/>
          <w:sz w:val="24"/>
          <w:szCs w:val="24"/>
        </w:rPr>
        <w:t>50</w:t>
      </w:r>
      <w:r>
        <w:rPr>
          <w:rFonts w:ascii="宋体" w:hAnsi="宋体" w:cs="宋体"/>
          <w:sz w:val="24"/>
          <w:szCs w:val="24"/>
        </w:rPr>
        <w:t>多克的就很适合您。”顾客比了比，觉得很满意，说：“要是在别处，肯定说</w:t>
      </w:r>
      <w:r>
        <w:rPr>
          <w:rFonts w:eastAsia="宋体" w:cs="宋体" w:ascii="宋体" w:hAnsi="宋体"/>
          <w:sz w:val="24"/>
          <w:szCs w:val="24"/>
        </w:rPr>
        <w:t>70</w:t>
      </w:r>
      <w:r>
        <w:rPr>
          <w:rFonts w:ascii="宋体" w:hAnsi="宋体" w:cs="宋体"/>
          <w:sz w:val="24"/>
          <w:szCs w:val="24"/>
        </w:rPr>
        <w:t>多克的好看。还是信誉楼的服务更真诚，就给我拿这款</w:t>
      </w:r>
      <w:r>
        <w:rPr>
          <w:rFonts w:eastAsia="宋体" w:cs="宋体" w:ascii="宋体" w:hAnsi="宋体"/>
          <w:sz w:val="24"/>
          <w:szCs w:val="24"/>
        </w:rPr>
        <w:t>50</w:t>
      </w:r>
      <w:r>
        <w:rPr>
          <w:rFonts w:ascii="宋体" w:hAnsi="宋体" w:cs="宋体"/>
          <w:sz w:val="24"/>
          <w:szCs w:val="24"/>
        </w:rPr>
        <w:t>多克的吧！”顾客临走时连声向我道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因为顾客对我的信任，我感觉很有成就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26-</w:t>
      </w:r>
      <w:r>
        <w:rPr>
          <w:rFonts w:ascii="宋体" w:hAnsi="宋体" w:cs="宋体"/>
          <w:b/>
          <w:bCs/>
          <w:sz w:val="32"/>
          <w:szCs w:val="32"/>
        </w:rPr>
        <w:t>誉从信中来——您不用买新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cs="宋体" w:ascii="宋体" w:hAnsi="宋体"/>
          <w:sz w:val="24"/>
          <w:szCs w:val="24"/>
          <w:lang w:val="en-US" w:eastAsia="zh-CN"/>
        </w:rPr>
        <w:t xml:space="preserve">    </w:t>
      </w:r>
      <w:r>
        <w:rPr>
          <w:rFonts w:ascii="宋体" w:hAnsi="宋体" w:cs="宋体"/>
          <w:sz w:val="24"/>
          <w:szCs w:val="24"/>
        </w:rPr>
        <w:t>女儿的铅笔刀不能用了。那天中午下班后，我到二楼给女儿买铅笔刀。看到柜台上的铅笔刀价格都在二十元钱左右，心想：铅笔刀仅用了半年时间就不能用了，真是太可惜了。接待我的是一名实习生，她热情主动地问我：“大姐，孩子以前用的是哪一种铅笔刀？”我说：“是她爸爸买的，‘得力’牌的，用了半年时间就不能用了。把铅笔放入刀口后，刀片转动，却不削铅笔。”</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实习生拿着同样品牌的铅笔刀给我演示了一番，我连声说：“就是这种情况。”实习生说：“大姐，铅笔刀可能是削了油画棒、七彩铅笔一类的笔了。如果明天您有时间带过来，我给您打开铅笔刀清洗一下，就可以了，您不用买新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我听从了她的建议，第二天把刀拿了来。这名实习生娴熟的打开铅笔刀的转柱，用一个木棒在刀齿中仔细的清除着污渍。一会儿，铅笔刀修好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从这名实习生的身上，我看到了对工作的热爱，看到了一种态度和责任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27-</w:t>
      </w:r>
      <w:r>
        <w:rPr>
          <w:rFonts w:ascii="宋体" w:hAnsi="宋体" w:cs="宋体"/>
          <w:b/>
          <w:bCs/>
          <w:sz w:val="32"/>
          <w:szCs w:val="32"/>
        </w:rPr>
        <w:t>誉从信中来——意想不到的退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不久，我家新房装修，到信誉楼厨具柜组买了</w:t>
      </w:r>
      <w:r>
        <w:rPr>
          <w:rFonts w:eastAsia="宋体" w:cs="宋体" w:ascii="宋体" w:hAnsi="宋体"/>
          <w:sz w:val="24"/>
          <w:szCs w:val="24"/>
        </w:rPr>
        <w:t>2.6</w:t>
      </w:r>
      <w:r>
        <w:rPr>
          <w:rFonts w:ascii="宋体" w:hAnsi="宋体" w:cs="宋体"/>
          <w:sz w:val="24"/>
          <w:szCs w:val="24"/>
        </w:rPr>
        <w:t>米家用燃气管。当时我认为，这个长度足够了。可是过了两天，负责来我家安装厨房台面的师傅说：管子必须从厨房最下端穿过，燃气管买的太短了，最少需要</w:t>
      </w:r>
      <w:r>
        <w:rPr>
          <w:rFonts w:eastAsia="宋体" w:cs="宋体" w:ascii="宋体" w:hAnsi="宋体"/>
          <w:sz w:val="24"/>
          <w:szCs w:val="24"/>
        </w:rPr>
        <w:t>4</w:t>
      </w:r>
      <w:r>
        <w:rPr>
          <w:rFonts w:ascii="宋体" w:hAnsi="宋体" w:cs="宋体"/>
          <w:sz w:val="24"/>
          <w:szCs w:val="24"/>
        </w:rPr>
        <w:t>米。为确保燃气安全，管子不能接头，应当重新去买。于是，我又匆匆跑到了信誉楼去买燃气管。一位女导购员记性很好，一眼就认出我是前天购买</w:t>
      </w:r>
      <w:r>
        <w:rPr>
          <w:rFonts w:eastAsia="宋体" w:cs="宋体" w:ascii="宋体" w:hAnsi="宋体"/>
          <w:sz w:val="24"/>
          <w:szCs w:val="24"/>
        </w:rPr>
        <w:t>2.6</w:t>
      </w:r>
      <w:r>
        <w:rPr>
          <w:rFonts w:ascii="宋体" w:hAnsi="宋体" w:cs="宋体"/>
          <w:sz w:val="24"/>
          <w:szCs w:val="24"/>
        </w:rPr>
        <w:t>米燃气管的那位顾客，并询问我再买</w:t>
      </w:r>
      <w:r>
        <w:rPr>
          <w:rFonts w:eastAsia="宋体" w:cs="宋体" w:ascii="宋体" w:hAnsi="宋体"/>
          <w:sz w:val="24"/>
          <w:szCs w:val="24"/>
        </w:rPr>
        <w:t>4</w:t>
      </w:r>
      <w:r>
        <w:rPr>
          <w:rFonts w:ascii="宋体" w:hAnsi="宋体" w:cs="宋体"/>
          <w:sz w:val="24"/>
          <w:szCs w:val="24"/>
        </w:rPr>
        <w:t>米的原委。当我办理完交款手续后，这位导购员热情地对我说：“下次您再来把家里的</w:t>
      </w:r>
      <w:r>
        <w:rPr>
          <w:rFonts w:eastAsia="宋体" w:cs="宋体" w:ascii="宋体" w:hAnsi="宋体"/>
          <w:sz w:val="24"/>
          <w:szCs w:val="24"/>
        </w:rPr>
        <w:t>2.6</w:t>
      </w:r>
      <w:r>
        <w:rPr>
          <w:rFonts w:ascii="宋体" w:hAnsi="宋体" w:cs="宋体"/>
          <w:sz w:val="24"/>
          <w:szCs w:val="24"/>
        </w:rPr>
        <w:t>米燃气管拿来，我们给您退了，等以后有买</w:t>
      </w:r>
      <w:r>
        <w:rPr>
          <w:rFonts w:eastAsia="宋体" w:cs="宋体" w:ascii="宋体" w:hAnsi="宋体"/>
          <w:sz w:val="24"/>
          <w:szCs w:val="24"/>
        </w:rPr>
        <w:t>2.6</w:t>
      </w:r>
      <w:r>
        <w:rPr>
          <w:rFonts w:ascii="宋体" w:hAnsi="宋体" w:cs="宋体"/>
          <w:sz w:val="24"/>
          <w:szCs w:val="24"/>
        </w:rPr>
        <w:t>米管子的顾客，我们还可以卖。您要是放在家里也没用，就浪费了。”我听后十分感动，第二天我就拿着</w:t>
      </w:r>
      <w:r>
        <w:rPr>
          <w:rFonts w:eastAsia="宋体" w:cs="宋体" w:ascii="宋体" w:hAnsi="宋体"/>
          <w:sz w:val="24"/>
          <w:szCs w:val="24"/>
        </w:rPr>
        <w:t>2.6</w:t>
      </w:r>
      <w:r>
        <w:rPr>
          <w:rFonts w:ascii="宋体" w:hAnsi="宋体" w:cs="宋体"/>
          <w:sz w:val="24"/>
          <w:szCs w:val="24"/>
        </w:rPr>
        <w:t>米的燃气管来到信誉楼，很顺利地就办理了退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信誉楼总是“为顾客着想”，这次意想不到的退货，让我真真切切感受到了“退货买货都放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28-</w:t>
      </w:r>
      <w:r>
        <w:rPr>
          <w:rFonts w:ascii="宋体" w:hAnsi="宋体" w:cs="宋体"/>
          <w:b/>
          <w:bCs/>
          <w:sz w:val="32"/>
          <w:szCs w:val="32"/>
        </w:rPr>
        <w:t>誉从信中来——您不用买两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体型偏胖的女顾客到柜组来看衣服。通过沟通，我给顾客推荐了一款棉弹上衣，顾客试穿后很满意，就让我给开票：“给我开两件吧！我胖，平时买不着这么合适的，这回终于碰上了，就一块儿买两件，要不又买不着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听顾客这么一说，我就给她解释说：“您看这衣服再穿一阵就该换季了，不用买两件。咱们这个牌子就是加肥款的，您记住这个牌子，等过几天换季的衣服来货后，我再给您选件合适的。”顾客听后，说：“你说的对，两件一样也不是很好。行啊，我记住这个牌子了，我以后就来这里选。还是你们这里好，不让多花钱。”说完，顾客高兴地走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这个案例告诉我们，帮助顾客合理消费，会让顾客更信任我们，也会赢得更多的回头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29-</w:t>
      </w:r>
      <w:r>
        <w:rPr>
          <w:rFonts w:ascii="宋体" w:hAnsi="宋体" w:cs="宋体"/>
          <w:b/>
          <w:bCs/>
          <w:sz w:val="32"/>
          <w:szCs w:val="32"/>
        </w:rPr>
        <w:t>誉从信中来——帮助顾客解决问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次，一位顾客来柜组想买一台灶具。经过与顾客沟通了解到，顾客家里用的也是红日灶具，用了也就有五、六年。当时我想，一个灶具用五、六年应该还可以用，便问顾客：“您家的灶具怎么啦？”顾客说：“哪儿都挺好的，就是炉盘坏了，想换一个。”听到这里我对顾客说：“灶具的使用寿命一般都是在</w:t>
      </w:r>
      <w:r>
        <w:rPr>
          <w:rFonts w:eastAsia="宋体" w:cs="宋体" w:ascii="宋体" w:hAnsi="宋体"/>
          <w:sz w:val="24"/>
          <w:szCs w:val="24"/>
        </w:rPr>
        <w:t>10</w:t>
      </w:r>
      <w:r>
        <w:rPr>
          <w:rFonts w:ascii="宋体" w:hAnsi="宋体" w:cs="宋体"/>
          <w:sz w:val="24"/>
          <w:szCs w:val="24"/>
        </w:rPr>
        <w:t>年左右，您的灶具应该还有维修价值。这样吧，您有时间把灶具拿过来，我们帮您看看。能维修的话，咱就修修，接着用。不能修您再买新的，行吗？”顾客听了非常赞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下午，顾客便带着灶具过来了。主任看了看说：“能修。”于是，便给顾客换了一个新炉盘，收了顾客十五元材料费。修好后，顾客非常满意，还谢个不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虽然我们没有卖给顾客新灶具，只是换了个炉盘，但我们还是很开心，因为我们的工作换取了顾客的信任和满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30-</w:t>
      </w:r>
      <w:r>
        <w:rPr>
          <w:rFonts w:ascii="宋体" w:hAnsi="宋体" w:cs="宋体"/>
          <w:b/>
          <w:bCs/>
          <w:sz w:val="32"/>
          <w:szCs w:val="32"/>
        </w:rPr>
        <w:t>誉从信中来——顾客很在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每天早晨上班做面包质检是我们最平常不过的一项工作。正是这项看似很简单的工作却在一次与顾客的交谈中让我感觉了到它是那么不简单，那么重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那天早晨我同往常一样在做质检，一位经常来买面包的老太太又来买面包。由于她来的次数多了，并且每次都是刚开门就来，买完就走，给我留下的印象很深。这次在为顾客介绍到合适的商品后，我开玩笑的问她：“您家附近没有其他卖面包的商店吗？”她认真的说：“有，但是我从来没见过他们给面包做检查，也从来没见过他们撤下快到期的面包来。你们这里每天都做而且还把日期不清楚的也撤下来，让我很放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些我们看似平常的工作，但顾客却很在意，并认为我们的工作不平常。只要我们将这些实实在在的“平常”做到位了，顾客的信任就是自然而然的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31-</w:t>
      </w:r>
      <w:r>
        <w:rPr>
          <w:rFonts w:ascii="宋体" w:hAnsi="宋体" w:cs="宋体"/>
          <w:b/>
          <w:bCs/>
          <w:sz w:val="32"/>
          <w:szCs w:val="32"/>
        </w:rPr>
        <w:t>誉从信中来——把货挑遍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大娘来买儿童秋裤。老人很仔细，挑选时，把每条裤缝都看上一遍，并且要把裤子翻过来挑，接连挑了几条都不满意。这时，我把柜台里所有的这种秋裤都搬上了柜台，帮着大娘一块挑。大娘有些不好意思了，我说：“大娘，谁买衣服不想买件合心的，您就放心挑吧！”一会儿，大娘挑了一条说：“就来这条吧！”我接过来又仔细看了看，结果发现裤角处有一处跳线，就又帮大娘挑了一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 xml:space="preserve">这时，大娘感激地说：“我挑了这么多，你不但不烦，还帮我一块挑，最后，还是你帮我挑了一件满意的。信誉楼的闺女们真好！”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32-</w:t>
      </w:r>
      <w:r>
        <w:rPr>
          <w:rFonts w:ascii="宋体" w:hAnsi="宋体" w:cs="宋体"/>
          <w:b/>
          <w:bCs/>
          <w:sz w:val="32"/>
          <w:szCs w:val="32"/>
        </w:rPr>
        <w:t>誉从信中来——诚心待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老大爷来买凉鞋。由于老大爷身体较胖，脚肥，试鞋很不方便。于是，我给他拿了一个鞋拔子，又搬来一个凳子让他坐下试。我把组里几种最肥的鞋都拿出来，可还是瘦。最后，老大爷说：“就要这双吧！这双还能凑合着穿。麻烦你了，闺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可是我看他穿鞋的样子，心里明白，这双鞋老大爷尽管能穿，也不是很舒服。我们不能光为了柜组的利益而让老大爷的脚受委屈。于是，我说：“大爷，您别怕我们麻烦。您这么大年纪了，出来一趟不容易，咱尽量买双合适的。我们组的鞋不合适，您到对面组看看，那边鞋形更肥大一些。另外，这个鞋拔子也送给您吧，您以后穿鞋时可能有点用。”鞋拔子是厂家发货时携带的。老大爷说：“我试了这么多，不买多不好意思呀！你还送我鞋拔子……”我说：“大爷，没帮您挑到合适的鞋，不好意思的应该是我。”最后，老大爷在对面组导购员的帮助下买走了鞋子。临走时老大爷还对我说：“姑娘，有了这鞋拔子，以后穿鞋我再也用不着费那么大劲了。看到这鞋拔子，我就想起你，想起信誉楼。”</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 xml:space="preserve">33- </w:t>
      </w:r>
      <w:r>
        <w:rPr>
          <w:rFonts w:ascii="宋体" w:hAnsi="宋体" w:cs="宋体"/>
          <w:b/>
          <w:bCs/>
          <w:sz w:val="32"/>
          <w:szCs w:val="32"/>
        </w:rPr>
        <w:t>誉从信中来——耐心接待是我们的责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两天，我接待了一位来换鞋的顾客。顾客买了一双</w:t>
      </w:r>
      <w:r>
        <w:rPr>
          <w:rFonts w:eastAsia="宋体" w:cs="宋体" w:ascii="宋体" w:hAnsi="宋体"/>
          <w:sz w:val="24"/>
          <w:szCs w:val="24"/>
        </w:rPr>
        <w:t>37</w:t>
      </w:r>
      <w:r>
        <w:rPr>
          <w:rFonts w:ascii="宋体" w:hAnsi="宋体" w:cs="宋体"/>
          <w:sz w:val="24"/>
          <w:szCs w:val="24"/>
        </w:rPr>
        <w:t>号的特价凉拖，感觉有些小，想回来换一双</w:t>
      </w:r>
      <w:r>
        <w:rPr>
          <w:rFonts w:eastAsia="宋体" w:cs="宋体" w:ascii="宋体" w:hAnsi="宋体"/>
          <w:sz w:val="24"/>
          <w:szCs w:val="24"/>
        </w:rPr>
        <w:t>38</w:t>
      </w:r>
      <w:r>
        <w:rPr>
          <w:rFonts w:ascii="宋体" w:hAnsi="宋体" w:cs="宋体"/>
          <w:sz w:val="24"/>
          <w:szCs w:val="24"/>
        </w:rPr>
        <w:t>号的。我拿了一双</w:t>
      </w:r>
      <w:r>
        <w:rPr>
          <w:rFonts w:eastAsia="宋体" w:cs="宋体" w:ascii="宋体" w:hAnsi="宋体"/>
          <w:sz w:val="24"/>
          <w:szCs w:val="24"/>
        </w:rPr>
        <w:t>38</w:t>
      </w:r>
      <w:r>
        <w:rPr>
          <w:rFonts w:ascii="宋体" w:hAnsi="宋体" w:cs="宋体"/>
          <w:sz w:val="24"/>
          <w:szCs w:val="24"/>
        </w:rPr>
        <w:t>号的给顾客试穿，顾客在</w:t>
      </w:r>
      <w:r>
        <w:rPr>
          <w:rFonts w:eastAsia="宋体" w:cs="宋体" w:ascii="宋体" w:hAnsi="宋体"/>
          <w:sz w:val="24"/>
          <w:szCs w:val="24"/>
        </w:rPr>
        <w:t>37</w:t>
      </w:r>
      <w:r>
        <w:rPr>
          <w:rFonts w:ascii="宋体" w:hAnsi="宋体" w:cs="宋体"/>
          <w:sz w:val="24"/>
          <w:szCs w:val="24"/>
        </w:rPr>
        <w:t>号和</w:t>
      </w:r>
      <w:r>
        <w:rPr>
          <w:rFonts w:eastAsia="宋体" w:cs="宋体" w:ascii="宋体" w:hAnsi="宋体"/>
          <w:sz w:val="24"/>
          <w:szCs w:val="24"/>
        </w:rPr>
        <w:t>38</w:t>
      </w:r>
      <w:r>
        <w:rPr>
          <w:rFonts w:ascii="宋体" w:hAnsi="宋体" w:cs="宋体"/>
          <w:sz w:val="24"/>
          <w:szCs w:val="24"/>
        </w:rPr>
        <w:t>号之间进行了反复的试穿，就是决定不下来要哪一双。我耐心的给顾客解释，夏天天气热，脚容易发胀，建议顾客来一双</w:t>
      </w:r>
      <w:r>
        <w:rPr>
          <w:rFonts w:eastAsia="宋体" w:cs="宋体" w:ascii="宋体" w:hAnsi="宋体"/>
          <w:sz w:val="24"/>
          <w:szCs w:val="24"/>
        </w:rPr>
        <w:t>38</w:t>
      </w:r>
      <w:r>
        <w:rPr>
          <w:rFonts w:ascii="宋体" w:hAnsi="宋体" w:cs="宋体"/>
          <w:sz w:val="24"/>
          <w:szCs w:val="24"/>
        </w:rPr>
        <w:t>号的，穿着舒服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还是有疑虑，说：“我现在穿</w:t>
      </w:r>
      <w:r>
        <w:rPr>
          <w:rFonts w:eastAsia="宋体" w:cs="宋体" w:ascii="宋体" w:hAnsi="宋体"/>
          <w:sz w:val="24"/>
          <w:szCs w:val="24"/>
        </w:rPr>
        <w:t>37</w:t>
      </w:r>
      <w:r>
        <w:rPr>
          <w:rFonts w:ascii="宋体" w:hAnsi="宋体" w:cs="宋体"/>
          <w:sz w:val="24"/>
          <w:szCs w:val="24"/>
        </w:rPr>
        <w:t>号的正包脚，我怕以后脚胀时穿着紧，而</w:t>
      </w:r>
      <w:r>
        <w:rPr>
          <w:rFonts w:eastAsia="宋体" w:cs="宋体" w:ascii="宋体" w:hAnsi="宋体"/>
          <w:sz w:val="24"/>
          <w:szCs w:val="24"/>
        </w:rPr>
        <w:t>38</w:t>
      </w:r>
      <w:r>
        <w:rPr>
          <w:rFonts w:ascii="宋体" w:hAnsi="宋体" w:cs="宋体"/>
          <w:sz w:val="24"/>
          <w:szCs w:val="24"/>
        </w:rPr>
        <w:t>号的现在穿着舒服，可我怕以后皮面鞋越穿越松再不跟脚怎么办？”我又耐心的为顾客解释：“买鞋子一定要以大小合适、穿着舒服为主，皮面鞋越穿越松是相对穿着紧的情况而言的，当时穿着不紧，脚撑不着它，即使是松，也不会有太大的量。所以要现在穿着舒服、合适为原则，您说不是吗？”顾客也赞同我的说法，可还是拿不定主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为了打消顾客的疑虑，我叫过我们组另外一名导购员，帮顾客做参谋。听到这名导购员和我的意见一致，顾客决定了要</w:t>
      </w:r>
      <w:r>
        <w:rPr>
          <w:rFonts w:eastAsia="宋体" w:cs="宋体" w:ascii="宋体" w:hAnsi="宋体"/>
          <w:sz w:val="24"/>
          <w:szCs w:val="24"/>
        </w:rPr>
        <w:t>38</w:t>
      </w:r>
      <w:r>
        <w:rPr>
          <w:rFonts w:ascii="宋体" w:hAnsi="宋体" w:cs="宋体"/>
          <w:sz w:val="24"/>
          <w:szCs w:val="24"/>
        </w:rPr>
        <w:t>号的。可顾客又感觉</w:t>
      </w:r>
      <w:r>
        <w:rPr>
          <w:rFonts w:eastAsia="宋体" w:cs="宋体" w:ascii="宋体" w:hAnsi="宋体"/>
          <w:sz w:val="24"/>
          <w:szCs w:val="24"/>
        </w:rPr>
        <w:t>38</w:t>
      </w:r>
      <w:r>
        <w:rPr>
          <w:rFonts w:ascii="宋体" w:hAnsi="宋体" w:cs="宋体"/>
          <w:sz w:val="24"/>
          <w:szCs w:val="24"/>
        </w:rPr>
        <w:t>号的那双不如</w:t>
      </w:r>
      <w:r>
        <w:rPr>
          <w:rFonts w:eastAsia="宋体" w:cs="宋体" w:ascii="宋体" w:hAnsi="宋体"/>
          <w:sz w:val="24"/>
          <w:szCs w:val="24"/>
        </w:rPr>
        <w:t>37</w:t>
      </w:r>
      <w:r>
        <w:rPr>
          <w:rFonts w:ascii="宋体" w:hAnsi="宋体" w:cs="宋体"/>
          <w:sz w:val="24"/>
          <w:szCs w:val="24"/>
        </w:rPr>
        <w:t>号的那双皮面好，我又耐心的把库存</w:t>
      </w:r>
      <w:r>
        <w:rPr>
          <w:rFonts w:eastAsia="宋体" w:cs="宋体" w:ascii="宋体" w:hAnsi="宋体"/>
          <w:sz w:val="24"/>
          <w:szCs w:val="24"/>
        </w:rPr>
        <w:t>38</w:t>
      </w:r>
      <w:r>
        <w:rPr>
          <w:rFonts w:ascii="宋体" w:hAnsi="宋体" w:cs="宋体"/>
          <w:sz w:val="24"/>
          <w:szCs w:val="24"/>
        </w:rPr>
        <w:t>号的鞋子陆续都拿了出来，就像为自己选商品一样，仔细的为顾客挑选着。这时顾客的家人打电话催顾客快些时，顾客还没有最后选定，很不好意思的笑着对我说：“你看我多麻烦，你们也许从没有遇到过像我这样的‘粘糕’。我自己都烦我自己了。”我赶紧打趣的对顾客说：“您可不要这样说，咱花钱买东西都想要个满意的，换作是谁也都会一样的。您不要着急，我帮您一起选。”最后，这位顾客满意的离开了柜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当顾客挑选商品拿不定主意或对商品有疑虑时，我们要尽力帮助顾客打消疑惑。挑选商品是顾客的权利，而耐心接待，为顾客提供解决问题的方案则是我们的责任。作为导购员，我们要学会换位思考，切实站在顾客的角度，充分理解顾客，给顾客一个宽松、自由的选择空间。只有做到这一点，我们才能真正赢得顾客的信任。有了这种信任，也许下一次顾客在拿不定主意的时候，就会更快的接受我们的建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39-</w:t>
      </w:r>
      <w:r>
        <w:rPr>
          <w:rFonts w:ascii="宋体" w:hAnsi="宋体" w:cs="宋体"/>
          <w:b/>
          <w:bCs/>
          <w:sz w:val="32"/>
          <w:szCs w:val="32"/>
        </w:rPr>
        <w:t>誉从信中来——善待“不买”的顾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中午，一位三十多岁的女顾客来到我们柜台前，我热情地接待了她。“您好？您想买双鞋吗？”“噢，今天不想买，只是先看看。这些都是新进的样子吗？”“是的，这些都是新到的货。”“你能帮我介绍一双适合我穿的吗？跟儿不要太高，样子新颖，而且是皮的，穿着舒服的。”“可以。”我拿了一双“丹森”皮鞋，“您看这种行吗？皮面不错，而且跟儿不是太高。”顾客接过鞋试了试说：“这双不错，可我还是不太满意。”于是，我又介绍别的品牌，顾客连续试了好几种，最后还是说：“麻烦你了，我再到别处转转吧。”我说：“真对不起，没有帮您挑到合适的鞋。欢迎下次再来。”顾客满意地走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过了两天，这位顾客又回来了，而且还带来两个朋友，老远就朝我打招呼：“我又来买鞋了。”我说：“非常欢迎。”她说：“那天我到别处转了转，不仅没买到合适的鞋，还惹了一肚子气。还是到信誉楼来买吧，你们的服务态度好</w:t>
      </w:r>
      <w:r>
        <w:rPr>
          <w:rFonts w:eastAsia="宋体" w:cs="宋体" w:ascii="宋体" w:hAnsi="宋体"/>
          <w:sz w:val="24"/>
          <w:szCs w:val="24"/>
        </w:rPr>
        <w:t>----</w:t>
      </w:r>
      <w:r>
        <w:rPr>
          <w:rFonts w:ascii="宋体" w:hAnsi="宋体" w:cs="宋体"/>
          <w:sz w:val="24"/>
          <w:szCs w:val="24"/>
        </w:rPr>
        <w:t>就拿上次试的那双吧。”不但她自己买了一双，而且跟来的两个朋友也分别买了一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从此以后，这位顾客成了信誉楼的常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 xml:space="preserve">40- </w:t>
      </w:r>
      <w:r>
        <w:rPr>
          <w:rFonts w:ascii="宋体" w:hAnsi="宋体" w:cs="宋体"/>
          <w:b/>
          <w:bCs/>
          <w:sz w:val="32"/>
          <w:szCs w:val="32"/>
        </w:rPr>
        <w:t>誉从信中来——“这就是我们黄骅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星期日，来了三位浏览皮衣的男顾客。“您好，您看皮衣吗？” 我上前热情地与顾客打招呼。“嗯。”其中一位外地口音的顾客说，“只试不买，可以吗？”“当然可以！买不买，您都是我们的顾客，我们同样欢迎。”顾客听我这么一说，指着自选货架上的几种款式的奥豹皮装说：“这几款，我都想试试，你可别怕麻烦。”“不会的。不穿不试，谁知哪件合适？”一边说，我一边为顾客一件一件拿皮衣，让顾客试穿。这位顾客每试一个款式，我都把穿着效果告诉他，为他当参谋。最后，这位顾客穿了一件</w:t>
      </w:r>
      <w:r>
        <w:rPr>
          <w:rFonts w:eastAsia="宋体" w:cs="宋体" w:ascii="宋体" w:hAnsi="宋体"/>
          <w:sz w:val="24"/>
          <w:szCs w:val="24"/>
        </w:rPr>
        <w:t>1800</w:t>
      </w:r>
      <w:r>
        <w:rPr>
          <w:rFonts w:ascii="宋体" w:hAnsi="宋体" w:cs="宋体"/>
          <w:sz w:val="24"/>
          <w:szCs w:val="24"/>
        </w:rPr>
        <w:t>元的奥豹彩皮皮装，喜欢得不愿脱，他竟真的买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临付款时，这位顾客又笑着对我说：“是不是我们买贵的商品，你们的服务态度才这样好啊？”“先生，请您放心，在我们商场只有不等值的商品，没有不等值的服务，哪怕您只买一元钱的商品，我们的服务也是一样的。”顾客听了，点点头，感慨地说：“态度的确不错！”“这就是我们黄骅人！”一位陪同的顾客自豪地对这位外地顾客说。随后，另一位顾客也选了一件皮衣，三位顾客才满意的离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41-</w:t>
      </w:r>
      <w:r>
        <w:rPr>
          <w:rFonts w:ascii="宋体" w:hAnsi="宋体" w:cs="宋体"/>
          <w:b/>
          <w:bCs/>
          <w:sz w:val="32"/>
          <w:szCs w:val="32"/>
        </w:rPr>
        <w:t>两个皮垫</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几天，我接待了一位买喷壶的女顾客。她一进我们柜组就指着大铜喷说：“给我来一个喷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经过沟通，我了解到她以前用的就是这种喷壶，经常给花喷水，几个月下来，喷壶打不上压力了，气筒上端还老是泛水。得知这一情况，我微笑着说：“我觉得您不用再买新的。”女顾客不解地问：“为什么？”我说：“喷壶打不上压力、气筒上端泛水，很可能是皮垫老化了。我给您两个皮垫回家安上，如果不行您再过来买。” 女顾客听后高兴的说：“我回家试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过了几天，这位女顾客又来了，说：“谢谢你！皮垫安上还真管用。你们商厦就是好，不多赚我们的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虽说我没把商品卖出去，也没给柜组带来利润，但按公司要求这样做，一定会赢得顾客对公司更多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42-</w:t>
      </w:r>
      <w:r>
        <w:rPr>
          <w:rFonts w:ascii="宋体" w:hAnsi="宋体" w:cs="宋体"/>
          <w:b/>
          <w:bCs/>
          <w:sz w:val="32"/>
          <w:szCs w:val="32"/>
        </w:rPr>
        <w:t>在信誉楼，每个人都会这样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今天上午，一位大姨来买童装，我们柜组的张红伟大姐热情地接待了她。大姨说明了自己的需要，张姐把柜组畅销的婴儿套装向她做了介绍。经过一番挑选，最后大姨买走了一套。大姨走后，张姐在整理柜台时，发现衣服下面放着一个包，她打开一看是钱，便赶紧招呼我们收拾衣服，自己快速向大姨走的方向追去。张姐追上并叫住大姨，问她丢什么东西了没有，大姨往兜里一摸，喊道：“钱包没了！”这时张姐把钱包递到了大姨手中，大姨接过包拉着张姐的手，激动地一个劲地说：“闺女，你真好，太谢谢你了！”张姐说：“大姨，您数数看。”“不用数，我信任你。”大姨想看张姐的上岗证，张姐马上用手挡住说：“大姨，只要是在信誉楼，每个人都会这样做的。”说完扭头走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43-</w:t>
      </w:r>
      <w:r>
        <w:rPr>
          <w:rFonts w:ascii="宋体" w:hAnsi="宋体" w:cs="宋体"/>
          <w:b/>
          <w:bCs/>
          <w:sz w:val="32"/>
          <w:szCs w:val="32"/>
        </w:rPr>
        <w:t>为顾客提供解决问题的方案——为顾客解决实际问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对年轻的夫妇拿着手机来到我们柜组。女顾客说：“有诺基亚</w:t>
      </w:r>
      <w:r>
        <w:rPr>
          <w:rFonts w:eastAsia="宋体" w:cs="宋体" w:ascii="宋体" w:hAnsi="宋体"/>
          <w:sz w:val="24"/>
          <w:szCs w:val="24"/>
        </w:rPr>
        <w:t>5230</w:t>
      </w:r>
      <w:r>
        <w:rPr>
          <w:rFonts w:ascii="宋体" w:hAnsi="宋体" w:cs="宋体"/>
          <w:sz w:val="24"/>
          <w:szCs w:val="24"/>
        </w:rPr>
        <w:t>的手机电池吗？”我说：“有，原装的</w:t>
      </w:r>
      <w:r>
        <w:rPr>
          <w:rFonts w:eastAsia="宋体" w:cs="宋体" w:ascii="宋体" w:hAnsi="宋体"/>
          <w:sz w:val="24"/>
          <w:szCs w:val="24"/>
        </w:rPr>
        <w:t>51</w:t>
      </w:r>
      <w:r>
        <w:rPr>
          <w:rFonts w:ascii="宋体" w:hAnsi="宋体" w:cs="宋体"/>
          <w:sz w:val="24"/>
          <w:szCs w:val="24"/>
        </w:rPr>
        <w:t>元。”顾客说：“开票来一块吧！”我刚拿出电池想帮顾客试用，女顾客说：“我都买了两块原装电池了，充几回电就开不了机，质量一点都不好。”我检查了一下顾客的电池，发现没有鼓包的现象，觉得应该不属于质量问题，于是就询问顾客平时都是怎么充电的。顾客说：“用万能充充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 xml:space="preserve">根据我们的经验，诺基亚手机电池是带芯片的，如果常用万能充充电，容易把芯片夹松，触点接触不良，造成不开机的现象。我试着用大头针把芯片拨了拨，放在手机上试用后没有问题，可以开机了。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不用再买电池了。为了延长电池使用寿命，避免出现这样的问题，我给顾客推荐了我们柜组经营的诺基亚手机专用充电器。顾客花了十几元钱，高兴地离开了我们柜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44-</w:t>
      </w:r>
      <w:r>
        <w:rPr>
          <w:rFonts w:ascii="宋体" w:hAnsi="宋体" w:cs="宋体"/>
          <w:b/>
          <w:bCs/>
          <w:sz w:val="32"/>
          <w:szCs w:val="32"/>
        </w:rPr>
        <w:t>为顾客提供解决问题的方案——您的车买多久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顾客来到我们柜台前，兴冲冲对我说：“我来点丝光蜡。”我问顾客的车买了多久了，顾客告诉我：“买了一个月了。怎么，我的车不能用这个蜡吗？”“是这样的，您的车当然能用，不过您的车刚买了一个月，还不需要打蜡，否则就与之前车身自带的打重了，对车也不好。建议您三个月以后再打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明白了：“哦，是这样啊！我刚买车也不懂，就想着把车保养好，没想到好心差点办了坏事。真是太感谢你了</w:t>
      </w:r>
      <w:r>
        <w:rPr>
          <w:rFonts w:eastAsia="宋体" w:cs="宋体" w:ascii="宋体" w:hAnsi="宋体"/>
          <w:sz w:val="24"/>
          <w:szCs w:val="24"/>
        </w:rPr>
        <w:t>!”“</w:t>
      </w:r>
      <w:r>
        <w:rPr>
          <w:rFonts w:ascii="宋体" w:hAnsi="宋体" w:cs="宋体"/>
          <w:sz w:val="24"/>
          <w:szCs w:val="24"/>
        </w:rPr>
        <w:t>没什么，这是我们应该做的。以后如果有什么相关的问题可以问我们，我们尽量帮您解答。”</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听后特别高兴，乐呵呵的说：“现在就有件事拜托你们，给我留一罐好蜡，这车一出三个月，我马上过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看着顾客满意离去的背影，我由衷的感到一种满足，因为我用我的商品知识为顾客提供了满意的服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45-</w:t>
      </w:r>
      <w:r>
        <w:rPr>
          <w:rFonts w:ascii="宋体" w:hAnsi="宋体" w:cs="宋体"/>
          <w:b/>
          <w:bCs/>
          <w:sz w:val="32"/>
          <w:szCs w:val="32"/>
        </w:rPr>
        <w:t>为顾客提供解决问题的方案——还可以选布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女顾客来柜组，试穿了一款</w:t>
      </w:r>
      <w:r>
        <w:rPr>
          <w:rFonts w:eastAsia="宋体" w:cs="宋体" w:ascii="宋体" w:hAnsi="宋体"/>
          <w:sz w:val="24"/>
          <w:szCs w:val="24"/>
        </w:rPr>
        <w:t>39</w:t>
      </w:r>
      <w:r>
        <w:rPr>
          <w:rFonts w:ascii="宋体" w:hAnsi="宋体" w:cs="宋体"/>
          <w:sz w:val="24"/>
          <w:szCs w:val="24"/>
        </w:rPr>
        <w:t>号的休闲鞋。本来挺合适的，可顾客想选一款大一号的。以我的经验看，她穿</w:t>
      </w:r>
      <w:r>
        <w:rPr>
          <w:rFonts w:eastAsia="宋体" w:cs="宋体" w:ascii="宋体" w:hAnsi="宋体"/>
          <w:sz w:val="24"/>
          <w:szCs w:val="24"/>
        </w:rPr>
        <w:t>39</w:t>
      </w:r>
      <w:r>
        <w:rPr>
          <w:rFonts w:ascii="宋体" w:hAnsi="宋体" w:cs="宋体"/>
          <w:sz w:val="24"/>
          <w:szCs w:val="24"/>
        </w:rPr>
        <w:t>号的比较合适，就和顾客说：“您穿</w:t>
      </w:r>
      <w:r>
        <w:rPr>
          <w:rFonts w:eastAsia="宋体" w:cs="宋体" w:ascii="宋体" w:hAnsi="宋体"/>
          <w:sz w:val="24"/>
          <w:szCs w:val="24"/>
        </w:rPr>
        <w:t>39</w:t>
      </w:r>
      <w:r>
        <w:rPr>
          <w:rFonts w:ascii="宋体" w:hAnsi="宋体" w:cs="宋体"/>
          <w:sz w:val="24"/>
          <w:szCs w:val="24"/>
        </w:rPr>
        <w:t>号的顶脚吗？如果不顶脚、夹脚的话，这双就挺合适您的。因为下午是一天脚最大的时候，穿着合适就可以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说：“你不知道，我平时经常穿高跟鞋，但是最近我的脚动了手术，必须穿平跟鞋，并且要宽松的。说实话，我试的这双鞋不太舒服，大一号的应该还舒服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听了顾客的话，我说：“再大一号的穿上就爱掉鞋了。既然脚动了手术，那我建议您来一双布鞋，布面柔软，穿起来舒服，对您的脚也有好处。您觉得呢？”顾客想了想说：“还真是的，干嘛非得穿皮鞋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正赶上柜组不忙，于是我把顾客领到布鞋组，把顾客的需求告知布鞋组员工。顾客连声道谢：“我这是第一次到信誉楼来，你们的服务真好！真是名不虚传！”听到顾客的赞赏，我心里非常的高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只有真心实意的为顾客解决问题，我们信誉楼就一定会慢慢被顾客认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46-</w:t>
      </w:r>
      <w:r>
        <w:rPr>
          <w:rFonts w:ascii="宋体" w:hAnsi="宋体" w:cs="宋体"/>
          <w:b/>
          <w:bCs/>
          <w:sz w:val="32"/>
          <w:szCs w:val="32"/>
        </w:rPr>
        <w:t>为顾客提供解决问题的方案——我没有把玉绳卖给顾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w:t>
      </w:r>
      <w:r>
        <w:rPr>
          <w:rFonts w:eastAsia="宋体" w:cs="宋体" w:ascii="宋体" w:hAnsi="宋体"/>
          <w:sz w:val="24"/>
          <w:szCs w:val="24"/>
        </w:rPr>
        <w:t>40</w:t>
      </w:r>
      <w:r>
        <w:rPr>
          <w:rFonts w:ascii="宋体" w:hAnsi="宋体" w:cs="宋体"/>
          <w:sz w:val="24"/>
          <w:szCs w:val="24"/>
        </w:rPr>
        <w:t>岁左右的女顾客来我们组选玉佛。经过精心挑选，我帮她选中了一款，又给她推荐了一款合适的玉绳。但顾客对我说：“我想要一条玉珠多一点的绳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问顾客为什么要珠子多的，是要好看还是有其它原因。她对我说：“听别人说玉能治颈椎病，所以想选玉珠多的，我的颈椎有毛病。”我一听，就停止了给她选绳子，耐心的对她说：“玉对身体有好处，但是我们不能把它的作用夸大了，要治病最主要的还是要相信医生。”她说：“我看了好几个医院了，都不管用，我想戴玉试试。”这时我忽然想起来，我公公的颈椎病是在泰安的某家医院治的，效果挺好，于是我告诉顾客，可以去这家医院看看。然后又重新对顾客说，戴玉对身体有好处，但它不能代替吃药看病，有了病还是要找医生最好。那位顾客感激的说：“哦，真是太感谢您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送走了顾客，我心里特别踏实，并在心里祝这位顾客能够早日康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47</w:t>
      </w:r>
      <w:r>
        <w:rPr>
          <w:rFonts w:ascii="宋体" w:hAnsi="宋体" w:cs="宋体"/>
          <w:b/>
          <w:bCs/>
          <w:sz w:val="32"/>
          <w:szCs w:val="32"/>
        </w:rPr>
        <w:t>、为顾客提供解决问题的方案——我没有把足底按摩器卖给顾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老年顾客坐在轮椅上，由老伴推着来到我们柜组。从和女顾客交流中得知，男顾客得了脑中风，腿脚不利索，说话也不太清楚，所以想给他买一台足底按摩器，促进血液循环。看到男顾客行动不便，我便主动把足底按摩器搬到了顾客脚下，又和女顾客一起把轮椅的脚踏板折叠起来，然后一起帮顾客脱鞋，给顾客试用一下效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当我把顾客的鞋子脱掉后，才发现顾客的脚很明显是肿的。根据我对商品的了解，顾客的这种情况再做脚底按摩，有可能对他的身体产生不好的作用。于是我建议女顾客：“大伯的脚肿的很厉害，我建议还是先咨询一下医生，看这种情况适不适合做按摩，然后再决定买不买按摩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女顾客听后说：“你说的也对，我还真没想这么多，还真得问问医生。你们信誉楼的导购员想的真周到。”顾客感激的离开了柜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这次导购，虽然顾客没有买走我们的商品，但是我做到了诚心对待顾客，本着为顾客的健康负责的态度，给顾客提供了合理的建议，这比卖出一件商品还让我高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48</w:t>
      </w:r>
      <w:r>
        <w:rPr>
          <w:rFonts w:ascii="宋体" w:hAnsi="宋体" w:cs="宋体"/>
          <w:b/>
          <w:bCs/>
          <w:sz w:val="32"/>
          <w:szCs w:val="32"/>
        </w:rPr>
        <w:t>、为顾客提供解决问题的方案——我帮顾客选商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个周日的上午，我看到一对母女拿着一本拼音版的《三国演义》要去交款。看小女孩个头大概上五六年级了，而她手里的那本书是带拼音的，对她不是很适合。我问小女孩：“你多大了？是给自己选的书吗？”小女孩回答：“我上五年级了，这本书是自己看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对孩子的母亲说：“孩子已经上五年级，完全可以脱离开拼音进行阅读了，我建议您可以给孩子选一本青少版的《三国演义》。”“注音版的适合于一二年纪的学生阅读，因为他们的识字水平和理解水平都有限，所以加上拼音，并且内容较简单。青少版的内容比注音版的要完整许多，五年级的孩子已经可以看青少版的了，这样更有利于培养孩子的阅读能力。”顾客也非常认可我的推荐，连声对我说谢谢，最后给孩子选了一本青少版的《三国演义》，满意的离开了柜组，母女俩临走送给了我一个甜甜的微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帮顾客选到了合适的商品，得到了顾客的认可，我感觉很高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ascii="宋体" w:hAnsi="宋体" w:cs="宋体"/>
          <w:b/>
          <w:bCs/>
          <w:sz w:val="32"/>
          <w:szCs w:val="32"/>
        </w:rPr>
        <w:t>为顾客提供解决问题的方案—— 我帮顾客选学习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母亲领着</w:t>
      </w:r>
      <w:r>
        <w:rPr>
          <w:rFonts w:eastAsia="宋体" w:cs="宋体" w:ascii="宋体" w:hAnsi="宋体"/>
          <w:sz w:val="24"/>
          <w:szCs w:val="24"/>
        </w:rPr>
        <w:t>10</w:t>
      </w:r>
      <w:r>
        <w:rPr>
          <w:rFonts w:ascii="宋体" w:hAnsi="宋体" w:cs="宋体"/>
          <w:sz w:val="24"/>
          <w:szCs w:val="24"/>
        </w:rPr>
        <w:t>来岁的女儿来到我们柜组。小女孩对我说：“姐姐，我要点读机。”我把顾客领到点读机柜台前，小女孩一边操作，一边说：“就是这个样子的，我的同学用得就是这种。”我发现小女孩不仅会操作，而且对每个功能都十分了解。妈妈说：“开票吧，已经来看了好几次了，就要个这样的。她现在上三年级，你给下载三年级的内容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这时我发现小女孩在用点读机时，会读，但不会写，而且连着好几个单词都不会。点读机就是针对小学生听说来提升的，写的功能不多。于是我对这位妈妈说：“孩子英语学的挺好的吧？”妈妈说：“还不错，说没问题，但是不会写。”我拿过另一款学习机给小女孩演示，这种可以练写单词、句子，效果应该挺好的。但小女孩不认可，只看点读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用这种机子的兴趣激励法，让小女孩写写单词，写下来了，机子会发出表扬的语言。这一下子吸引了小女孩，连着学会并写了好几个单词。我又向顾客介绍，这种学习机读写功能都有，可以从小学用到高中，使用范围广。顾客非常认可，最后选择了学习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些天，顾客来下载新内容，并且说：“孩子的英语成绩提高了</w:t>
      </w:r>
      <w:r>
        <w:rPr>
          <w:rFonts w:eastAsia="宋体" w:cs="宋体" w:ascii="宋体" w:hAnsi="宋体"/>
          <w:sz w:val="24"/>
          <w:szCs w:val="24"/>
        </w:rPr>
        <w:t>20</w:t>
      </w:r>
      <w:r>
        <w:rPr>
          <w:rFonts w:ascii="宋体" w:hAnsi="宋体" w:cs="宋体"/>
          <w:sz w:val="24"/>
          <w:szCs w:val="24"/>
        </w:rPr>
        <w:t>分，太好了。”听后，我心里非常高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50</w:t>
      </w:r>
      <w:r>
        <w:rPr>
          <w:rFonts w:ascii="宋体" w:hAnsi="宋体" w:cs="宋体"/>
          <w:b/>
          <w:bCs/>
          <w:sz w:val="32"/>
          <w:szCs w:val="32"/>
        </w:rPr>
        <w:t>、为顾客提供解决问题的方案——兜里只有</w:t>
      </w:r>
      <w:r>
        <w:rPr>
          <w:rFonts w:eastAsia="宋体" w:cs="宋体" w:ascii="宋体" w:hAnsi="宋体"/>
          <w:b/>
          <w:bCs/>
          <w:sz w:val="32"/>
          <w:szCs w:val="32"/>
        </w:rPr>
        <w:t>6</w:t>
      </w:r>
      <w:r>
        <w:rPr>
          <w:rFonts w:ascii="宋体" w:hAnsi="宋体" w:cs="宋体"/>
          <w:b/>
          <w:bCs/>
          <w:sz w:val="32"/>
          <w:szCs w:val="32"/>
        </w:rPr>
        <w:t>毛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大约三十来岁的男顾客抱着孩子来到蜜枣区购物。他选了六块钱孩子爱吃的酸枣和蜜枣。当顾客把钱包拿出来准备付钱时，发现里边没钱。之后他把上衣、裤兜都翻了个遍，才找出</w:t>
      </w:r>
      <w:r>
        <w:rPr>
          <w:rFonts w:eastAsia="宋体" w:cs="宋体" w:ascii="宋体" w:hAnsi="宋体"/>
          <w:sz w:val="24"/>
          <w:szCs w:val="24"/>
        </w:rPr>
        <w:t>6</w:t>
      </w:r>
      <w:r>
        <w:rPr>
          <w:rFonts w:ascii="宋体" w:hAnsi="宋体" w:cs="宋体"/>
          <w:sz w:val="24"/>
          <w:szCs w:val="24"/>
        </w:rPr>
        <w:t>毛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又着急、又尴尬，决定不要商品了。可是孩子怎么也不肯放手，毕竟这是孩子喜欢吃的。这时我对顾客说：“要不这样吧，我先帮您称这</w:t>
      </w:r>
      <w:r>
        <w:rPr>
          <w:rFonts w:eastAsia="宋体" w:cs="宋体" w:ascii="宋体" w:hAnsi="宋体"/>
          <w:sz w:val="24"/>
          <w:szCs w:val="24"/>
        </w:rPr>
        <w:t>6</w:t>
      </w:r>
      <w:r>
        <w:rPr>
          <w:rFonts w:ascii="宋体" w:hAnsi="宋体" w:cs="宋体"/>
          <w:sz w:val="24"/>
          <w:szCs w:val="24"/>
        </w:rPr>
        <w:t>毛钱的，先别让孩子失望。过后您再来买也不迟。”顾客脸上露出了笑容，孩子也同意了，买走了</w:t>
      </w:r>
      <w:r>
        <w:rPr>
          <w:rFonts w:eastAsia="宋体" w:cs="宋体" w:ascii="宋体" w:hAnsi="宋体"/>
          <w:sz w:val="24"/>
          <w:szCs w:val="24"/>
        </w:rPr>
        <w:t>6</w:t>
      </w:r>
      <w:r>
        <w:rPr>
          <w:rFonts w:ascii="宋体" w:hAnsi="宋体" w:cs="宋体"/>
          <w:sz w:val="24"/>
          <w:szCs w:val="24"/>
        </w:rPr>
        <w:t>毛钱的商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下午一上班，顾客又回来了，找到我，让我亲自帮他称量商品。就这样，我又结识了一位新顾客。顾客走时说，以后买东西就来找我。我心里有一种说不出来的成就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51</w:t>
      </w:r>
      <w:r>
        <w:rPr>
          <w:rFonts w:ascii="宋体" w:hAnsi="宋体" w:cs="宋体"/>
          <w:b/>
          <w:bCs/>
          <w:sz w:val="32"/>
          <w:szCs w:val="32"/>
        </w:rPr>
        <w:t>、为顾客提供解决问题的方案——周全的方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那天，导购员贾敏芳接待了两位要外出旅行爬山的顾客，一位中年顾客，一位老年顾客。她首先给顾客介绍了必备的登山鞋。结合顾客的年龄，她介绍的是一款牛皮软底鞋，柔软舒适、防滑耐磨，顾客试穿后非常满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随后，贾敏芳进一步探询顾客需求，给顾客介绍了一款透气性能很好，外出穿着时能起到防晒作用的爬山长袖</w:t>
      </w:r>
      <w:r>
        <w:rPr>
          <w:rFonts w:eastAsia="宋体" w:cs="宋体" w:ascii="宋体" w:hAnsi="宋体"/>
          <w:sz w:val="24"/>
          <w:szCs w:val="24"/>
        </w:rPr>
        <w:t>T</w:t>
      </w:r>
      <w:r>
        <w:rPr>
          <w:rFonts w:ascii="宋体" w:hAnsi="宋体" w:cs="宋体"/>
          <w:sz w:val="24"/>
          <w:szCs w:val="24"/>
        </w:rPr>
        <w:t>恤，又给顾客搭配了一款速干长裤——汗水可以迅速地转移到衣服的表面蒸发，非常适合运动时穿着。两位顾客很满意，各自要了一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因短裤多是多袋裤，老年顾客担心年龄不适合，不想要。贾敏芳告诉顾客，户外运动装不分年龄，任何年龄段的人穿都不会让人感觉很个性。年老的顾客穿出来后，中年顾客眼前一亮，并直呼是为其量身订做！老者也很兴奋，直呼明天就去黄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这次服务真的令顾客很满意，但是，还没有结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贾敏芳得知顾客初次爬山，没有什么经验且年龄较大，也不知道需要准备些什么，于是为顾客推荐了登山杖，并详细说明了登山杖的作用，借力、防滑，便于携带，可以调节长短。两位顾客觉得自己很需要，一人要了一根。随后，向顾客展示了登山需用的帽子、登山包、腰包：登山包设有隔离网，不会直接贴于背部，透气，下部有防雨罩，方便实际；帽子是隐藏式网面设计，透气性能好，登山时更觉凉爽；腰包小巧轻便，便于爬山时装一些闲散物品……两位顾客每接触一种商品，都直呼：“太好了！正派上用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最后两位顾客购置齐全了自己需要的商品。交款回来时，顾客非常真挚而又充满感激地说：“谢谢信誉楼的导购员，我们一下子就买齐了，不用东奔西跑了，今天下午就可以出发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这次服务真的结束了，但是我们可以想象一下顾客离开后的情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全面武装，正式开始爬山之旅。当他们用相机留下飒爽的英姿时，当他们因服饰感觉爬山舒适时，当他们用登山杖稳固脚步时，当他们用杯子喝水、用腰包装零钱、手机、门票时……那时，他们会更好地感受我们信誉楼的服务。是我们用丰富、专业的商品知识，用心结合顾客的需求，让他们在最短的时间买到了最需要的、最实用的商品，为他们解决了实际问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当然，同事们，我们信誉楼的员工不会去“忽悠”顾客买根本不需要、不适合的东西，但是，我们也不会让顾客与自己需要的东西“失之交臂”，最后多了麻烦，或费了功夫。</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们的服务是为顾客提供解决问题的方案，有了这种服务的精神、有了这种服务的专业度，我们不但会收获顾客的满意、支持，同时还应了那句话：“把过程做好了，结果是自然而然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52</w:t>
      </w:r>
      <w:r>
        <w:rPr>
          <w:rFonts w:ascii="宋体" w:hAnsi="宋体" w:cs="宋体"/>
          <w:b/>
          <w:bCs/>
          <w:sz w:val="32"/>
          <w:szCs w:val="32"/>
        </w:rPr>
        <w:t>、为顾客提供解决问题的方案——我为顾客选洗衣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时尚的女顾客来看洗衣机。经过我的介绍、演示，顾客看中了一款三洋变频全自动洗衣机。这位顾客是比较看重洗衣机外观的，而这款洗衣机正是一款“新品”，样子很大方、美观。在接下来与顾客的交流沟通中，我得知这位顾客是在外地工作，不经常回家，家里的事都是由她母亲照料着。这次回来发现洗衣机坏了，就想干脆换个全自动的，让母亲干家务时省些力气。</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想，用洗衣机最多的是顾客的母亲，可这款洗衣机显然不适合老人用。我对顾客说了自己的想法，然后把顾客领向了另一款三洋洗衣机：“这一款全自动是超大按键，显示屏清晰，而且操作简单，就算没接触过全自动洗衣机，也可以很快就会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连忙点点头说：“还真是的，你想得真周到！这种还便宜</w:t>
      </w:r>
      <w:r>
        <w:rPr>
          <w:rFonts w:eastAsia="宋体" w:cs="宋体" w:ascii="宋体" w:hAnsi="宋体"/>
          <w:sz w:val="24"/>
          <w:szCs w:val="24"/>
        </w:rPr>
        <w:t>800</w:t>
      </w:r>
      <w:r>
        <w:rPr>
          <w:rFonts w:ascii="宋体" w:hAnsi="宋体" w:cs="宋体"/>
          <w:sz w:val="24"/>
          <w:szCs w:val="24"/>
        </w:rPr>
        <w:t>块钱呢，就要它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53</w:t>
      </w:r>
      <w:r>
        <w:rPr>
          <w:rFonts w:ascii="宋体" w:hAnsi="宋体" w:cs="宋体"/>
          <w:b/>
          <w:bCs/>
          <w:sz w:val="32"/>
          <w:szCs w:val="32"/>
        </w:rPr>
        <w:t>、为顾客提供解决问题的方案——当好顾客的参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几天，一对青年夫妇带着老父亲来我们柜组选手机。小伙子一个劲地挑选高价位的，最后指着一款近</w:t>
      </w:r>
      <w:r>
        <w:rPr>
          <w:rFonts w:eastAsia="宋体" w:cs="宋体" w:ascii="宋体" w:hAnsi="宋体"/>
          <w:sz w:val="24"/>
          <w:szCs w:val="24"/>
        </w:rPr>
        <w:t>2000</w:t>
      </w:r>
      <w:r>
        <w:rPr>
          <w:rFonts w:ascii="宋体" w:hAnsi="宋体" w:cs="宋体"/>
          <w:sz w:val="24"/>
          <w:szCs w:val="24"/>
        </w:rPr>
        <w:t>元的全屏手机说：“来这个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旁的老人急了，不停的说：“我这么大年纪了，用不着这么好的。再说这也太花哨了，不好用。”看来老人挺为孩子们心疼钱的。我征询顾客意见，提出帮他们选一款。我快速地拿了一款老年机，简明扼要地给顾客讲解机子的特点：“您看这款有放大镜，看报的时候用得着；字体大声音也大，既能触屏又能手写，老人用着应该很方便；出去散步还可以听歌、听收音机……”老人听完连忙拿过去自己操作，看得出他很中意，还乐呵呵地说：“挺好！不会很贵吧？”我告诉他这款才几百元钱，老人听后连声说让开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年轻夫妇还在迟疑，觉得有点儿太便宜。我耐心地给年轻夫妇讲，最贵的并不一定是最合适的，老人的需求和年轻人不一样。小伙子冲我一笑，竖了竖大拇指说：“就开这个吧！我真的对你们信誉楼服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54</w:t>
      </w:r>
      <w:r>
        <w:rPr>
          <w:rFonts w:ascii="宋体" w:hAnsi="宋体" w:cs="宋体"/>
          <w:b/>
          <w:bCs/>
          <w:sz w:val="32"/>
          <w:szCs w:val="32"/>
        </w:rPr>
        <w:t>、为顾客提供解决问题的方案——冬款的衣服也很漂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接待了一位女顾客，她在我们柜组试穿了一件毛衫。</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这位顾客很喜欢这件毛衫的风格，只是她现在怀孕了，还有一个月就生了。看着顾客犹豫不决的样子，我便建议顾客说：“这件衣服您现在先别买了，因为您把宝宝生下来后，这件毛衫就显得大了。您既然非常喜欢这个品牌的风格，那就等您生完宝宝后再来看看我们新款的衣服吧。那时冬款的衣服也很漂亮。”说完我就把我们品牌冬装衣服的画册拿出来让顾客看了看。顾客很喜欢，然后告诉我说到时她一定和老公一块儿来看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虽然顾客最后没买走我们的衣服，但是我仍很开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 xml:space="preserve">作为信誉楼的员工，当顾客不适合但又很喜欢某件商品的时候，我们一定要给顾客提出为什么不合适，同时还要提供合理化的建议，不让顾客带着遗憾离开。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55</w:t>
      </w:r>
      <w:r>
        <w:rPr>
          <w:rFonts w:ascii="宋体" w:hAnsi="宋体" w:cs="宋体"/>
          <w:b/>
          <w:bCs/>
          <w:sz w:val="32"/>
          <w:szCs w:val="32"/>
        </w:rPr>
        <w:t>、为顾客提供解决问题的方案—一瓶营养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老大爷来到我们柜组说：“闺女，给我开两盒花药，那种一个盒子里装两瓶的。”老大爷所说的，是那种盒里赠一瓶营养素的花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一边开票一边问老大爷养的花是不是生虫了。大爷回答说没有。我停了下来，对大爷解释道：“既然花没生虫，您就不用喷药啊。花药只是为了杀虫，但不能起到预防的作用，而且如果不是大面积生虫，也最好不要用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没想到的是，大爷说：“里面有瓶营养素，花喷了长得很好，我都用半年了，不得空的时候就让别人给买。”我明白了，顾客其实不是买药，而是想买里面的营养素。于是我给顾客介绍了一种营养液：“这种营养液的成份和营养素是一样的，一瓶</w:t>
      </w:r>
      <w:r>
        <w:rPr>
          <w:rFonts w:eastAsia="宋体" w:cs="宋体" w:ascii="宋体" w:hAnsi="宋体"/>
          <w:sz w:val="24"/>
          <w:szCs w:val="24"/>
        </w:rPr>
        <w:t>480ML</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块钱一瓶，能用挺长时间的，比那个实惠多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大爷看后非常高兴：“我都不知道还有这种！幸亏你告诉了我，实在太感谢你了闺女。”可我心里还是很抱歉的，因为我们以前的工作不到位，给顾客添了麻烦。我给老人道了歉，跟顾客说了正确的使用方法，顾客很高兴地买走了一瓶营养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56</w:t>
      </w:r>
      <w:r>
        <w:rPr>
          <w:rFonts w:ascii="宋体" w:hAnsi="宋体" w:cs="宋体"/>
          <w:b/>
          <w:bCs/>
          <w:sz w:val="32"/>
          <w:szCs w:val="32"/>
        </w:rPr>
        <w:t>、为顾客提供解决问题的方案——我为顾客想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几天，有位顾客来柜组买套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说，本来家里有好几套了，但被子与被罩配不起来，被罩大被子小，不好用。只是觉得怪可惜的，还都挺新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听完顾客的话后，我告诉顾客说：“其实您原来的被罩一样能用啊！”她说：“真的吗？怎么用呢？”我对顾客说：“您可以把您的被罩大出来的那部分缝出三个边来，这样被罩就出来了一个休闲边，既增加了美观，又实用了。我们好多高档套件都有休闲边。”我就给顾客看了看带休闲边的套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非常满意，说：“你看今天幸亏遇上你，要不然又要多花钱买新的了。以后买套件我就来找你。”顾客走了以后我想，虽然没有卖给顾客东西，但给顾客想到了解决问题的方法，心里挺高兴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57</w:t>
      </w:r>
      <w:r>
        <w:rPr>
          <w:rFonts w:ascii="宋体" w:hAnsi="宋体" w:cs="宋体"/>
          <w:b/>
          <w:bCs/>
          <w:sz w:val="32"/>
          <w:szCs w:val="32"/>
        </w:rPr>
        <w:t>、为顾客提供解决问题的方案——帮顾客挑选合适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我接待了一位看烟嘴的老年顾客。顾客一来就说：“烟嘴有什么价位的？哪个好啊？”烟嘴因材质和过滤效果不同，价格也不同，我向顾客做了详细的介绍。顾客说：“那肯定就是贵的好了，给我来最贵的吧！用上以后，是不是就可以把烟对身体的伤害全部过滤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看来顾客对烟嘴的认识有误区。我对顾客说：“烟嘴只是起到一个辅助效果，只能减少香烟中焦油及尼古丁等有害物质对人体的伤害，不能把有害物质全部过滤。同时，最贵的不一定是最好的。您看，这款最高价位的是一个翡翠材质的，材质确实很好，也很美观，但是怕摔，老年人用起来不太方便。”大爷听后点点头，表示认同。结合顾客的实际情况，我向顾客推荐了一款价位适中的烟嘴，并向顾客介绍说：“这个是黑檀木材质的，耐高温性强，对油脂的吸附性效果也挺好的，而且还不怕摔，更方便您使用，您看行吗？”顾客笑着说：“你这小姑娘，挺有意思，在其他地方买东西都愿意我们选贵的，就你们信誉楼实在，让我们买合适的。听你的，就来它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临走时说：“我对你们的介绍很满意，你们考虑的比顾客还周全，下次我还会来的。”看着顾客对我们企业那么认可，我的心里比吃了蜜还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58</w:t>
      </w:r>
      <w:r>
        <w:rPr>
          <w:rFonts w:ascii="宋体" w:hAnsi="宋体" w:cs="宋体"/>
          <w:b/>
          <w:bCs/>
          <w:sz w:val="32"/>
          <w:szCs w:val="32"/>
        </w:rPr>
        <w:t>、为顾客提供解决问题的方案——其实顾客不用买杯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女士来到我们柜组保温杯货架前，指着一款杯子说：“我要一个和这款杯子差不多的，特别是盖必须一样，容量、外观是否一样无所谓，价格越实惠越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带着疑问和顾客进行了交流。原来，顾客前一段时间买了一个杯子，保温效果特别好，因为孩子把杯子盖摔坏了，不能用了，所以想买个价格低的杯子配个盖。我跟顾客说：“您先别买杯子，让我想想办法，看看能不能为您解决这个问题。不行的话，咱再买杯子。”顾客流露出惊奇的表情，笑着说：“太谢谢你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立即把这个问题反馈给了主任，主任马上给供应商打电话，供应商答应给顾客配个盖。顾客得知这个消息后非常高兴，一个劲地向我道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虽然我没有把杯子卖给顾客，但是我帮顾客解决了问题，赢得了顾客的信任，我心里美滋滋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59</w:t>
      </w:r>
      <w:r>
        <w:rPr>
          <w:rFonts w:ascii="宋体" w:hAnsi="宋体" w:cs="宋体"/>
          <w:b/>
          <w:bCs/>
          <w:sz w:val="32"/>
          <w:szCs w:val="32"/>
        </w:rPr>
        <w:t>、为顾客提供解决问题的方案——我劝顾客别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顾客给孩子选内裤。她指着挑选的三条内裤说：“这三条我都要了。”我没有急于给顾客开票，而是询问顾客：“您家孩子多大了？”顾客说：“孩子马上一周了，我也不知道他能不能穿，反正也不贵，看见了就想买。”我笑着问顾客：“您肯定是第一次当妈妈吧？”顾客忙点头，掩饰不住满脸的喜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告诉顾客：“现在孩子还小，穿内裤很不方便，等到孩子两周多不用穿开裆裤了，自己也能大小便时再买内裤也不迟。内裤属于卫生用品，是不包退换的，如果买了不能穿，不是浪费了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说到这儿，顾客笑了，说：“你说的对。我看见什么都愿意买，也不知道有没有用，老是花冤枉钱。到时我想给孩子买衣服还找你，你帮我选。”我说：“当然可以，到时我一定帮您选到合适并喜欢的商品。”顾客满意的离开了柜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虽然我没把商品卖给顾客，但我给顾客提供了合理化建议，我们又多了一位朋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60</w:t>
      </w:r>
      <w:r>
        <w:rPr>
          <w:rFonts w:ascii="宋体" w:hAnsi="宋体" w:cs="宋体"/>
          <w:b/>
          <w:bCs/>
          <w:sz w:val="32"/>
          <w:szCs w:val="32"/>
        </w:rPr>
        <w:t>、为顾客提供解决问题的方案——帮顾客解决问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我接待了一位看洁具的顾客。顾客一来就看中了一款座便让我开票。我没有急着给顾客开票，而是询问顾客是新装修用还是想换新的。顾客说是想换新的：“家里的座便也是刚装修不久才买的，也不知道是什么原因，就是不好用了。”我询问顾客具体的问题出在哪里，顾客说：“家里的座便冲水力度很小，按下冲水阀，水存在马桶里，下不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问顾客新买时怎么样，顾客说以前一直挺好用的。根据我对商品的了解分析，可能是顾客家的座便下水道不通畅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于是我建议顾客说：“您先别着急换新的，家里的座便有可能是堵了。您可以到超市买一个皮吸（专门用于疏通马桶的工具），或是找保洁人员，花几十元钱就可以解决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听了我的话顾客有些惊讶，但还是决定回去试一试，不行再来买新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过了几天，顾客来商厦买东西，顺便从我们柜组经过，过来告诉我家里的座便是堵了，花了三十块钱，修好了。顾客临走前高兴的说：“还是信誉楼好，在外边店里说不定早让我买新的了呢。谢谢你呀。”我说：“不客气，这是我们应该做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走后，我心里有说不出的高兴。虽然没有卖给顾客新的座便，但是由于我的建议帮助顾客解决了问题，让我体会到了一种成就感。同时，也让我认识到，导购时一定要深入探询顾客需求，才能为顾客更好的解决问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61</w:t>
      </w:r>
      <w:r>
        <w:rPr>
          <w:rFonts w:ascii="宋体" w:hAnsi="宋体" w:cs="宋体"/>
          <w:b/>
          <w:bCs/>
          <w:sz w:val="32"/>
          <w:szCs w:val="32"/>
        </w:rPr>
        <w:t>、“这就是我们黄骅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星期日，来了三位浏览皮衣的男顾客。“您好，您看皮衣吗？” 我上前热情地与顾客打招呼。“嗯。”其中一位外地口音的顾客说，“只试不买，可以吗？”“当然可以！买不买，您都是我们的顾客，我们同样欢迎。”顾客听我这么一说，指着自选货架上的几种款式的奥豹皮装说：“这几款，我都想试试，你可别怕麻烦。”“不会的。不穿不试，谁知哪件合适？”一边说，我一边为顾客一件一件拿皮衣，让顾客试穿。这位顾客每试一个款式，我都把穿着效果告诉他，为他当参谋。最后，这位顾客穿了一件</w:t>
      </w:r>
      <w:r>
        <w:rPr>
          <w:rFonts w:eastAsia="宋体" w:cs="宋体" w:ascii="宋体" w:hAnsi="宋体"/>
          <w:sz w:val="24"/>
          <w:szCs w:val="24"/>
        </w:rPr>
        <w:t>1800</w:t>
      </w:r>
      <w:r>
        <w:rPr>
          <w:rFonts w:ascii="宋体" w:hAnsi="宋体" w:cs="宋体"/>
          <w:sz w:val="24"/>
          <w:szCs w:val="24"/>
        </w:rPr>
        <w:t>元的奥豹彩皮皮装，喜欢得不愿脱，他竟真的买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临付款时，这位顾客又笑着对我说：“是不是我们买贵的商品，你们的服务态度才这样好啊？”“先生，请您放心，在我们商场只有不等值的商品，没有不等值的服务，哪怕您只买一元钱的商品，我们的服务也是一样的。”顾客听了，点点头，感慨地说：“态度的确不错！”“这就是我们黄骅人！”一位陪同的顾客自豪地对这位外地顾客说。随后，另一位顾客也选了一件皮衣，三位顾客才满意的离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 xml:space="preserve">62  </w:t>
      </w:r>
      <w:r>
        <w:rPr>
          <w:rFonts w:ascii="宋体" w:hAnsi="宋体" w:cs="宋体"/>
          <w:b/>
          <w:bCs/>
          <w:sz w:val="32"/>
          <w:szCs w:val="32"/>
        </w:rPr>
        <w:t>誉从信中来——两个皮垫</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几天，我接待了一位买喷壶的女顾客。她一进我们柜组就指着大铜喷说：“给我来一个喷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经过沟通，我了解到她以前用的就是这种喷壶，经常给花喷水，几个月下来，喷壶打不上压力了，气筒上端还老是泛水。得知这一情况，我微笑着说：“我觉得您不用再买新的。”女顾客不解地问：“为什么？”我说：“喷壶打不上压力、气筒上端泛水，很可能是皮垫老化了。我给您两个皮垫回家安上，如果不行您再过来买。” 女顾客听后高兴的说：“我回家试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过了几天，这位女顾客又来了，说：“谢谢你！皮垫安上还真管用。你们商厦就是好，不多赚我们的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虽说我没把商品卖出去，也没给柜组带来利润，但按公司要求这样做，一定会赢得顾客对公司更多的信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63</w:t>
      </w:r>
      <w:r>
        <w:rPr>
          <w:rFonts w:ascii="宋体" w:hAnsi="宋体" w:cs="宋体"/>
          <w:b/>
          <w:bCs/>
          <w:sz w:val="32"/>
          <w:szCs w:val="32"/>
        </w:rPr>
        <w:t>为顾客提供解决问题的方案——您的车买多久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顾客来到我们柜台前，兴冲冲对我说：“我来点丝光蜡。”我问顾客的车买了多久了，顾客告诉我：“买了一个月了。怎么，我的车不能用这个蜡吗？”“是这样的，您的车当然能用，不过您的车刚买了一个月，还不需要打蜡，否则就与之前车身自带的打重了，对车也不好。建议您三个月以后再打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明白了：“哦，是这样啊！我刚买车也不懂，就想着把车保养好，没想到好心差点办了坏事。真是太感谢你了</w:t>
      </w:r>
      <w:r>
        <w:rPr>
          <w:rFonts w:eastAsia="宋体" w:cs="宋体" w:ascii="宋体" w:hAnsi="宋体"/>
          <w:sz w:val="24"/>
          <w:szCs w:val="24"/>
        </w:rPr>
        <w:t>!”“</w:t>
      </w:r>
      <w:r>
        <w:rPr>
          <w:rFonts w:ascii="宋体" w:hAnsi="宋体" w:cs="宋体"/>
          <w:sz w:val="24"/>
          <w:szCs w:val="24"/>
        </w:rPr>
        <w:t>没什么，这是我们应该做的。以后如果有什么相关的问题可以问我们，我们尽量帮您解答。”</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听后特别高兴，乐呵呵的说：“现在就有件事拜托你们，给我留一罐好蜡，这车一出三个月，我马上过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看着顾客满意离去的背影，我由衷的感到一种满足，因为我用我的商品知识为顾客提供了满意的服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64</w:t>
      </w:r>
      <w:r>
        <w:rPr>
          <w:rFonts w:ascii="宋体" w:hAnsi="宋体" w:cs="宋体"/>
          <w:b/>
          <w:bCs/>
          <w:sz w:val="32"/>
          <w:szCs w:val="32"/>
        </w:rPr>
        <w:t>为顾客提供解决问题的方案——还可以选布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女顾客来柜组，试穿了一款</w:t>
      </w:r>
      <w:r>
        <w:rPr>
          <w:rFonts w:eastAsia="宋体" w:cs="宋体" w:ascii="宋体" w:hAnsi="宋体"/>
          <w:sz w:val="24"/>
          <w:szCs w:val="24"/>
        </w:rPr>
        <w:t>39</w:t>
      </w:r>
      <w:r>
        <w:rPr>
          <w:rFonts w:ascii="宋体" w:hAnsi="宋体" w:cs="宋体"/>
          <w:sz w:val="24"/>
          <w:szCs w:val="24"/>
        </w:rPr>
        <w:t>号的休闲鞋。本来挺合适的，可顾客想选一款大一号的。以我的经验看，她穿</w:t>
      </w:r>
      <w:r>
        <w:rPr>
          <w:rFonts w:eastAsia="宋体" w:cs="宋体" w:ascii="宋体" w:hAnsi="宋体"/>
          <w:sz w:val="24"/>
          <w:szCs w:val="24"/>
        </w:rPr>
        <w:t>39</w:t>
      </w:r>
      <w:r>
        <w:rPr>
          <w:rFonts w:ascii="宋体" w:hAnsi="宋体" w:cs="宋体"/>
          <w:sz w:val="24"/>
          <w:szCs w:val="24"/>
        </w:rPr>
        <w:t>号的比较合适，就和顾客说：“您穿</w:t>
      </w:r>
      <w:r>
        <w:rPr>
          <w:rFonts w:eastAsia="宋体" w:cs="宋体" w:ascii="宋体" w:hAnsi="宋体"/>
          <w:sz w:val="24"/>
          <w:szCs w:val="24"/>
        </w:rPr>
        <w:t>39</w:t>
      </w:r>
      <w:r>
        <w:rPr>
          <w:rFonts w:ascii="宋体" w:hAnsi="宋体" w:cs="宋体"/>
          <w:sz w:val="24"/>
          <w:szCs w:val="24"/>
        </w:rPr>
        <w:t>号的顶脚吗？如果不顶脚、夹脚的话，这双就挺合适您的。因为下午是一天脚最大的时候，穿着合适就可以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说：“你不知道，我平时经常穿高跟鞋，但是最近我的脚动了手术，必须穿平跟鞋，并且要宽松的。说实话，我试的这双鞋不太舒服，大一号的应该还舒服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听了顾客的话，我说：“再大一号的穿上就爱掉鞋了。既然脚动了手术，那我建议您来一双布鞋，布面柔软，穿起来舒服，对您的脚也有好处。您觉得呢？”顾客想了想说：“还真是的，干嘛非得穿皮鞋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正赶上柜组不忙，于是我把顾客领到布鞋组，把顾客的需求告知布鞋组员工。顾客连声道谢：“我这是第一次到信誉楼来，你们的服务真好！真是名不虚传！”听到顾客的赞赏，我心里非常的高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只有真心实意的为顾客解决问题，我们信誉楼就一定会慢慢被顾客认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65</w:t>
      </w:r>
      <w:r>
        <w:rPr>
          <w:rFonts w:ascii="宋体" w:hAnsi="宋体" w:cs="宋体"/>
          <w:b/>
          <w:bCs/>
          <w:sz w:val="32"/>
          <w:szCs w:val="32"/>
        </w:rPr>
        <w:t>我帮顾客选商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个周日的上午，我看到一对母女拿着一本拼音版的《三国演义》要去交款。看小女孩个头大概上五六年级了，而她手里的那本书是带拼音的，对她不是很适合。我问小女孩：“你多大了？是给自己选的书吗？”小女孩回答：“我上五年级了，这本书是自己看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对孩子的母亲说：“孩子已经上五年级，完全可以脱离开拼音进行阅读了，我建议您可以给孩子选一本青少版的《三国演义》。”“注音版的适合于一二年纪的学生阅读，因为他们的识字水平和理解水平都有限，所以加上拼音，并且内容较简单。青少版的内容比注音版的要完整许多，五年级的孩子已经可以看青少版的了，这样更有利于培养孩子的阅读能力。”顾客也非常认可我的推荐，连声对我说谢谢，最后给孩子选了一本青少版的《三国演义》，满意的离开了柜组，母女俩临走送给了我一个甜甜的微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帮顾客选到了合适的商品，得到了顾客的认可，我感觉很高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66</w:t>
      </w:r>
      <w:r>
        <w:rPr>
          <w:rFonts w:ascii="宋体" w:hAnsi="宋体" w:cs="宋体"/>
          <w:b/>
          <w:bCs/>
          <w:sz w:val="32"/>
          <w:szCs w:val="32"/>
        </w:rPr>
        <w:t>我帮顾客选学习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母亲领着</w:t>
      </w:r>
      <w:r>
        <w:rPr>
          <w:rFonts w:eastAsia="宋体" w:cs="宋体" w:ascii="宋体" w:hAnsi="宋体"/>
          <w:sz w:val="24"/>
          <w:szCs w:val="24"/>
        </w:rPr>
        <w:t>10</w:t>
      </w:r>
      <w:r>
        <w:rPr>
          <w:rFonts w:ascii="宋体" w:hAnsi="宋体" w:cs="宋体"/>
          <w:sz w:val="24"/>
          <w:szCs w:val="24"/>
        </w:rPr>
        <w:t>来岁的女儿来到我们柜组。小女孩对我说：“姐姐，我要点读机。”我把顾客领到点读机柜台前，小女孩一边操作，一边说：“就是这个样子的，我的同学用得就是这种。”我发现小女孩不仅会操作，而且对每个功能都十分了解。妈妈说：“开票吧，已经来看了好几次了，就要个这样的。她现在上三年级，你给下载三年级的内容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这时我发现小女孩在用点读机时，会读，但不会写，而且连着好几个单词都不会。点读机就是针对小学生听说来提升的，写的功能不多。于是我对这位妈妈说：“孩子英语学的挺好的吧？”妈妈说：“还不错，说没问题，但是不会写。”我拿过另一款学习机给小女孩演示，这种可以练写单词、句子，效果应该挺好的。但小女孩不认可，只看点读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用这种机子的兴趣激励法，让小女孩写写单词，写下来了，机子会发出表扬的语言。这一下子吸引了小女孩，连着学会并写了好几个单词。我又向顾客介绍，这种学习机读写功能都有，可以从小学用到高中，使用范围广。顾客非常认可，最后选择了学习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些天，顾客来下载新内容，并且说：“孩子的英语成绩提高了</w:t>
      </w:r>
      <w:r>
        <w:rPr>
          <w:rFonts w:eastAsia="宋体" w:cs="宋体" w:ascii="宋体" w:hAnsi="宋体"/>
          <w:sz w:val="24"/>
          <w:szCs w:val="24"/>
        </w:rPr>
        <w:t>20</w:t>
      </w:r>
      <w:r>
        <w:rPr>
          <w:rFonts w:ascii="宋体" w:hAnsi="宋体" w:cs="宋体"/>
          <w:sz w:val="24"/>
          <w:szCs w:val="24"/>
        </w:rPr>
        <w:t>分，太好了。”听后，我心里非常高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67</w:t>
      </w:r>
      <w:r>
        <w:rPr>
          <w:rFonts w:ascii="宋体" w:hAnsi="宋体" w:cs="宋体"/>
          <w:b/>
          <w:bCs/>
          <w:sz w:val="32"/>
          <w:szCs w:val="32"/>
        </w:rPr>
        <w:t>兜里只有</w:t>
      </w:r>
      <w:r>
        <w:rPr>
          <w:rFonts w:eastAsia="宋体" w:cs="宋体" w:ascii="宋体" w:hAnsi="宋体"/>
          <w:b/>
          <w:bCs/>
          <w:sz w:val="32"/>
          <w:szCs w:val="32"/>
        </w:rPr>
        <w:t>6</w:t>
      </w:r>
      <w:r>
        <w:rPr>
          <w:rFonts w:ascii="宋体" w:hAnsi="宋体" w:cs="宋体"/>
          <w:b/>
          <w:bCs/>
          <w:sz w:val="32"/>
          <w:szCs w:val="32"/>
        </w:rPr>
        <w:t>毛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大约三十来岁的男顾客抱着孩子来到蜜枣区购物。他选了六块钱孩子爱吃的酸枣和蜜枣。当顾客把钱包拿出来准备付钱时，发现里边没钱。之后他把上衣、裤兜都翻了个遍，才找出</w:t>
      </w:r>
      <w:r>
        <w:rPr>
          <w:rFonts w:eastAsia="宋体" w:cs="宋体" w:ascii="宋体" w:hAnsi="宋体"/>
          <w:sz w:val="24"/>
          <w:szCs w:val="24"/>
        </w:rPr>
        <w:t>6</w:t>
      </w:r>
      <w:r>
        <w:rPr>
          <w:rFonts w:ascii="宋体" w:hAnsi="宋体" w:cs="宋体"/>
          <w:sz w:val="24"/>
          <w:szCs w:val="24"/>
        </w:rPr>
        <w:t>毛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又着急、又尴尬，决定不要商品了。可是孩子怎么也不肯放手，毕竟这是孩子喜欢吃的。这时我对顾客说：“要不这样吧，我先帮您称这</w:t>
      </w:r>
      <w:r>
        <w:rPr>
          <w:rFonts w:eastAsia="宋体" w:cs="宋体" w:ascii="宋体" w:hAnsi="宋体"/>
          <w:sz w:val="24"/>
          <w:szCs w:val="24"/>
        </w:rPr>
        <w:t>6</w:t>
      </w:r>
      <w:r>
        <w:rPr>
          <w:rFonts w:ascii="宋体" w:hAnsi="宋体" w:cs="宋体"/>
          <w:sz w:val="24"/>
          <w:szCs w:val="24"/>
        </w:rPr>
        <w:t>毛钱的，先别让孩子失望。过后您再来买也不迟。”顾客脸上露出了笑容，孩子也同意了，买走了</w:t>
      </w:r>
      <w:r>
        <w:rPr>
          <w:rFonts w:eastAsia="宋体" w:cs="宋体" w:ascii="宋体" w:hAnsi="宋体"/>
          <w:sz w:val="24"/>
          <w:szCs w:val="24"/>
        </w:rPr>
        <w:t>6</w:t>
      </w:r>
      <w:r>
        <w:rPr>
          <w:rFonts w:ascii="宋体" w:hAnsi="宋体" w:cs="宋体"/>
          <w:sz w:val="24"/>
          <w:szCs w:val="24"/>
        </w:rPr>
        <w:t>毛钱的商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下午一上班，顾客又回来了，找到我，让我亲自帮他称量商品。就这样，我又结识了一位新顾客。顾客走时说，以后买东西就来找我。我心里有一种说不出来的成就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68</w:t>
      </w:r>
      <w:r>
        <w:rPr>
          <w:rFonts w:ascii="宋体" w:hAnsi="宋体" w:cs="宋体"/>
          <w:b/>
          <w:bCs/>
          <w:sz w:val="32"/>
          <w:szCs w:val="32"/>
        </w:rPr>
        <w:t>当好顾客的参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几天，一对青年夫妇带着老父亲来我们柜组选手机。小伙子一个劲地挑选高价位的，最后指着一款近</w:t>
      </w:r>
      <w:r>
        <w:rPr>
          <w:rFonts w:eastAsia="宋体" w:cs="宋体" w:ascii="宋体" w:hAnsi="宋体"/>
          <w:sz w:val="24"/>
          <w:szCs w:val="24"/>
        </w:rPr>
        <w:t>2000</w:t>
      </w:r>
      <w:r>
        <w:rPr>
          <w:rFonts w:ascii="宋体" w:hAnsi="宋体" w:cs="宋体"/>
          <w:sz w:val="24"/>
          <w:szCs w:val="24"/>
        </w:rPr>
        <w:t>元的全屏手机说：“来这个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旁的老人急了，不停的说：“我这么大年纪了，用不着这么好的。再说这也太花哨了，不好用。”看来老人挺为孩子们心疼钱的。我征询顾客意见，提出帮他们选一款。我快速地拿了一款老年机，简明扼要地给顾客讲解机子的特点：“您看这款有放大镜，看报的时候用得着；字体大声音也大，既能触屏又能手写，老人用着应该很方便；出去散步还可以听歌、听收音机……”老人听完连忙拿过去自己操作，看得出他很中意，还乐呵呵地说：“挺好！不会很贵吧？”我告诉他这款才几百元钱，老人听后连声说让开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年轻夫妇还在迟疑，觉得有点儿太便宜。我耐心地给年轻夫妇讲，最贵的并不一定是最合适的，老人的需求和年轻人不一样。小伙子冲我一笑，竖了竖大拇指说：“就开这个吧！我真的对你们信誉楼服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69</w:t>
      </w:r>
      <w:r>
        <w:rPr>
          <w:rFonts w:ascii="宋体" w:hAnsi="宋体" w:cs="宋体"/>
          <w:b/>
          <w:bCs/>
          <w:sz w:val="32"/>
          <w:szCs w:val="32"/>
        </w:rPr>
        <w:t>为顾客提供解决问题的方案——冬款的衣服也很漂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接待了一位女顾客，她在我们柜组试穿了一件毛衫。</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这位顾客很喜欢这件毛衫的风格，只是她现在怀孕了，还有一个月就生了。看着顾客犹豫不决的样子，我便建议顾客说：“这件衣服您现在先别买了，因为您把宝宝生下来后，这件毛衫就显得大了。您既然非常喜欢这个品牌的风格，那就等您生完宝宝后再来看看我们新款的衣服吧。那时冬款的衣服也很漂亮。”说完我就把我们品牌冬装衣服的画册拿出来让顾客看了看。顾客很喜欢，然后告诉我说到时她一定和老公一块儿来看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虽然顾客最后没买走我们的衣服，但是我仍很开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 xml:space="preserve">作为信誉楼的员工，当顾客不适合但又很喜欢某件商品的时候，我们一定要给顾客提出为什么不合适，同时还要提供合理化的建议，不让顾客带着遗憾离开。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70</w:t>
      </w:r>
      <w:r>
        <w:rPr>
          <w:rFonts w:ascii="宋体" w:hAnsi="宋体" w:cs="宋体"/>
          <w:b/>
          <w:bCs/>
          <w:sz w:val="32"/>
          <w:szCs w:val="32"/>
        </w:rPr>
        <w:t>我为顾客想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几天，有位顾客来柜组买套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说，本来家里有好几套了，但被子与被罩配不起来，被罩大被子小，不好用。只是觉得怪可惜的，还都挺新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听完顾客的话后，我告诉顾客说：“其实您原来的被罩一样能用啊！”她说：“真的吗？怎么用呢？”我对顾客说：“您可以把您的被罩大出来的那部分缝出三个边来，这样被罩就出来了一个休闲边，既增加了美观，又实用了。我们好多高档套件都有休闲边。”我就给顾客看了看带休闲边的套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非常满意，说：“你看今天幸亏遇上你，要不然又要多花钱买新的了。以后买套件我就来找你。”顾客走了以后我想，虽然没有卖给顾客东西，但给顾客想到了解决问题的方法，心里挺高兴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71</w:t>
      </w:r>
      <w:r>
        <w:rPr>
          <w:rFonts w:ascii="宋体" w:hAnsi="宋体" w:cs="宋体"/>
          <w:b/>
          <w:bCs/>
          <w:sz w:val="32"/>
          <w:szCs w:val="32"/>
        </w:rPr>
        <w:t>帮顾客挑选合适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我接待了一位看烟嘴的老年顾客。顾客一来就说：“烟嘴有什么价位的？哪个好啊？”烟嘴因材质和过滤效果不同，价格也不同，我向顾客做了详细的介绍。顾客说：“那肯定就是贵的好了，给我来最贵的吧！用上以后，是不是就可以把烟对身体的伤害全部过滤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看来顾客对烟嘴的认识有误区。我对顾客说：“烟嘴只是起到一个辅助效果，只能减少香烟中焦油及尼古丁等有害物质对人体的伤害，不能把有害物质全部过滤。同时，最贵的不一定是最好的。您看，这款最高价位的是一个翡翠材质的，材质确实很好，也很美观，但是怕摔，老年人用起来不太方便。”大爷听后点点头，表示认同。结合顾客的实际情况，我向顾客推荐了一款价位适中的烟嘴，并向顾客介绍说：“这个是黑檀木材质的，耐高温性强，对油脂的吸附性效果也挺好的，而且还不怕摔，更方便您使用，您看行吗？”顾客笑着说：“你这小姑娘，挺有意思，在其他地方买东西都愿意我们选贵的，就你们信誉楼实在，让我们买合适的。听你的，就来它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临走时说：“我对你们的介绍很满意，你们考虑的比顾客还周全，下次我还会来的。”看着顾客对我们企业那么认可，我的心里比吃了蜜还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72</w:t>
      </w:r>
      <w:r>
        <w:rPr>
          <w:rFonts w:ascii="宋体" w:hAnsi="宋体" w:cs="宋体"/>
          <w:b/>
          <w:bCs/>
          <w:sz w:val="32"/>
          <w:szCs w:val="32"/>
        </w:rPr>
        <w:t>培养顾客正确的护肤习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从去年开始，我们日化的各个柜组开始引进卸妆产品，可是一开始顾客并不认可，认为卸妆是件很容易的事情，不需要购买专门的卸妆产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顾客来到我们柜组，我热情地和她打招呼。</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对我说：“我不是想买化妆品，家里什么化妆品都有。可是你看，我这皮肤抹上的化妆品都浮在表面，不吸收，起不到什么作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想，这种现象有可能就是卸妆不彻底造成的。于是我详细询问了顾客护理皮肤的过程，发现顾客的整个护理过程没有问题，但顾客没有给皮肤做深层的清洁。知道原因后，我开始有意识的给顾客推荐卸妆产品：“您看您护理的过程都挺仔细的，但是化妆品还是不吸收，可能跟您没有注意深层的皮肤清洁有关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说：“我每天都洗</w:t>
      </w:r>
      <w:r>
        <w:rPr>
          <w:rFonts w:eastAsia="宋体" w:cs="宋体" w:ascii="宋体" w:hAnsi="宋体"/>
          <w:sz w:val="24"/>
          <w:szCs w:val="24"/>
        </w:rPr>
        <w:t>2</w:t>
      </w:r>
      <w:r>
        <w:rPr>
          <w:rFonts w:ascii="宋体" w:hAnsi="宋体" w:cs="宋体"/>
          <w:sz w:val="24"/>
          <w:szCs w:val="24"/>
        </w:rPr>
        <w:t>到</w:t>
      </w:r>
      <w:r>
        <w:rPr>
          <w:rFonts w:eastAsia="宋体" w:cs="宋体" w:ascii="宋体" w:hAnsi="宋体"/>
          <w:sz w:val="24"/>
          <w:szCs w:val="24"/>
        </w:rPr>
        <w:t>3</w:t>
      </w:r>
      <w:r>
        <w:rPr>
          <w:rFonts w:ascii="宋体" w:hAnsi="宋体" w:cs="宋体"/>
          <w:sz w:val="24"/>
          <w:szCs w:val="24"/>
        </w:rPr>
        <w:t>次脸，很注意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向顾客耐心地解释道：“您这样做非常好，但是单独用洁面膏洗脸确实还达不到深层洁肤的目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对我的解释表现出些许怀疑。这时，我笑了笑，给顾客做了一个现场演示：我先在手上涂抹了粉底，然后取适量的卸妆品在手上擦拭，片刻间，粉底和卸妆品完全融合了，轻轻一擦，肌肤立刻显得特别通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对试验的效果表现出惊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说：“您看是不是特别干净？卸妆品不仅可以卸去面部的一些粉底、防晒品，而且每天坚持使用还可以达到深层洁肤的目的，能有效防止黑头产生并改善毛孔粗大的效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对卸妆品产生了兴趣，购买了一瓶。后来顾客向我们反馈，卸妆品非常适用，这位顾客也成为我们一位忠实的老顾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通过这次接待，我们认识到，有的时候顾客不认可某种产品，不是因为顾客不需要，而是还没有养成正确的护肤习惯。而顾客正确的护肤习惯是可以通过我们的引导来培养的。接下来，我把这次接待的经验进行了推广。越来越多的顾客开始认可卸妆产品，对皮肤的护理也变得更加科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73</w:t>
      </w:r>
      <w:r>
        <w:rPr>
          <w:rFonts w:ascii="宋体" w:hAnsi="宋体" w:cs="宋体"/>
          <w:b/>
          <w:bCs/>
          <w:sz w:val="32"/>
          <w:szCs w:val="32"/>
        </w:rPr>
        <w:t>弄清顾客真正需要的是什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顾客来到玩具组，指名要积木，说是为</w:t>
      </w:r>
      <w:r>
        <w:rPr>
          <w:rFonts w:eastAsia="宋体" w:cs="宋体" w:ascii="宋体" w:hAnsi="宋体"/>
          <w:sz w:val="24"/>
          <w:szCs w:val="24"/>
        </w:rPr>
        <w:t>4</w:t>
      </w:r>
      <w:r>
        <w:rPr>
          <w:rFonts w:ascii="宋体" w:hAnsi="宋体" w:cs="宋体"/>
          <w:sz w:val="24"/>
          <w:szCs w:val="24"/>
        </w:rPr>
        <w:t>岁的孩子买。我为顾客介绍、挑选好了所要的积木，正要开票，顾客自言自语的一句话引起了我的注意：“家里的积木、拼图孩子不愿意玩了，想换换样儿。”</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想了一下，对顾客说：“如果您家里有积木，咱不如看些其它开发智力的玩具，像早教机、串珠、智力箱，都比较适合这个年龄段的孩子。”顾客听后很感兴趣的问：“什么是早教机？” 于是，我便把顾客领到了早教机展架前，拿出一款机子，边介绍、边演示：早教机就是放上卡片，任意点会发出声音，在孩子玩的同时能学到好多知识。因为卡片内容丰富，有数学乐园、拼音乐园、英语乐园等，所以也很能吸引孩子的注意力。顾客一听非常感兴趣。于是，便买走了这件玩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几天后，顾客又到玩具组，很高兴地向我反馈，说孩子非常喜欢这个玩具，夸我挑的玩具比较有意义。就这样，我又结识了一位信任我的老顾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74</w:t>
      </w:r>
      <w:r>
        <w:rPr>
          <w:rFonts w:ascii="宋体" w:hAnsi="宋体" w:cs="宋体"/>
          <w:b/>
          <w:bCs/>
          <w:sz w:val="32"/>
          <w:szCs w:val="32"/>
        </w:rPr>
        <w:t>嫩玉米和蝴蝶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次，一位年轻的母亲抱着一个</w:t>
      </w:r>
      <w:r>
        <w:rPr>
          <w:rFonts w:eastAsia="宋体" w:cs="宋体" w:ascii="宋体" w:hAnsi="宋体"/>
          <w:sz w:val="24"/>
          <w:szCs w:val="24"/>
        </w:rPr>
        <w:t>10</w:t>
      </w:r>
      <w:r>
        <w:rPr>
          <w:rFonts w:ascii="宋体" w:hAnsi="宋体" w:cs="宋体"/>
          <w:sz w:val="24"/>
          <w:szCs w:val="24"/>
        </w:rPr>
        <w:t>个月左右的婴儿来买煮玉米：“导购员，帮我挑个嫩玉米。”我给顾客挑了一个嫩的递过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又问：“这是最嫩的吗？”听到这儿，我意识到，顾客有可能是给这个婴儿买的，于是就问：“买玉米是谁吃的呀？”“这不，就他。”顾客指着婴儿说。我忙说：“这个玉米虽然很嫩，但这么大的孩子还是消化不了。您不妨上超市买点小馒头、米粉之类的给孩子吃。”“哎，这个家里都有，孩子就是不吃，也不知道他吃点什么，真是愁死人。”听到顾客这样说，我特别理解顾客此刻的心情，因为我也是一个母亲，也曾经为孩子什么也不吃发愁过，着急过，我现在有责任尽全力去满足一个母亲的需求。“超市有一种面叫彩蝴蝶面，样子又漂亮，营养还很丰富，煮熟了，再加点熟菜汤，孩子很喜欢吃。”“行，我到超市去看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过了几天再见到这位顾客的时候，顾客高兴的说：“我按你说的买了一盒，吃完了，这不又来买了两盒，你要不说，我还不知道有卖这个的，真是太谢谢你了。”看到顾客高兴的样子，我的心里也特别痛快。我虽然没有卖出玉米，但是，我为顾客提供了解决问题的方案，也收获着成就感和快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75</w:t>
      </w:r>
      <w:r>
        <w:rPr>
          <w:rFonts w:ascii="宋体" w:hAnsi="宋体" w:cs="宋体"/>
          <w:b/>
          <w:bCs/>
          <w:sz w:val="32"/>
          <w:szCs w:val="32"/>
        </w:rPr>
        <w:t>为顾客提供解决问题的方案——如实介绍商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女顾客点名要“小护士”</w:t>
      </w:r>
      <w:r>
        <w:rPr>
          <w:rFonts w:eastAsia="宋体" w:cs="宋体" w:ascii="宋体" w:hAnsi="宋体"/>
          <w:sz w:val="24"/>
          <w:szCs w:val="24"/>
        </w:rPr>
        <w:t>40</w:t>
      </w:r>
      <w:r>
        <w:rPr>
          <w:rFonts w:ascii="宋体" w:hAnsi="宋体" w:cs="宋体"/>
          <w:sz w:val="24"/>
          <w:szCs w:val="24"/>
        </w:rPr>
        <w:t>倍防晒润肤露，并说：“听人家说，倍数越高防晒效果越好。我每天上下班，把皮肤都晒黑了。”我笑着对她说：“用防晒护肤品，并不是倍数越高越好，应该根据工作环境而定。如果您只是上下班用，擦‘小护士’</w:t>
      </w:r>
      <w:r>
        <w:rPr>
          <w:rFonts w:eastAsia="宋体" w:cs="宋体" w:ascii="宋体" w:hAnsi="宋体"/>
          <w:sz w:val="24"/>
          <w:szCs w:val="24"/>
        </w:rPr>
        <w:t>18</w:t>
      </w:r>
      <w:r>
        <w:rPr>
          <w:rFonts w:ascii="宋体" w:hAnsi="宋体" w:cs="宋体"/>
          <w:sz w:val="24"/>
          <w:szCs w:val="24"/>
        </w:rPr>
        <w:t>倍抗水抗汗润肤露就可以了，只有旅游或者长时间在阳光下曝晒，才用‘小护士’</w:t>
      </w:r>
      <w:r>
        <w:rPr>
          <w:rFonts w:eastAsia="宋体" w:cs="宋体" w:ascii="宋体" w:hAnsi="宋体"/>
          <w:sz w:val="24"/>
          <w:szCs w:val="24"/>
        </w:rPr>
        <w:t>40</w:t>
      </w:r>
      <w:r>
        <w:rPr>
          <w:rFonts w:ascii="宋体" w:hAnsi="宋体" w:cs="宋体"/>
          <w:sz w:val="24"/>
          <w:szCs w:val="24"/>
        </w:rPr>
        <w:t>倍防晒露。”听我这么一介绍，她恍然大悟</w:t>
      </w:r>
      <w:r>
        <w:rPr>
          <w:rFonts w:eastAsia="宋体" w:cs="宋体" w:ascii="宋体" w:hAnsi="宋体"/>
          <w:sz w:val="24"/>
          <w:szCs w:val="24"/>
        </w:rPr>
        <w:t>:“</w:t>
      </w:r>
      <w:r>
        <w:rPr>
          <w:rFonts w:ascii="宋体" w:hAnsi="宋体" w:cs="宋体"/>
          <w:sz w:val="24"/>
          <w:szCs w:val="24"/>
        </w:rPr>
        <w:t>原来是这样</w:t>
      </w:r>
      <w:r>
        <w:rPr>
          <w:rFonts w:eastAsia="宋体" w:cs="宋体" w:ascii="宋体" w:hAnsi="宋体"/>
          <w:sz w:val="24"/>
          <w:szCs w:val="24"/>
        </w:rPr>
        <w:t>!</w:t>
      </w:r>
      <w:r>
        <w:rPr>
          <w:rFonts w:ascii="宋体" w:hAnsi="宋体" w:cs="宋体"/>
          <w:sz w:val="24"/>
          <w:szCs w:val="24"/>
        </w:rPr>
        <w:t>我以为价钱越贵（</w:t>
      </w:r>
      <w:r>
        <w:rPr>
          <w:rFonts w:eastAsia="宋体" w:cs="宋体" w:ascii="宋体" w:hAnsi="宋体"/>
          <w:sz w:val="24"/>
          <w:szCs w:val="24"/>
        </w:rPr>
        <w:t>40</w:t>
      </w:r>
      <w:r>
        <w:rPr>
          <w:rFonts w:ascii="宋体" w:hAnsi="宋体" w:cs="宋体"/>
          <w:sz w:val="24"/>
          <w:szCs w:val="24"/>
        </w:rPr>
        <w:t>倍的比</w:t>
      </w:r>
      <w:r>
        <w:rPr>
          <w:rFonts w:eastAsia="宋体" w:cs="宋体" w:ascii="宋体" w:hAnsi="宋体"/>
          <w:sz w:val="24"/>
          <w:szCs w:val="24"/>
        </w:rPr>
        <w:t>18</w:t>
      </w:r>
      <w:r>
        <w:rPr>
          <w:rFonts w:ascii="宋体" w:hAnsi="宋体" w:cs="宋体"/>
          <w:sz w:val="24"/>
          <w:szCs w:val="24"/>
        </w:rPr>
        <w:t>倍的每瓶贵</w:t>
      </w:r>
      <w:r>
        <w:rPr>
          <w:rFonts w:eastAsia="宋体" w:cs="宋体" w:ascii="宋体" w:hAnsi="宋体"/>
          <w:sz w:val="24"/>
          <w:szCs w:val="24"/>
        </w:rPr>
        <w:t>8.5</w:t>
      </w:r>
      <w:r>
        <w:rPr>
          <w:rFonts w:ascii="宋体" w:hAnsi="宋体" w:cs="宋体"/>
          <w:sz w:val="24"/>
          <w:szCs w:val="24"/>
        </w:rPr>
        <w:t>元），倍数越高，当然也就越好了</w:t>
      </w:r>
      <w:r>
        <w:rPr>
          <w:rFonts w:eastAsia="宋体" w:cs="宋体" w:ascii="宋体" w:hAnsi="宋体"/>
          <w:sz w:val="24"/>
          <w:szCs w:val="24"/>
        </w:rPr>
        <w:t>----</w:t>
      </w:r>
      <w:r>
        <w:rPr>
          <w:rFonts w:ascii="宋体" w:hAnsi="宋体" w:cs="宋体"/>
          <w:sz w:val="24"/>
          <w:szCs w:val="24"/>
        </w:rPr>
        <w:t>听你的，拿一瓶‘小护士’</w:t>
      </w:r>
      <w:r>
        <w:rPr>
          <w:rFonts w:eastAsia="宋体" w:cs="宋体" w:ascii="宋体" w:hAnsi="宋体"/>
          <w:sz w:val="24"/>
          <w:szCs w:val="24"/>
        </w:rPr>
        <w:t>18</w:t>
      </w:r>
      <w:r>
        <w:rPr>
          <w:rFonts w:ascii="宋体" w:hAnsi="宋体" w:cs="宋体"/>
          <w:sz w:val="24"/>
          <w:szCs w:val="24"/>
        </w:rPr>
        <w:t>倍的吧。”在我们的交谈之中，买卖顺利成交了。女顾客高兴地说：“你们态度真好，在别的商店叫拿什么拿什么，从来没有人给我这么仔细讲解过。”</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sz w:val="24"/>
          <w:szCs w:val="24"/>
        </w:rPr>
      </w:pPr>
      <w:r>
        <w:rPr>
          <w:rFonts w:eastAsia="宋体" w:cs="宋体" w:ascii="宋体" w:hAnsi="宋体"/>
          <w:b/>
          <w:bCs/>
          <w:sz w:val="32"/>
          <w:szCs w:val="32"/>
        </w:rPr>
        <w:t>76</w:t>
      </w:r>
      <w:r>
        <w:rPr>
          <w:rFonts w:ascii="宋体" w:hAnsi="宋体" w:cs="宋体"/>
          <w:b/>
          <w:bCs/>
          <w:sz w:val="32"/>
          <w:szCs w:val="32"/>
        </w:rPr>
        <w:t>为顾客提供解决问题的方案——尊重顾客意愿</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中午，一位五十多岁的女顾客来到柜台前，指着一件毛衣说：“这件毛衣我能穿吗？”我们这种毛衣年轻人穿的比较多，款型瘦。我说：“对不起，这种毛衣偏瘦，您穿上可能不舒服。您看这种行吗？”我指着一件宽松的毛衣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摇摇头：“我就是喜欢这个领型，颜色也好。”我看顾客这么喜欢，就拿了件给她试试。她穿在身上，在镜子面前照来照去非常满意。我发现，这件毛衣穿在顾客身上，不像我先前认为的那样不适合，而是非常合身。等她再来到柜台前，我忙说：“这种毛衣虽然瘦些，但您穿上挺漂亮。一看就知道您是个干净利落的人。像您这个年纪这么干净利落的不多呀！”顾客一听高兴地说：“大姐，不瞒您说，我现在退休了，生活一轻闲，就想打扮一下自己，您可别笑话我！我就要这件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忙说：“行啊，您穿着很好看。”办完收付手续，顾客离开柜台挺远了，还笑着朝我招手。看到她这么满意，我心里也美滋滋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通过这个案例，我认识到：不要凭自己的主观臆断认为某种商品不适合顾客，应在尊重顾客意愿的前提下为顾客当好参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sz w:val="24"/>
          <w:szCs w:val="24"/>
        </w:rPr>
      </w:pPr>
      <w:r>
        <w:rPr>
          <w:rFonts w:eastAsia="宋体" w:cs="宋体" w:ascii="宋体" w:hAnsi="宋体"/>
          <w:b/>
          <w:bCs/>
          <w:sz w:val="32"/>
          <w:szCs w:val="32"/>
        </w:rPr>
        <w:t>77</w:t>
      </w:r>
      <w:r>
        <w:rPr>
          <w:rFonts w:ascii="宋体" w:hAnsi="宋体" w:cs="宋体"/>
          <w:b/>
          <w:bCs/>
          <w:sz w:val="32"/>
          <w:szCs w:val="32"/>
        </w:rPr>
        <w:t>为顾客提供解决问题的方案——我的一次导购</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次，我接待了一对年轻夫妇。妻子快生小孩了，从他们的闲谈中我听出妻子是初为人母，没有经验，并且双方老人也不能帮忙照顾。这不禁让我想起自己第一次生孩子，由于没有经验，整个月子都很狼狈，不但孩子没护理好，自己也很累，并且心情也很不好。现在我已是两个孩子的妈妈了，在这方面经验丰富，我想我应该用我的经验帮助他们。我把我的想法告诉了他们，他们非常高兴，于是我给他们列了一张非常详细的购物单，并将它们的必要性告诉了他们。</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非常高兴地买了我们柜组经营的商品后，拿着单子去买其他东西了。临走时我说：“祝您生一个可爱的小宝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真心地希望每一个妈妈都能轻松自如地护理自己的新生儿，希望每个婴儿都能健康、安全地渡过新生儿期。那次以后，我把这些该用的东西记下来，遇到临产的孕妇我就介绍给她们。</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点评：相信通过我们导购员淑哲的讲解和嘱咐，相信这位准妈妈肯定会有一个美好的生活体验。视客为友的最高层次就是视客为己，我想，淑哲做到了，大家也会做的越来越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78</w:t>
      </w:r>
      <w:r>
        <w:rPr>
          <w:rFonts w:ascii="宋体" w:hAnsi="宋体" w:cs="宋体"/>
          <w:b/>
          <w:bCs/>
          <w:sz w:val="32"/>
          <w:szCs w:val="32"/>
        </w:rPr>
        <w:t>为顾客提供解决问题的方案——我们是帮顾客买什么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女顾客来我们柜组给孩子选保暖内衣。一到我们柜组顾客就点名要两套</w:t>
      </w:r>
      <w:r>
        <w:rPr>
          <w:rFonts w:eastAsia="宋体" w:cs="宋体" w:ascii="宋体" w:hAnsi="宋体"/>
          <w:sz w:val="24"/>
          <w:szCs w:val="24"/>
        </w:rPr>
        <w:t>150</w:t>
      </w:r>
      <w:r>
        <w:rPr>
          <w:rFonts w:ascii="宋体" w:hAnsi="宋体" w:cs="宋体"/>
          <w:sz w:val="24"/>
          <w:szCs w:val="24"/>
        </w:rPr>
        <w:t>＃的。经过与顾客交流得知，她是给七岁的女儿选衣服。凭我的经验，一般七岁的孩子也就</w:t>
      </w:r>
      <w:r>
        <w:rPr>
          <w:rFonts w:eastAsia="宋体" w:cs="宋体" w:ascii="宋体" w:hAnsi="宋体"/>
          <w:sz w:val="24"/>
          <w:szCs w:val="24"/>
        </w:rPr>
        <w:t>1</w:t>
      </w:r>
      <w:r>
        <w:rPr>
          <w:rFonts w:ascii="宋体" w:hAnsi="宋体" w:cs="宋体"/>
          <w:sz w:val="24"/>
          <w:szCs w:val="24"/>
        </w:rPr>
        <w:t>米</w:t>
      </w:r>
      <w:r>
        <w:rPr>
          <w:rFonts w:eastAsia="宋体" w:cs="宋体" w:ascii="宋体" w:hAnsi="宋体"/>
          <w:sz w:val="24"/>
          <w:szCs w:val="24"/>
        </w:rPr>
        <w:t>2</w:t>
      </w:r>
      <w:r>
        <w:rPr>
          <w:rFonts w:ascii="宋体" w:hAnsi="宋体" w:cs="宋体"/>
          <w:sz w:val="24"/>
          <w:szCs w:val="24"/>
        </w:rPr>
        <w:t>至</w:t>
      </w:r>
      <w:r>
        <w:rPr>
          <w:rFonts w:eastAsia="宋体" w:cs="宋体" w:ascii="宋体" w:hAnsi="宋体"/>
          <w:sz w:val="24"/>
          <w:szCs w:val="24"/>
        </w:rPr>
        <w:t>1</w:t>
      </w:r>
      <w:r>
        <w:rPr>
          <w:rFonts w:ascii="宋体" w:hAnsi="宋体" w:cs="宋体"/>
          <w:sz w:val="24"/>
          <w:szCs w:val="24"/>
        </w:rPr>
        <w:t>米</w:t>
      </w:r>
      <w:r>
        <w:rPr>
          <w:rFonts w:eastAsia="宋体" w:cs="宋体" w:ascii="宋体" w:hAnsi="宋体"/>
          <w:sz w:val="24"/>
          <w:szCs w:val="24"/>
        </w:rPr>
        <w:t>3</w:t>
      </w:r>
      <w:r>
        <w:rPr>
          <w:rFonts w:ascii="宋体" w:hAnsi="宋体" w:cs="宋体"/>
          <w:sz w:val="24"/>
          <w:szCs w:val="24"/>
        </w:rPr>
        <w:t>左右高，穿</w:t>
      </w:r>
      <w:r>
        <w:rPr>
          <w:rFonts w:eastAsia="宋体" w:cs="宋体" w:ascii="宋体" w:hAnsi="宋体"/>
          <w:sz w:val="24"/>
          <w:szCs w:val="24"/>
        </w:rPr>
        <w:t>130</w:t>
      </w:r>
      <w:r>
        <w:rPr>
          <w:rFonts w:ascii="宋体" w:hAnsi="宋体" w:cs="宋体"/>
          <w:sz w:val="24"/>
          <w:szCs w:val="24"/>
        </w:rPr>
        <w:t>＃的保暖内衣就可以，</w:t>
      </w:r>
      <w:r>
        <w:rPr>
          <w:rFonts w:eastAsia="宋体" w:cs="宋体" w:ascii="宋体" w:hAnsi="宋体"/>
          <w:sz w:val="24"/>
          <w:szCs w:val="24"/>
        </w:rPr>
        <w:t>150</w:t>
      </w:r>
      <w:r>
        <w:rPr>
          <w:rFonts w:ascii="宋体" w:hAnsi="宋体" w:cs="宋体"/>
          <w:sz w:val="24"/>
          <w:szCs w:val="24"/>
        </w:rPr>
        <w:t>＃的实在太大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于是，我指着我们对面柜组的一款小模特对顾客说：“孩子有这么高吗？”她说：“是啊，差不多也就那么高。”于是，我便从柜组各拿了一套</w:t>
      </w:r>
      <w:r>
        <w:rPr>
          <w:rFonts w:eastAsia="宋体" w:cs="宋体" w:ascii="宋体" w:hAnsi="宋体"/>
          <w:sz w:val="24"/>
          <w:szCs w:val="24"/>
        </w:rPr>
        <w:t>130</w:t>
      </w:r>
      <w:r>
        <w:rPr>
          <w:rFonts w:ascii="宋体" w:hAnsi="宋体" w:cs="宋体"/>
          <w:sz w:val="24"/>
          <w:szCs w:val="24"/>
        </w:rPr>
        <w:t>＃和</w:t>
      </w:r>
      <w:r>
        <w:rPr>
          <w:rFonts w:eastAsia="宋体" w:cs="宋体" w:ascii="宋体" w:hAnsi="宋体"/>
          <w:sz w:val="24"/>
          <w:szCs w:val="24"/>
        </w:rPr>
        <w:t>150</w:t>
      </w:r>
      <w:r>
        <w:rPr>
          <w:rFonts w:ascii="宋体" w:hAnsi="宋体" w:cs="宋体"/>
          <w:sz w:val="24"/>
          <w:szCs w:val="24"/>
        </w:rPr>
        <w:t>＃的保暖内衣分别在模特身上给顾客比试着看。看完后顾客说：“这套小的现在穿确实行，但一缩水就不能穿了。”我微笑着对顾客说：“保暖内衣确实有缩水现象，但这种是经过高温定型的，缩水率很小，不会影响穿着效果。再说，咱给孩子买衣服，就是为了让她穿个合适，保暖内衣穿太大了再套别的衣服，不但不舒服，而且也不美观。”听我讲完，顾客恍然大悟地说：“是啊，要不来一套</w:t>
      </w:r>
      <w:r>
        <w:rPr>
          <w:rFonts w:eastAsia="宋体" w:cs="宋体" w:ascii="宋体" w:hAnsi="宋体"/>
          <w:sz w:val="24"/>
          <w:szCs w:val="24"/>
        </w:rPr>
        <w:t>130</w:t>
      </w:r>
      <w:r>
        <w:rPr>
          <w:rFonts w:ascii="宋体" w:hAnsi="宋体" w:cs="宋体"/>
          <w:sz w:val="24"/>
          <w:szCs w:val="24"/>
        </w:rPr>
        <w:t>＃的、一套</w:t>
      </w:r>
      <w:r>
        <w:rPr>
          <w:rFonts w:eastAsia="宋体" w:cs="宋体" w:ascii="宋体" w:hAnsi="宋体"/>
          <w:sz w:val="24"/>
          <w:szCs w:val="24"/>
        </w:rPr>
        <w:t>150</w:t>
      </w:r>
      <w:r>
        <w:rPr>
          <w:rFonts w:ascii="宋体" w:hAnsi="宋体" w:cs="宋体"/>
          <w:sz w:val="24"/>
          <w:szCs w:val="24"/>
        </w:rPr>
        <w:t>＃的。”我不解的问顾客：“您怎么还拿</w:t>
      </w:r>
      <w:r>
        <w:rPr>
          <w:rFonts w:eastAsia="宋体" w:cs="宋体" w:ascii="宋体" w:hAnsi="宋体"/>
          <w:sz w:val="24"/>
          <w:szCs w:val="24"/>
        </w:rPr>
        <w:t>150</w:t>
      </w:r>
      <w:r>
        <w:rPr>
          <w:rFonts w:ascii="宋体" w:hAnsi="宋体" w:cs="宋体"/>
          <w:sz w:val="24"/>
          <w:szCs w:val="24"/>
        </w:rPr>
        <w:t>＃的呢？”顾客说：“今年给孩子穿</w:t>
      </w:r>
      <w:r>
        <w:rPr>
          <w:rFonts w:eastAsia="宋体" w:cs="宋体" w:ascii="宋体" w:hAnsi="宋体"/>
          <w:sz w:val="24"/>
          <w:szCs w:val="24"/>
        </w:rPr>
        <w:t>130</w:t>
      </w:r>
      <w:r>
        <w:rPr>
          <w:rFonts w:ascii="宋体" w:hAnsi="宋体" w:cs="宋体"/>
          <w:sz w:val="24"/>
          <w:szCs w:val="24"/>
        </w:rPr>
        <w:t>＃的，等明年长高了再穿这个</w:t>
      </w:r>
      <w:r>
        <w:rPr>
          <w:rFonts w:eastAsia="宋体" w:cs="宋体" w:ascii="宋体" w:hAnsi="宋体"/>
          <w:sz w:val="24"/>
          <w:szCs w:val="24"/>
        </w:rPr>
        <w:t>150</w:t>
      </w:r>
      <w:r>
        <w:rPr>
          <w:rFonts w:ascii="宋体" w:hAnsi="宋体" w:cs="宋体"/>
          <w:sz w:val="24"/>
          <w:szCs w:val="24"/>
        </w:rPr>
        <w:t>＃的。”我笑着对顾客说：“现在孩子都长的很快，谁知道明年穿会不会正好啊，我建议您明年再买吧！”顾客笑着对我说：“行，就听你的，先来一套</w:t>
      </w:r>
      <w:r>
        <w:rPr>
          <w:rFonts w:eastAsia="宋体" w:cs="宋体" w:ascii="宋体" w:hAnsi="宋体"/>
          <w:sz w:val="24"/>
          <w:szCs w:val="24"/>
        </w:rPr>
        <w:t>130</w:t>
      </w:r>
      <w:r>
        <w:rPr>
          <w:rFonts w:ascii="宋体" w:hAnsi="宋体" w:cs="宋体"/>
          <w:sz w:val="24"/>
          <w:szCs w:val="24"/>
        </w:rPr>
        <w:t>＃的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帮顾客办完收付手续后，我笑着对她说：“谢谢您的关照。”顾客也对我说了一声谢谢。我知道，那是顾客发自内心深处的一声谢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sz w:val="24"/>
          <w:szCs w:val="24"/>
        </w:rPr>
      </w:pPr>
      <w:r>
        <w:rPr>
          <w:rFonts w:eastAsia="宋体" w:cs="宋体" w:ascii="宋体" w:hAnsi="宋体"/>
          <w:b/>
          <w:bCs/>
          <w:sz w:val="32"/>
          <w:szCs w:val="32"/>
        </w:rPr>
        <w:t>79</w:t>
      </w:r>
      <w:r>
        <w:rPr>
          <w:rFonts w:ascii="宋体" w:hAnsi="宋体" w:cs="宋体"/>
          <w:b/>
          <w:bCs/>
          <w:sz w:val="32"/>
          <w:szCs w:val="32"/>
        </w:rPr>
        <w:t>为顾客提供解决问题的方案——我让一家人全高兴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家三口来买电脑，通过探询了解到顾客想买一台联想电脑给小女孩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推荐了一款家悦系列</w:t>
      </w:r>
      <w:r>
        <w:rPr>
          <w:rFonts w:eastAsia="宋体" w:cs="宋体" w:ascii="宋体" w:hAnsi="宋体"/>
          <w:sz w:val="24"/>
          <w:szCs w:val="24"/>
        </w:rPr>
        <w:t>3799</w:t>
      </w:r>
      <w:r>
        <w:rPr>
          <w:rFonts w:ascii="宋体" w:hAnsi="宋体" w:cs="宋体"/>
          <w:sz w:val="24"/>
          <w:szCs w:val="24"/>
        </w:rPr>
        <w:t>元的电脑，小女孩的父亲很满意，可在一旁的小女孩指着我们一款</w:t>
      </w:r>
      <w:r>
        <w:rPr>
          <w:rFonts w:eastAsia="宋体" w:cs="宋体" w:ascii="宋体" w:hAnsi="宋体"/>
          <w:sz w:val="24"/>
          <w:szCs w:val="24"/>
        </w:rPr>
        <w:t>5399</w:t>
      </w:r>
      <w:r>
        <w:rPr>
          <w:rFonts w:ascii="宋体" w:hAnsi="宋体" w:cs="宋体"/>
          <w:sz w:val="24"/>
          <w:szCs w:val="24"/>
        </w:rPr>
        <w:t>元的电脑和她母亲说：“我同学用的那台就和这个一样，就要这个吧。”她父亲这时也走到了这款</w:t>
      </w:r>
      <w:r>
        <w:rPr>
          <w:rFonts w:eastAsia="宋体" w:cs="宋体" w:ascii="宋体" w:hAnsi="宋体"/>
          <w:sz w:val="24"/>
          <w:szCs w:val="24"/>
        </w:rPr>
        <w:t>5399</w:t>
      </w:r>
      <w:r>
        <w:rPr>
          <w:rFonts w:ascii="宋体" w:hAnsi="宋体" w:cs="宋体"/>
          <w:sz w:val="24"/>
          <w:szCs w:val="24"/>
        </w:rPr>
        <w:t>元的电脑前面自言自语地说：“用的着这么高档的吗？”其实对于这个小女孩来说这款</w:t>
      </w:r>
      <w:r>
        <w:rPr>
          <w:rFonts w:eastAsia="宋体" w:cs="宋体" w:ascii="宋体" w:hAnsi="宋体"/>
          <w:sz w:val="24"/>
          <w:szCs w:val="24"/>
        </w:rPr>
        <w:t>5399</w:t>
      </w:r>
      <w:r>
        <w:rPr>
          <w:rFonts w:ascii="宋体" w:hAnsi="宋体" w:cs="宋体"/>
          <w:sz w:val="24"/>
          <w:szCs w:val="24"/>
        </w:rPr>
        <w:t>元的电脑确实没有太大必要，因为它更适合于设计人员或大型游戏玩家使用。小女孩看见父亲不是很高兴，对一旁的母亲小声地说：“我用惯了这样的电脑，别的用不惯怎么办”小女孩的母亲很为难地对她父亲说：“要不咱就来这个。”小女孩的父亲很不高兴地说：“她就是学习用，用不了这么好的，我不管了，你们看着办吧。”然后生气地走到了一边。一旁的小女孩也很不高兴地说：“不给买就算了，我不买了。”父女俩就这样僵住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看到小女孩的母亲很为难，我上前和她沟通，了解到小女孩的父母答应给孩子买台电脑，可是不想买太贵的，只要能满足孩子的需求就行，家里其他人又不用电脑。了解到这些，我笑着对小女孩说：“小妹妹，您真有眼光，这款电脑是我们这儿性能最好的，但它对于您刚才说的用途，确实有些浪费了。只要电脑程序安装一样的，不同外观的电脑使用起来也没区别，您不是说用惯了同学的电脑吗，我们安装和他一样的程序就行了。而且你来看看这款</w:t>
      </w:r>
      <w:r>
        <w:rPr>
          <w:rFonts w:eastAsia="宋体" w:cs="宋体" w:ascii="宋体" w:hAnsi="宋体"/>
          <w:sz w:val="24"/>
          <w:szCs w:val="24"/>
        </w:rPr>
        <w:t>3799</w:t>
      </w:r>
      <w:r>
        <w:rPr>
          <w:rFonts w:ascii="宋体" w:hAnsi="宋体" w:cs="宋体"/>
          <w:sz w:val="24"/>
          <w:szCs w:val="24"/>
        </w:rPr>
        <w:t>元的电脑，配置也不低，屏幕还是</w:t>
      </w:r>
      <w:r>
        <w:rPr>
          <w:rFonts w:eastAsia="宋体" w:cs="宋体" w:ascii="宋体" w:hAnsi="宋体"/>
          <w:sz w:val="24"/>
          <w:szCs w:val="24"/>
        </w:rPr>
        <w:t>21.5</w:t>
      </w:r>
      <w:r>
        <w:rPr>
          <w:rFonts w:ascii="宋体" w:hAnsi="宋体" w:cs="宋体"/>
          <w:sz w:val="24"/>
          <w:szCs w:val="24"/>
        </w:rPr>
        <w:t>寸的，如果你同学买的是去年的电脑，也没有这个屏幕大。”小女孩笑着说：“对，我同学那屏幕比这个小，是前年买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听到这，我继续对小女孩讲，咱买个电脑桌，把主机放到下方，也看不到，主要看见的还是屏幕，小女孩听了我的介绍频频点头。一旁的父亲脸色也好看多了，走过来对小女孩说：“这可是你自己选的，咱再买个好桌子。”小女孩听了父亲的话与母亲对视笑了，小女孩的父亲看了也笑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给顾客办完手续送走顾客时，女顾客还道谢说：“多亏这位大姐，要不买了电脑还惹的一家子不高兴。”我说：“您别客气，这都是我们应该做的。”小女孩的父亲听了我的话也高兴地笑着说：“我说买东西就上信誉楼吧，人家的服务就是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80</w:t>
      </w:r>
      <w:r>
        <w:rPr>
          <w:rFonts w:ascii="宋体" w:hAnsi="宋体" w:cs="宋体"/>
          <w:b/>
          <w:bCs/>
          <w:sz w:val="32"/>
          <w:szCs w:val="32"/>
        </w:rPr>
        <w:t>顾客只需要一块电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老年男顾客来到我们手机柜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上前打招呼：“您好，您看手机吗？”这位顾客点点头，但是没有说话，只是围着柜台走动。等了一会儿，看到顾客在一节柜台前停了下来，我便询问：“您是自己选还是帮别人看？”顾客这才说话了：“其实我有一个手机，用着也挺好的，就是电池不行了。我想买块电池，但你们信誉楼不卖这种电池。” 顾客边说边把手机拿出来给我看，并向我介绍手机的来历。原来顾客的这部国产某品牌手机是儿子从外地买回来的，我们商厦确实不经营这个品牌的手机，也不经营它的配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顾客遗憾地说：“外边手机店里没有这种电池，你们信誉楼也没有，我看是买不到了。要不，我再换个新手机。”看着顾客失落的表情，我说：“您先别急着换手机，咱们一起想想办法。现在有许多品牌的手机电池是通用的，我帮您看一下，您这种是否也和别的品牌通用。”之后我便把顾客的手机关机，然后卸下电池来观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根据我的经验及对商品知识的了解，此电池应该和我们经营的某品牌手机的电池通用。于是，我便告知顾客去配件柜组买</w:t>
      </w:r>
      <w:r>
        <w:rPr>
          <w:rFonts w:eastAsia="宋体" w:cs="宋体" w:ascii="宋体" w:hAnsi="宋体"/>
          <w:sz w:val="24"/>
          <w:szCs w:val="24"/>
        </w:rPr>
        <w:t>1600</w:t>
      </w:r>
      <w:r>
        <w:rPr>
          <w:rFonts w:ascii="宋体" w:hAnsi="宋体" w:cs="宋体"/>
          <w:sz w:val="24"/>
          <w:szCs w:val="24"/>
        </w:rPr>
        <w:t>型号的电池。顾客很高兴，临走时说：“我的手机又能用了，谢谢你！”看着顾客满意离去，我的心里也很高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81</w:t>
      </w:r>
      <w:r>
        <w:rPr>
          <w:rFonts w:ascii="宋体" w:hAnsi="宋体" w:cs="宋体"/>
          <w:b/>
          <w:bCs/>
          <w:sz w:val="32"/>
          <w:szCs w:val="32"/>
        </w:rPr>
        <w:t>为顾客当好参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有一次，一位顾客要给他的父亲买一个收音机，一来就说要质量好、价位高的。我听了并没有立即就去介绍价位高的，而是问了一下他父亲的年龄。得知是一位</w:t>
      </w:r>
      <w:r>
        <w:rPr>
          <w:rFonts w:eastAsia="宋体" w:cs="宋体" w:ascii="宋体" w:hAnsi="宋体"/>
          <w:sz w:val="24"/>
          <w:szCs w:val="24"/>
        </w:rPr>
        <w:t>60</w:t>
      </w:r>
      <w:r>
        <w:rPr>
          <w:rFonts w:ascii="宋体" w:hAnsi="宋体" w:cs="宋体"/>
          <w:sz w:val="24"/>
          <w:szCs w:val="24"/>
        </w:rPr>
        <w:t>多岁的老人，于是我就对他说：“一般这个年龄的老人，适合买一款功能简单容易操作的，价位高、功能多的收音机操作起来比较复杂，老人不太容易掌握。”顾客听后高兴地说：“多亏你提醒，要不然买回去不会用，还得跑一趟。”于是我帮顾客选了一款功能简单，音质较好的收音机。顾客临走时，还一直感谢我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能帮顾客买到合适的商品，我也很高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82</w:t>
      </w:r>
      <w:r>
        <w:rPr>
          <w:rFonts w:ascii="宋体" w:hAnsi="宋体" w:cs="宋体"/>
          <w:b/>
          <w:bCs/>
          <w:sz w:val="32"/>
          <w:szCs w:val="32"/>
        </w:rPr>
        <w:t>这台冰箱并没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顾客来柜组看冰箱，我微笑着对他说：“您好，您看冰箱吗？”顾客说：“我家的冰箱用了五年就坏了，修也没修好，白花钱。”“您的冰箱怎么了？”“不停机，插上电就工作，冷藏室都冻冰，菜都冻烂了，唉，才用了</w:t>
      </w:r>
      <w:r>
        <w:rPr>
          <w:rFonts w:eastAsia="宋体" w:cs="宋体" w:ascii="宋体" w:hAnsi="宋体"/>
          <w:sz w:val="24"/>
          <w:szCs w:val="24"/>
        </w:rPr>
        <w:t>5</w:t>
      </w:r>
      <w:r>
        <w:rPr>
          <w:rFonts w:ascii="宋体" w:hAnsi="宋体" w:cs="宋体"/>
          <w:sz w:val="24"/>
          <w:szCs w:val="24"/>
        </w:rPr>
        <w:t>年就这样。”根据我掌握的商品知识，已用了五年的冰箱肯定有温度补偿开关。于是我便打开我们的一款冰箱问道：“您看您家冰箱有这个开关吗？”“有，有。”“这个开关一般环境温度低于</w:t>
      </w:r>
      <w:r>
        <w:rPr>
          <w:rFonts w:eastAsia="宋体" w:cs="宋体" w:ascii="宋体" w:hAnsi="宋体"/>
          <w:sz w:val="24"/>
          <w:szCs w:val="24"/>
        </w:rPr>
        <w:t>10℃</w:t>
      </w:r>
      <w:r>
        <w:rPr>
          <w:rFonts w:ascii="宋体" w:hAnsi="宋体" w:cs="宋体"/>
          <w:sz w:val="24"/>
          <w:szCs w:val="24"/>
        </w:rPr>
        <w:t>时就必须打开，但温度高于</w:t>
      </w:r>
      <w:r>
        <w:rPr>
          <w:rFonts w:eastAsia="宋体" w:cs="宋体" w:ascii="宋体" w:hAnsi="宋体"/>
          <w:sz w:val="24"/>
          <w:szCs w:val="24"/>
        </w:rPr>
        <w:t>10℃</w:t>
      </w:r>
      <w:r>
        <w:rPr>
          <w:rFonts w:ascii="宋体" w:hAnsi="宋体" w:cs="宋体"/>
          <w:sz w:val="24"/>
          <w:szCs w:val="24"/>
        </w:rPr>
        <w:t>就必须关掉，要不然它就会使冰箱整天不停机地工作。”顾客听后也不知自己的冰箱是开着还是关着，我又耐心地给顾客讲解了它的功能及使用方法，告诉顾客先回家看看再决定买不买新冰箱，顾客连声道谢回去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几天后，那顾客又来了，而且直冲我走来。我忙说：“您好，您的冰箱怎么样了？” “太谢谢你们了，我把开关关上真的就好了，要不是你告诉，我又得买个新的，这不，省下了</w:t>
      </w:r>
      <w:r>
        <w:rPr>
          <w:rFonts w:eastAsia="宋体" w:cs="宋体" w:ascii="宋体" w:hAnsi="宋体"/>
          <w:sz w:val="24"/>
          <w:szCs w:val="24"/>
        </w:rPr>
        <w:t>2000</w:t>
      </w:r>
      <w:r>
        <w:rPr>
          <w:rFonts w:ascii="宋体" w:hAnsi="宋体" w:cs="宋体"/>
          <w:sz w:val="24"/>
          <w:szCs w:val="24"/>
        </w:rPr>
        <w:t>多块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其实，我并没有做什么，只是把我知道的商品知识告诉了顾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sz w:val="24"/>
          <w:szCs w:val="24"/>
        </w:rPr>
      </w:pPr>
      <w:r>
        <w:rPr>
          <w:rFonts w:eastAsia="宋体" w:cs="宋体" w:ascii="宋体" w:hAnsi="宋体"/>
          <w:b/>
          <w:bCs/>
          <w:sz w:val="32"/>
          <w:szCs w:val="32"/>
        </w:rPr>
        <w:t>83</w:t>
      </w:r>
      <w:r>
        <w:rPr>
          <w:rFonts w:ascii="宋体" w:hAnsi="宋体" w:cs="宋体"/>
          <w:b/>
          <w:bCs/>
          <w:sz w:val="32"/>
          <w:szCs w:val="32"/>
        </w:rPr>
        <w:t>顾客反馈帮我们改进商品质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去年夏天，我组经营的一种上衣卖的非常好。有一天，一位较胖的顾客拿回了一件这样的衣服，发现前身两侧胸缝部分开线，认为可能是顾客太胖，把缝合线挣开了，当时给顾客退货后，就把这件衣服放在一边，准备周日处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又过了两天，又有一位顾客拿回了一件出现同样问题的上衣，而这位顾客并不胖，依他的身材穿这个型号的衣服完全合适。如果第一位顾客是因为偏胖造成的，而第二位顾客并不胖为什么出现同样的问题，这立即引起我们的重视。经过认真分析发现，这种雪纺纱的衣服，因为面料稀，在制做的时候没有包缝，它会随着斜边出现拔缝现象。在分析出了出现问题的原因后，我们立即把样品撤了货，并且把这种情况马上反馈给供应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由于这批上衣是我们向厂家定购的，并且当时厂方已没货，为了避免再出现类似问题，我们决定把剩余的</w:t>
      </w:r>
      <w:r>
        <w:rPr>
          <w:rFonts w:eastAsia="宋体" w:cs="宋体" w:ascii="宋体" w:hAnsi="宋体"/>
          <w:sz w:val="24"/>
          <w:szCs w:val="24"/>
        </w:rPr>
        <w:t>20</w:t>
      </w:r>
      <w:r>
        <w:rPr>
          <w:rFonts w:ascii="宋体" w:hAnsi="宋体" w:cs="宋体"/>
          <w:sz w:val="24"/>
          <w:szCs w:val="24"/>
        </w:rPr>
        <w:t xml:space="preserve">多件库存，全部在改衣部重新拆开包缝。虽然我们因修改花了几十块钱，但维护了顾客利益，获得了顾客长久的支持。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通过我们的反馈，厂家今年也在衣服上多加了一层包缝线，从而没有再出现去年那种问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sz w:val="24"/>
          <w:szCs w:val="24"/>
        </w:rPr>
      </w:pPr>
      <w:r>
        <w:rPr>
          <w:rFonts w:eastAsia="宋体" w:cs="宋体" w:ascii="宋体" w:hAnsi="宋体"/>
          <w:b/>
          <w:bCs/>
          <w:sz w:val="32"/>
          <w:szCs w:val="32"/>
        </w:rPr>
        <w:t>84</w:t>
      </w:r>
      <w:r>
        <w:rPr>
          <w:rFonts w:ascii="宋体" w:hAnsi="宋体" w:cs="宋体"/>
          <w:b/>
          <w:bCs/>
          <w:sz w:val="32"/>
          <w:szCs w:val="32"/>
        </w:rPr>
        <w:t>顾客的反馈提升了我们的服务</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上午，接到一位顾客的电话，当时顾客很生气的说：“前些天，在你们柜组买的梅花手表为什么掉色？”待了解清楚情况后，我告诉顾客那不是手表掉色，而是因为夏天出汗较多，加上空气中尘土较多，表链容易积泥，如不经常清洗，就会出现假掉色的现象。随后，又把清洗方法告知顾客。顾客感觉自己清洗很麻烦，我说：“如果您方便时可以把表带到柜组，我们帮您免费清洗。”顾客很高兴地挂了电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当天下午顾客就过来了，我为顾客清洗了表链。当看到光洁如新的表链时，顾客彻底打消了认为手表掉色的疑虑，很满意的离开了柜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通过这件事使我联想到，会不会其他的顾客也有这种需求，便向主任提出主动为顾客提供清洗表链服务的建议。现在我们柜组在明显的位置贴出了提示牌：对本柜组售出的手表进行免费清洗表链。这一做法赢得了很多顾客的认可，我们经常听到这样的话——“带了这么多年的表，还真不知道要洗洗表链。”“不洗还真不知道表链有这么脏。”这对我们只是举手之劳，但带给顾客的是很多的方便和惊喜。其实，在很多时候，是顾客的反馈帮我们提升了服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85</w:t>
      </w:r>
      <w:r>
        <w:rPr>
          <w:rFonts w:ascii="宋体" w:hAnsi="宋体" w:cs="宋体"/>
          <w:b/>
          <w:bCs/>
          <w:sz w:val="32"/>
          <w:szCs w:val="32"/>
        </w:rPr>
        <w:t xml:space="preserve">顾客的抱怨和反馈是我们改进工作的契机——抱怨 </w:t>
      </w:r>
      <w:r>
        <w:rPr>
          <w:rFonts w:eastAsia="宋体" w:cs="宋体" w:ascii="宋体" w:hAnsi="宋体"/>
          <w:b/>
          <w:bCs/>
          <w:sz w:val="32"/>
          <w:szCs w:val="32"/>
        </w:rPr>
        <w:t xml:space="preserve">= </w:t>
      </w:r>
      <w:r>
        <w:rPr>
          <w:rFonts w:ascii="宋体" w:hAnsi="宋体" w:cs="宋体"/>
          <w:b/>
          <w:bCs/>
          <w:sz w:val="32"/>
          <w:szCs w:val="32"/>
        </w:rPr>
        <w:t>契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位顾客拿回一件某品牌保暖衬衣，上面到处是一片片的黑鞋油——这是顾客结婚时被朋友们抹的。顾客反映这件衬衣穿在身上后，两只袖子长短不一，要求退换。我请顾客穿上试了一下，抻了抻袖子，没发现有差异，于是又让顾客脱下来，用皮尺量了一下两只袖子的长度，也完全一样。这种情况不好界定，只好请顾客到退换货接待处解决。退换货接待处的工作人员虽说也难以界定是否是质量问题，但看到顾客穿上后的确有些问题，便给退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看着满是鞋油的衬衣，我很纳闷：为什么比着一样长、量着也一样长的袖子，顾客非说不一样长呢？于是我把这一问题向主任进行了反馈，并请主任出差时拿衬衣到供应商处鉴定一下。可衬衣上沾满鞋油，拿回供应商处肯定会引起供应商的不满，我便拿着衬衣去洗了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费了好大劲，终于把衬衣洗干净了。甩干之后，我把衬衣翻过来晾，可就是这一翻，发现了问题：原来这件衬衣的内胆是挂绒的，两只袖子里的绒毛方向正好相反，穿上之后一活动就会产生相反方向的摩擦力，从而造成了袖子穿上之后长短不一。这一发现我及时总结成商品知识，并传达给柜组的所有员工，同时要求在售出这样的衬衣时一定要检查一下袖里绒毛的方向是否一致，避免给顾客再次造成麻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通过这则案例，使我真正领悟了“顾客的抱怨是我们改进工作的最好契机”这句话的真谛。只有虚心听取顾客的反馈并高度重视，才能发现不易察觉的一些问题，不断改进工作，提高我们的服务水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86</w:t>
      </w:r>
      <w:r>
        <w:rPr>
          <w:rFonts w:ascii="宋体" w:hAnsi="宋体" w:cs="宋体"/>
          <w:b/>
          <w:bCs/>
          <w:sz w:val="32"/>
          <w:szCs w:val="32"/>
        </w:rPr>
        <w:t>顾客的反馈和抱怨是我们改进工作的契机——重视顾客的反馈信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不久，我们组接待了一位因衣服掉色要求退换的大姐。按面料知识来说，这款雪纱纺面料的衣服是不应该掉色的。顾客拿回来后，我们反复查看，发现是收腰处的花芽边将白腰带染了颜色。没过几天，又出现了一款全棉红裙将乳白色饰品染色的情况。棉制品掉色很正常，但不应出现互染。就在我们疑惑时，有一位穿了一款雪纱纺上衣的女顾客经过我们柜台，我礼貌的询问她穿这款衣服多长时间了，是如何保养的。大姐说：“就是用透明皂手洗，但是要甩一下，要不这花边掉色。”大姐还告诉我们：“以前我不甩，就染色了，本来我想回来找你们，但又一想纱料不像棉、毛，染上就洗不掉了，下次洗完机甩后，染上的色就没有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听了顾客这番话，我恍然大悟，原来是我们介绍有误。我们都认为夏天天热，洗后可以悬挂晾干，但我们忽略了衣服在向下滴水时会将衣服染色，如果机甩后就不会出现这一情况。我真诚地向顾客道谢：“真是太感谢您告诉我们这一信息，同时也为我们没给您介绍到位造成的麻烦表示歉意。”送走顾客我及时向员工反馈了这一信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对商品知识的学习和了解是没有止境的，顾客的反馈能直接帮助我们改进工作。如果不主动去征求，让这份宝贵的信息白白流失，不是太可惜了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b/>
          <w:bCs/>
          <w:sz w:val="32"/>
          <w:szCs w:val="32"/>
        </w:rPr>
        <w:t>87</w:t>
      </w:r>
      <w:r>
        <w:rPr>
          <w:rFonts w:ascii="宋体" w:hAnsi="宋体" w:cs="宋体"/>
          <w:b/>
          <w:bCs/>
          <w:sz w:val="32"/>
          <w:szCs w:val="32"/>
        </w:rPr>
        <w:t>顾客抱怨和反馈是我们改进工作的契机——听取顾客意见，引进顾客喜欢的商品</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前段时间，我们柜组引进了款式新颖的旗袍。引进第一周时，销售非常好。可随着气温的升高，第二周选择旗袍的顾客就明显减少了。当时我们就想，缩减旗袍的展示，以其它品类代替。</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可在我关注顾客选购的过程中，听到顾客一些反映：“这款旗袍领子真高，让我喘不过气来，显的我脖子太短了”、“这款的拉链在后领摸不着拉头，家里没人还不行”、“这款骑车子穿不了”、“那款那么端庄，什么场合穿呢？”听到顾客对旗袍的评价，我就想，是不是我们引进的旗袍太怀旧了？虽然古香古色，端庄典雅，但对年青人来说，感觉太束缚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决定立即行动，很快引进了现代感强、适合多种场合穿着的低领、侧拉链和侧开口式旗袍，骑车走路都舒服。这不，有位女顾客先是买走了一件原来的款式，第二天周六她带朋友来，一看这么多款式，她的朋友当即就买了一件。到了下午，又带了两位朋友来买了两件不同款式。第三天周日，她又带着一位男士来买了</w:t>
      </w:r>
      <w:r>
        <w:rPr>
          <w:rFonts w:eastAsia="宋体" w:cs="宋体" w:ascii="宋体" w:hAnsi="宋体"/>
          <w:sz w:val="24"/>
          <w:szCs w:val="24"/>
        </w:rPr>
        <w:t>2</w:t>
      </w:r>
      <w:r>
        <w:rPr>
          <w:rFonts w:ascii="宋体" w:hAnsi="宋体" w:cs="宋体"/>
          <w:sz w:val="24"/>
          <w:szCs w:val="24"/>
        </w:rPr>
        <w:t>件。到了下午，这位男士又自己来买了不同的两款。三天，同一群顾客就买了很多件款式不同的旗袍。这说明，我们的款式满足了她们的需要，不同花色、不同款式的旗袍让她们变成更现代更靓丽的古典美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现在我们柜组旗袍销售得这么好，正是得益于前面为我们商品提出意见的那些顾客。通过关注这些反馈信息，我们引进了更为适销对路的商品，让顾客对我们更满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88</w:t>
      </w:r>
      <w:r>
        <w:rPr>
          <w:rFonts w:ascii="宋体" w:hAnsi="宋体" w:cs="宋体"/>
          <w:b/>
          <w:bCs/>
          <w:sz w:val="32"/>
          <w:szCs w:val="32"/>
        </w:rPr>
        <w:t>顾客抱怨和反馈是我们改进工作的契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ascii="宋体" w:hAnsi="宋体" w:cs="宋体"/>
          <w:b/>
          <w:bCs/>
          <w:sz w:val="32"/>
          <w:szCs w:val="32"/>
        </w:rPr>
        <w:t>重视顾客的反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一位三十多岁的大姐拿着一瓶欧诗漫牌的养颜面膜来到柜台前，很生气的说：“你看你们这是什么面膜，把脸都给用坏了……”我赶紧接过商品，客气的说：“对不起，大姐，又麻烦您跑了一趟。”说话间我仔细观察了顾客的皮肤，看上去脸色发红。我安慰大姐说：“大姐，您不用着急，您先说一下情况我帮您分析一下好吗？”大姐听后语气缓和了一些，说：“我昨天下午买回去晚上就用了，涂上一会儿感觉脸特别紧，并且紧得特别疼，洗下来以后脸就成这样了。”我问大姐：“您感觉脸发痒吗？”大姐说：“不痒，只是有点疼。”凭经验，我感觉这不应该是过敏，但到底为什么会这样，我当时也不清楚，为了弄清原因，便让顾客稍等，我往厂家打电话询问。后来经厂家美容指导的解释才明白，原来是这种面膜在往脸上涂之前需用水先调一下（用奶或蜂蜜更好），因这种面膜属浓缩型的。打完电话向顾客说明了这种情况，并建议顾客再试用一下。听完解释，顾客感觉有道理，就没有退。几天后顾客又高兴的回来了，说她是用奶调的，感觉效果特别好，并说：“您看我现在的脸多好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从那以后我们每次在介绍这款面膜时都会告诉顾客这一使用方法，顾客用后都反映效果很好。并且我们还通过供应商向厂家建议，在使用说明书上增加了这项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89</w:t>
      </w:r>
      <w:r>
        <w:rPr>
          <w:rFonts w:ascii="宋体" w:hAnsi="宋体" w:cs="宋体"/>
          <w:b/>
          <w:bCs/>
          <w:sz w:val="32"/>
          <w:szCs w:val="32"/>
        </w:rPr>
        <w:t>顾客抱怨和反馈是我们改进工作的契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ascii="宋体" w:hAnsi="宋体" w:cs="宋体"/>
          <w:b/>
          <w:bCs/>
          <w:sz w:val="32"/>
          <w:szCs w:val="32"/>
        </w:rPr>
        <w:t>为顾客做好导购指导</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一天，我在一楼超市遇到了一个朋友，她说了这样一件事。她经常习惯性的买</w:t>
      </w:r>
      <w:r>
        <w:rPr>
          <w:rFonts w:eastAsia="宋体" w:cs="宋体" w:ascii="宋体" w:hAnsi="宋体"/>
          <w:sz w:val="24"/>
          <w:szCs w:val="24"/>
        </w:rPr>
        <w:t>3.9</w:t>
      </w:r>
      <w:r>
        <w:rPr>
          <w:rFonts w:ascii="宋体" w:hAnsi="宋体" w:cs="宋体"/>
          <w:sz w:val="24"/>
          <w:szCs w:val="24"/>
        </w:rPr>
        <w:t>元一包的面包，那天随手拿了一包</w:t>
      </w:r>
      <w:r>
        <w:rPr>
          <w:rFonts w:eastAsia="宋体" w:cs="宋体" w:ascii="宋体" w:hAnsi="宋体"/>
          <w:sz w:val="24"/>
          <w:szCs w:val="24"/>
        </w:rPr>
        <w:t>4.8</w:t>
      </w:r>
      <w:r>
        <w:rPr>
          <w:rFonts w:ascii="宋体" w:hAnsi="宋体" w:cs="宋体"/>
          <w:sz w:val="24"/>
          <w:szCs w:val="24"/>
        </w:rPr>
        <w:t>元的，心想肯定也不难吃，而且还多买了两包。没想到回家一尝，是咸味的，感觉难吃极了，但又不能退换，就这样，好好的面包浪费了。听完朋友的话，我说：“那你买的时候，怎么也不看清楚呢？”朋友抱怨到：“买面包有几个看说明的，都知道面包是甜的，哪知还有咸的？再说，你们都混放在一起，要是按口味分开摆放或标识一下不就买不错了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送走朋友之后，我来到了面包货架旁，看到不同价位的面包混放在一起。从中我找到了一种</w:t>
      </w:r>
      <w:r>
        <w:rPr>
          <w:rFonts w:eastAsia="宋体" w:cs="宋体" w:ascii="宋体" w:hAnsi="宋体"/>
          <w:sz w:val="24"/>
          <w:szCs w:val="24"/>
        </w:rPr>
        <w:t>3.9</w:t>
      </w:r>
      <w:r>
        <w:rPr>
          <w:rFonts w:ascii="宋体" w:hAnsi="宋体" w:cs="宋体"/>
          <w:sz w:val="24"/>
          <w:szCs w:val="24"/>
        </w:rPr>
        <w:t>元一包的和</w:t>
      </w:r>
      <w:r>
        <w:rPr>
          <w:rFonts w:eastAsia="宋体" w:cs="宋体" w:ascii="宋体" w:hAnsi="宋体"/>
          <w:sz w:val="24"/>
          <w:szCs w:val="24"/>
        </w:rPr>
        <w:t>4.8</w:t>
      </w:r>
      <w:r>
        <w:rPr>
          <w:rFonts w:ascii="宋体" w:hAnsi="宋体" w:cs="宋体"/>
          <w:sz w:val="24"/>
          <w:szCs w:val="24"/>
        </w:rPr>
        <w:t>元一包的，并分别看了一下说明。其中</w:t>
      </w:r>
      <w:r>
        <w:rPr>
          <w:rFonts w:eastAsia="宋体" w:cs="宋体" w:ascii="宋体" w:hAnsi="宋体"/>
          <w:sz w:val="24"/>
          <w:szCs w:val="24"/>
        </w:rPr>
        <w:t>4.8</w:t>
      </w:r>
      <w:r>
        <w:rPr>
          <w:rFonts w:ascii="宋体" w:hAnsi="宋体" w:cs="宋体"/>
          <w:sz w:val="24"/>
          <w:szCs w:val="24"/>
        </w:rPr>
        <w:t>元一包的里面含有盐。我想朋友买的肯定就是这一种。说真的，要不是朋友告诉我，我买时也不会去看说明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想想朋友的话，的确有道理，如果我们把面包按口味分开摆放或标识一下，顾客不就不会买错了吗？让我们大家共同来思考一下，我们哪些工作还能够做得更好些，更细些，不会再给顾客造成麻烦，真正的为顾客做好导购指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rPr>
        <w:t>90</w:t>
      </w:r>
      <w:r>
        <w:rPr>
          <w:rFonts w:ascii="宋体" w:hAnsi="宋体" w:cs="宋体"/>
          <w:b/>
          <w:bCs/>
          <w:sz w:val="32"/>
          <w:szCs w:val="32"/>
        </w:rPr>
        <w:t>做好细节服务，减少顾客麻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2"/>
          <w:szCs w:val="32"/>
        </w:rPr>
      </w:pPr>
      <w:r>
        <w:rPr>
          <w:rFonts w:ascii="宋体" w:hAnsi="宋体" w:cs="宋体"/>
          <w:b/>
          <w:bCs/>
          <w:sz w:val="32"/>
          <w:szCs w:val="32"/>
        </w:rPr>
        <w:t>一次退换货给我的思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30</w:t>
      </w:r>
      <w:r>
        <w:rPr>
          <w:rFonts w:ascii="宋体" w:hAnsi="宋体" w:cs="宋体"/>
          <w:sz w:val="24"/>
          <w:szCs w:val="24"/>
        </w:rPr>
        <w:t>日下午</w:t>
      </w:r>
      <w:r>
        <w:rPr>
          <w:rFonts w:eastAsia="宋体" w:cs="宋体" w:ascii="宋体" w:hAnsi="宋体"/>
          <w:sz w:val="24"/>
          <w:szCs w:val="24"/>
        </w:rPr>
        <w:t>3</w:t>
      </w:r>
      <w:r>
        <w:rPr>
          <w:rFonts w:ascii="宋体" w:hAnsi="宋体" w:cs="宋体"/>
          <w:sz w:val="24"/>
          <w:szCs w:val="24"/>
        </w:rPr>
        <w:t>点，一位中年男顾客抱着两块包好边的彩棉床单，一直走到柜台前，冲着一名导购员气愤地说：“你量量这块布是多长？我要的是</w:t>
      </w:r>
      <w:r>
        <w:rPr>
          <w:rFonts w:eastAsia="宋体" w:cs="宋体" w:ascii="宋体" w:hAnsi="宋体"/>
          <w:sz w:val="24"/>
          <w:szCs w:val="24"/>
        </w:rPr>
        <w:t>2.2</w:t>
      </w:r>
      <w:r>
        <w:rPr>
          <w:rFonts w:ascii="宋体" w:hAnsi="宋体" w:cs="宋体"/>
          <w:sz w:val="24"/>
          <w:szCs w:val="24"/>
        </w:rPr>
        <w:t>米，你给我</w:t>
      </w:r>
      <w:r>
        <w:rPr>
          <w:rFonts w:eastAsia="宋体" w:cs="宋体" w:ascii="宋体" w:hAnsi="宋体"/>
          <w:sz w:val="24"/>
          <w:szCs w:val="24"/>
        </w:rPr>
        <w:t>2.1</w:t>
      </w:r>
      <w:r>
        <w:rPr>
          <w:rFonts w:ascii="宋体" w:hAnsi="宋体" w:cs="宋体"/>
          <w:sz w:val="24"/>
          <w:szCs w:val="24"/>
        </w:rPr>
        <w:t>米。”这时导购员很诚恳地说：“实在对不起，又麻烦您跑了一趟，我马上给您量一量。”导购员右手拿尺左手拿布顺着布边一量，是</w:t>
      </w:r>
      <w:r>
        <w:rPr>
          <w:rFonts w:eastAsia="宋体" w:cs="宋体" w:ascii="宋体" w:hAnsi="宋体"/>
          <w:sz w:val="24"/>
          <w:szCs w:val="24"/>
        </w:rPr>
        <w:t>2.2</w:t>
      </w:r>
      <w:r>
        <w:rPr>
          <w:rFonts w:ascii="宋体" w:hAnsi="宋体" w:cs="宋体"/>
          <w:sz w:val="24"/>
          <w:szCs w:val="24"/>
        </w:rPr>
        <w:t>米。这时，顾客迅速地从口袋里拿出卷尺，把布放在柜台上平着一量，果真是</w:t>
      </w:r>
      <w:r>
        <w:rPr>
          <w:rFonts w:eastAsia="宋体" w:cs="宋体" w:ascii="宋体" w:hAnsi="宋体"/>
          <w:sz w:val="24"/>
          <w:szCs w:val="24"/>
        </w:rPr>
        <w:t>2.1</w:t>
      </w:r>
      <w:r>
        <w:rPr>
          <w:rFonts w:ascii="宋体" w:hAnsi="宋体" w:cs="宋体"/>
          <w:sz w:val="24"/>
          <w:szCs w:val="24"/>
        </w:rPr>
        <w:t>米。我迅速走上前说：“您好，您别着急，如果确实不够我们再重新给您剪两块包好边。”说完我按顾客的量法重新量了一遍：是</w:t>
      </w:r>
      <w:r>
        <w:rPr>
          <w:rFonts w:eastAsia="宋体" w:cs="宋体" w:ascii="宋体" w:hAnsi="宋体"/>
          <w:sz w:val="24"/>
          <w:szCs w:val="24"/>
        </w:rPr>
        <w:t>2.1</w:t>
      </w:r>
      <w:r>
        <w:rPr>
          <w:rFonts w:ascii="宋体" w:hAnsi="宋体" w:cs="宋体"/>
          <w:sz w:val="24"/>
          <w:szCs w:val="24"/>
        </w:rPr>
        <w:t>米！我立刻用柔和的声音说：“真是对不起，是我们的工作没到位给您带来了麻烦，还让您心情不愉快，这样吧，我们再给您重新扯块。”顾客满意地走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sz w:val="24"/>
          <w:szCs w:val="24"/>
        </w:rPr>
      </w:pPr>
      <w:r>
        <w:rPr>
          <w:rFonts w:ascii="宋体" w:hAnsi="宋体" w:cs="宋体"/>
          <w:sz w:val="24"/>
          <w:szCs w:val="24"/>
        </w:rPr>
        <w:t>我对员工说：“我们先不说这是谁的责任，先分析原因在哪儿。”经过大家的讨论分析，谜底一步一步的破解了。这种布由于全部采用两股线绳提花技术织成，有一定的伸缩性，若按一般量法拿起来量就长，放平量就短，正负差为</w:t>
      </w:r>
      <w:r>
        <w:rPr>
          <w:rFonts w:eastAsia="宋体" w:cs="宋体" w:ascii="宋体" w:hAnsi="宋体"/>
          <w:sz w:val="24"/>
          <w:szCs w:val="24"/>
        </w:rPr>
        <w:t>5</w:t>
      </w:r>
      <w:r>
        <w:rPr>
          <w:rFonts w:ascii="宋体" w:hAnsi="宋体" w:cs="宋体"/>
          <w:sz w:val="24"/>
          <w:szCs w:val="24"/>
        </w:rPr>
        <w:t>公分左右，再做滚条吃进</w:t>
      </w:r>
      <w:r>
        <w:rPr>
          <w:rFonts w:eastAsia="宋体" w:cs="宋体" w:ascii="宋体" w:hAnsi="宋体"/>
          <w:sz w:val="24"/>
          <w:szCs w:val="24"/>
        </w:rPr>
        <w:t>5</w:t>
      </w:r>
      <w:r>
        <w:rPr>
          <w:rFonts w:ascii="宋体" w:hAnsi="宋体" w:cs="宋体"/>
          <w:sz w:val="24"/>
          <w:szCs w:val="24"/>
        </w:rPr>
        <w:t>公分，因此就出现了以上情况。对此我深感自责。工作是严肃的，容不得半点疏忽。平时从进货到来货我都对布匹、布边、经纬密度用手摸一摸，用眼看一看，横竖拉一拉，这次只是看了看而没细心观察、琢磨，对员工更没有指导，这是对工作不严谨造成的。这件事一直像块石头重重的压在我心上。我写出来让大家引以为戒，希望对大家有所提醒。</w:t>
      </w:r>
    </w:p>
    <w:sectPr>
      <w:type w:val="nextPage"/>
      <w:pgSz w:orient="landscape"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9"/>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56:03Z</dcterms:created>
  <dc:creator>SM-C5000</dc:creator>
  <dc:description/>
  <dc:language>en-US</dc:language>
  <cp:lastModifiedBy>Administrator</cp:lastModifiedBy>
  <dcterms:modified xsi:type="dcterms:W3CDTF">2016-11-05T06:56: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