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bCs/>
          <w:sz w:val="44"/>
          <w:szCs w:val="44"/>
        </w:rPr>
      </w:pPr>
      <w:r>
        <w:rPr>
          <w:rFonts w:ascii="宋体;SimSun" w:hAnsi="宋体;SimSun" w:cs="宋体;SimSun"/>
          <w:b/>
          <w:bCs/>
          <w:sz w:val="44"/>
          <w:szCs w:val="44"/>
        </w:rPr>
        <w:t>信誉楼用心研本职工作</w:t>
      </w:r>
    </w:p>
    <w:p>
      <w:pPr>
        <w:pStyle w:val="Normal"/>
        <w:spacing w:lineRule="exact" w:line="500"/>
        <w:jc w:val="center"/>
        <w:rPr>
          <w:rFonts w:ascii="宋体;SimSun" w:hAnsi="宋体;SimSun" w:cs="宋体;SimSun"/>
          <w:b/>
          <w:b/>
          <w:bCs/>
          <w:sz w:val="32"/>
          <w:szCs w:val="32"/>
        </w:rPr>
      </w:pPr>
      <w:r>
        <w:rPr>
          <w:rFonts w:cs="宋体;SimSun" w:ascii="宋体;SimSun" w:hAnsi="宋体;SimSun"/>
          <w:b/>
          <w:bCs/>
          <w:sz w:val="32"/>
          <w:szCs w:val="32"/>
        </w:rPr>
        <w:t xml:space="preserve">1 </w:t>
      </w:r>
      <w:r>
        <w:rPr>
          <w:rFonts w:ascii="宋体;SimSun" w:hAnsi="宋体;SimSun" w:cs="宋体;SimSun"/>
          <w:b/>
          <w:bCs/>
          <w:sz w:val="32"/>
          <w:szCs w:val="32"/>
        </w:rPr>
        <w:t>牛仔裤破洞织补</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牛仔裤破洞后无法维修，影响了顾客穿着使用，前期时我们只能在截边处补一块牛仔布料做简单维修，影响美观，顾客对维修后的效果不满意。为了提高顾客满意度，李春新在电脑上认真学习牛仔织补技能，并带领整个商品部员工共同练就这一技能，从很大程度上提高了维修效率和美观度，得到了顾客的好评！</w:t>
      </w:r>
    </w:p>
    <w:p>
      <w:pPr>
        <w:pStyle w:val="Normal"/>
        <w:spacing w:lineRule="exact" w:line="500"/>
        <w:jc w:val="center"/>
        <w:rPr>
          <w:rFonts w:ascii="宋体;SimSun" w:hAnsi="宋体;SimSun" w:cs="宋体;SimSun"/>
          <w:b/>
          <w:b/>
          <w:bCs/>
          <w:sz w:val="32"/>
          <w:szCs w:val="32"/>
        </w:rPr>
      </w:pPr>
      <w:r>
        <w:rPr>
          <w:rFonts w:cs="宋体;SimSun" w:ascii="宋体;SimSun" w:hAnsi="宋体;SimSun"/>
          <w:b/>
          <w:bCs/>
          <w:sz w:val="32"/>
          <w:szCs w:val="32"/>
        </w:rPr>
        <w:t>2</w:t>
      </w:r>
      <w:r>
        <w:rPr>
          <w:rFonts w:ascii="宋体;SimSun" w:hAnsi="宋体;SimSun" w:cs="宋体;SimSun"/>
          <w:b/>
          <w:bCs/>
          <w:sz w:val="32"/>
          <w:szCs w:val="32"/>
        </w:rPr>
        <w:t>鞋面出洞织补维修效果</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鞋面出洞后不能再穿，拿到修鞋处只是在里面贴补一块胶皮，顾客反映铬脚。张同玲听到顾客的反馈，把这件事放在了心上，所以就下定决心，要解决这类问题。过程中经过一次次研究、一次次试验，终于解决掉了这个问题。现在可以在柜组直接给顾客维修，顾客对维修后的效果非常满意。</w:t>
      </w:r>
    </w:p>
    <w:p>
      <w:pPr>
        <w:pStyle w:val="Normal"/>
        <w:spacing w:lineRule="exact" w:line="500"/>
        <w:jc w:val="center"/>
        <w:rPr>
          <w:rFonts w:ascii="宋体;SimSun" w:hAnsi="宋体;SimSun" w:cs="宋体;SimSun"/>
          <w:b/>
          <w:b/>
          <w:bCs/>
          <w:sz w:val="32"/>
          <w:szCs w:val="32"/>
        </w:rPr>
      </w:pPr>
      <w:r>
        <w:rPr>
          <w:rFonts w:cs="宋体;SimSun" w:ascii="宋体;SimSun" w:hAnsi="宋体;SimSun"/>
          <w:b/>
          <w:bCs/>
          <w:sz w:val="32"/>
          <w:szCs w:val="32"/>
        </w:rPr>
        <w:t>3</w:t>
      </w:r>
      <w:r>
        <w:rPr>
          <w:rFonts w:ascii="宋体;SimSun" w:hAnsi="宋体;SimSun" w:cs="宋体;SimSun"/>
          <w:b/>
          <w:bCs/>
          <w:sz w:val="32"/>
          <w:szCs w:val="32"/>
        </w:rPr>
        <w:t>鞋面断线维修</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鞋面出现开线时，拿到修鞋处需要两三天时间，影响顾客满意度，张心果通过的用心研究，现在实现在柜组可以立等可取，缩短了顾客等候的时间，提高顾客满意度。</w:t>
      </w:r>
    </w:p>
    <w:p>
      <w:pPr>
        <w:pStyle w:val="Normal"/>
        <w:spacing w:lineRule="exact" w:line="500"/>
        <w:jc w:val="center"/>
        <w:rPr>
          <w:rFonts w:ascii="宋体;SimSun" w:hAnsi="宋体;SimSun" w:cs="宋体;SimSun"/>
          <w:b/>
          <w:b/>
          <w:bCs/>
          <w:sz w:val="32"/>
          <w:szCs w:val="32"/>
        </w:rPr>
      </w:pPr>
      <w:r>
        <w:rPr>
          <w:rFonts w:cs="宋体;SimSun" w:ascii="宋体;SimSun" w:hAnsi="宋体;SimSun"/>
          <w:b/>
          <w:bCs/>
          <w:sz w:val="32"/>
          <w:szCs w:val="32"/>
        </w:rPr>
        <w:t>4—</w:t>
      </w:r>
      <w:r>
        <w:rPr>
          <w:rFonts w:ascii="宋体;SimSun" w:hAnsi="宋体;SimSun" w:cs="宋体;SimSun"/>
          <w:b/>
          <w:bCs/>
          <w:sz w:val="32"/>
          <w:szCs w:val="32"/>
        </w:rPr>
        <w:t>丝带绣</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日常工作中，经常有顾客遇有服装破损的情况，影响美观甚至不能在穿着，对于这类问题常春蕾进行汇总，用简单的织补不能保证服装的美观度。通过多方面的学习浏览。最终大胆尝试用丝带绣来维修服装，通过长时间的练习，丝带绣取得了较好的效果。</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center"/>
        <w:rPr>
          <w:rFonts w:ascii="宋体;SimSun" w:hAnsi="宋体;SimSun" w:cs="宋体;SimSun"/>
          <w:b/>
          <w:b/>
          <w:bCs/>
          <w:sz w:val="32"/>
          <w:szCs w:val="32"/>
        </w:rPr>
      </w:pPr>
      <w:r>
        <w:rPr>
          <w:rFonts w:cs="宋体;SimSun" w:ascii="宋体;SimSun" w:hAnsi="宋体;SimSun"/>
          <w:b/>
          <w:bCs/>
          <w:sz w:val="32"/>
          <w:szCs w:val="32"/>
        </w:rPr>
        <w:t>5</w:t>
      </w:r>
      <w:r>
        <w:rPr>
          <w:rFonts w:ascii="宋体;SimSun" w:hAnsi="宋体;SimSun" w:cs="宋体;SimSun"/>
          <w:b/>
          <w:bCs/>
          <w:sz w:val="32"/>
          <w:szCs w:val="32"/>
        </w:rPr>
        <w:t>修竹块坐垫</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前几天，在整理去年封存的竹块坐垫时，我发现其中有一个坐垫的竹片裂了。以前曾见柜组老员工修过，觉得很简单，我便找来了修竹片的针和线，利用柜组不忙时，动手修了起来。考虑到鱼线硬滑、不易打结，在用针和线把换好的竹片穿起来系好扣时，我又多打了一个节才剪断线头。本以为竹片修好了，没想到一拿起坐垫，接头地方的那几片竹片全脱落了。为弄清楚原因，我便把师傅叫过来，师傅看了看说：“鱼线滑，你系的时候要用力，多穿几片竹片，并多系几个扣，一定要把线头留长点，别剪短了”。听了师傅的话，我便重新修了起来。由于手心全是汗，鱼线又太滑，我便用牙齿咬着，每穿一片竹片，都会用两只手使劲拽线，收尾时还不放心，我又多打了两个节，最后把线头藏在了竹片里，一点也看不出有修过的痕迹。看着修好的竹片，心里别提有多高兴，因为我学会了修竹块。</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6</w:t>
      </w:r>
      <w:r>
        <w:rPr>
          <w:rFonts w:ascii="宋体;SimSun" w:hAnsi="宋体;SimSun" w:cs="宋体;SimSun"/>
          <w:b/>
          <w:sz w:val="32"/>
          <w:szCs w:val="32"/>
        </w:rPr>
        <w:t>我与缝纫机的故事</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次，我正在为顾客做被罩，突然缝纫机传出咯吱、咯吱的声音不动了，这可怎么办？顾客还在这等着呢，我忙对顾客说：“您先逛逛，过一会修好了再给您做。”顾客说：“好，我去转转。”这时我急忙跑去四楼问修裤脚的师傅：“您的缝纫机出现过这种情况吗？”她说：“没有，我的坏了都是找专业修缝纫机的，给你一个维修联系电话”。从四楼下来后我和柜组主任说：“还得找人来修，你打电话和经理说声吧。”恰巧那天经理出差，因为以前我在别的地方上班时，也见过维修师傅修过缝纫机，所以我想要不自己先看看能不能修好，如果修好了，还能为公司节省费用”。想到就做，我先是把机板拆开，把机头抬起来，仔细检查每一个地方，又把机油添加了一些。功夫不负有心人，终于找到了原因：小转柱上的螺丝松动。我拿起螺丝刀上了上那个小螺丝，把机头放好，轻轻踩踏板，慢慢的缝纫机开始走了，油壶也能自动喷油了。修好了缝纫机，我从心里感到高兴，同时也得到了我们柜组主任和姐妹的夸赞。</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用心研究本职工作</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很多宝宝的妈妈喜欢给宝宝穿黄色、浅绿色的衣服，但是妈妈们都怕夏天宝宝穿亮色衣服会招来小虫子。我了解了很多妈妈的心声，回家后从网上查找好的办法，我从网上查到可以用花露水给宝宝衣服浸泡</w:t>
      </w:r>
      <w:r>
        <w:rPr>
          <w:rFonts w:cs="宋体;SimSun" w:ascii="宋体;SimSun" w:hAnsi="宋体;SimSun"/>
          <w:sz w:val="24"/>
          <w:szCs w:val="24"/>
        </w:rPr>
        <w:t>5-10</w:t>
      </w:r>
      <w:r>
        <w:rPr>
          <w:rFonts w:ascii="宋体;SimSun" w:hAnsi="宋体;SimSun" w:cs="宋体;SimSun"/>
          <w:sz w:val="24"/>
          <w:szCs w:val="24"/>
        </w:rPr>
        <w:t>分钟，就不会招来小虫子。后来我怕这种方法不管用，就将女儿的黄色衣服浸泡了</w:t>
      </w:r>
      <w:r>
        <w:rPr>
          <w:rFonts w:cs="宋体;SimSun" w:ascii="宋体;SimSun" w:hAnsi="宋体;SimSun"/>
          <w:sz w:val="24"/>
          <w:szCs w:val="24"/>
        </w:rPr>
        <w:t>5-10</w:t>
      </w:r>
      <w:r>
        <w:rPr>
          <w:rFonts w:ascii="宋体;SimSun" w:hAnsi="宋体;SimSun" w:cs="宋体;SimSun"/>
          <w:sz w:val="24"/>
          <w:szCs w:val="24"/>
        </w:rPr>
        <w:t>分钟，女儿穿了一整天都没有小虫子，而且蚊子也不咬了。我发现很管用就和员工一起分享，给想买黄色衣服的顾客介绍，现在我柜组的黄色衣服没有了滞销品。</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为顾客想周全</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前几天独自盯岗时，有个阿姨说着外地口音来选购婴儿衣服，我热情的与顾客交流后得知他想要给老家亲戚家的小朋友买衣服，可是不知道买什么，也不知道买多大的。我让顾客跟家里联系后得知小孩刚三个月，</w:t>
      </w:r>
      <w:r>
        <w:rPr>
          <w:rFonts w:cs="宋体;SimSun" w:ascii="宋体;SimSun" w:hAnsi="宋体;SimSun"/>
          <w:sz w:val="24"/>
          <w:szCs w:val="24"/>
        </w:rPr>
        <w:t>13</w:t>
      </w:r>
      <w:r>
        <w:rPr>
          <w:rFonts w:ascii="宋体;SimSun" w:hAnsi="宋体;SimSun" w:cs="宋体;SimSun"/>
          <w:sz w:val="24"/>
          <w:szCs w:val="24"/>
        </w:rPr>
        <w:t>斤左右，我根据日常经验为顾客推荐尺寸为</w:t>
      </w:r>
      <w:r>
        <w:rPr>
          <w:rFonts w:cs="宋体;SimSun" w:ascii="宋体;SimSun" w:hAnsi="宋体;SimSun"/>
          <w:sz w:val="24"/>
          <w:szCs w:val="24"/>
        </w:rPr>
        <w:t>66</w:t>
      </w:r>
      <w:r>
        <w:rPr>
          <w:rFonts w:ascii="宋体;SimSun" w:hAnsi="宋体;SimSun" w:cs="宋体;SimSun"/>
          <w:sz w:val="24"/>
          <w:szCs w:val="24"/>
        </w:rPr>
        <w:t>码的，并帮助顾客查询了近期天气后给他推荐了一款磨毛的秋套，但顾客感觉衣服有点大，正好其他顾客带着一个三个月左右的小宝宝来选购鞋子，我便让小顾客帮忙试了一下衣服。裤腿稍微长一点，正好抱孩子的时候不冻脚脖，这位顾客十分满意。当交付完商品，顾客还向我道谢，好长时间没给那么小的孩子买衣服了，要不是你我都不知道买什么。顾客的话很朴实，让我收获了工作的快乐。</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9</w:t>
      </w:r>
      <w:r>
        <w:rPr>
          <w:rFonts w:ascii="宋体;SimSun" w:hAnsi="宋体;SimSun" w:cs="宋体;SimSun"/>
          <w:b/>
          <w:sz w:val="32"/>
          <w:szCs w:val="32"/>
        </w:rPr>
        <w:t>我们知道的顾客不一定知道</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天，一位抱孩子的年轻妈妈来看柠檬片。我连忙过去打招呼，“您好，您看柠檬片。”顾客问：“你们这柠檬片苦吗？”我便询问顾客日常的冲泡方法。顾客说：“我怕泡不开，一直就用刚烧开的水泡。”我把泡出来发苦的原因告诉顾客。柠檬里富含的维</w:t>
      </w:r>
      <w:r>
        <w:rPr>
          <w:rFonts w:cs="宋体;SimSun" w:ascii="宋体;SimSun" w:hAnsi="宋体;SimSun"/>
          <w:sz w:val="24"/>
          <w:szCs w:val="24"/>
        </w:rPr>
        <w:t>C</w:t>
      </w:r>
      <w:r>
        <w:rPr>
          <w:rFonts w:ascii="宋体;SimSun" w:hAnsi="宋体;SimSun" w:cs="宋体;SimSun"/>
          <w:sz w:val="24"/>
          <w:szCs w:val="24"/>
        </w:rPr>
        <w:t>经高温冲泡就破坏了，苦味物质溶解出来，所泡出来的水发苦。我又把正确的冲泡方法告诉顾客：用</w:t>
      </w:r>
      <w:r>
        <w:rPr>
          <w:rFonts w:cs="宋体;SimSun" w:ascii="宋体;SimSun" w:hAnsi="宋体;SimSun"/>
          <w:sz w:val="24"/>
          <w:szCs w:val="24"/>
        </w:rPr>
        <w:t>60</w:t>
      </w:r>
      <w:r>
        <w:rPr>
          <w:rFonts w:ascii="宋体;SimSun" w:hAnsi="宋体;SimSun" w:cs="宋体;SimSun"/>
          <w:sz w:val="24"/>
          <w:szCs w:val="24"/>
        </w:rPr>
        <w:t>度左右的温水泡，柠檬水是酸味，还可以加点蜂蜜，酸甜可口。不但美容养颜，而且提神醒脑还有润肺的功效。顾客恍然大悟。最后我把柠檬片的保存方法教给顾客，看着顾客满意的离开柜台，我收获了满满的幸福感。</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10</w:t>
      </w:r>
      <w:r>
        <w:rPr>
          <w:rFonts w:ascii="宋体;SimSun" w:hAnsi="宋体;SimSun" w:cs="宋体;SimSun"/>
          <w:b/>
          <w:sz w:val="32"/>
          <w:szCs w:val="32"/>
        </w:rPr>
        <w:t>真正为顾客着想</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前几天下午的时候来了一对年轻的夫妻，经过交谈了解了女顾客怀孕</w:t>
      </w:r>
      <w:r>
        <w:rPr>
          <w:rFonts w:cs="宋体;SimSun" w:ascii="宋体;SimSun" w:hAnsi="宋体;SimSun"/>
          <w:sz w:val="24"/>
          <w:szCs w:val="24"/>
        </w:rPr>
        <w:t>5</w:t>
      </w:r>
      <w:r>
        <w:rPr>
          <w:rFonts w:ascii="宋体;SimSun" w:hAnsi="宋体;SimSun" w:cs="宋体;SimSun"/>
          <w:sz w:val="24"/>
          <w:szCs w:val="24"/>
        </w:rPr>
        <w:t>个月了，想选款背带裤。我向顾客介绍了我们柜组的几款背带裤。顾客一眼就相中了价值</w:t>
      </w:r>
      <w:r>
        <w:rPr>
          <w:rFonts w:cs="宋体;SimSun" w:ascii="宋体;SimSun" w:hAnsi="宋体;SimSun"/>
          <w:sz w:val="24"/>
          <w:szCs w:val="24"/>
        </w:rPr>
        <w:t>132</w:t>
      </w:r>
      <w:r>
        <w:rPr>
          <w:rFonts w:ascii="宋体;SimSun" w:hAnsi="宋体;SimSun" w:cs="宋体;SimSun"/>
          <w:sz w:val="24"/>
          <w:szCs w:val="24"/>
        </w:rPr>
        <w:t>元带小熊的那款，我迅速拿出商品，鼓励顾客试穿。看的出来顾客对这款背带裤很喜欢，但是肩带有点长。我开了票，但是心里很不是滋味。心想：肩带过长会影响顾客以后的穿着。我便对顾客说：“我给您重新订下扣子吧，既不影响美观，又不会往下掉”。顾客连忙道谢，我笑着说您买到合适的商品是我最大的幸福。</w:t>
      </w:r>
    </w:p>
    <w:p>
      <w:pPr>
        <w:pStyle w:val="Normal"/>
        <w:spacing w:lineRule="exact" w:line="500"/>
        <w:jc w:val="center"/>
        <w:rPr/>
      </w:pPr>
      <w:r>
        <w:rPr>
          <w:rFonts w:cs="宋体;SimSun" w:ascii="宋体;SimSun" w:hAnsi="宋体;SimSun"/>
          <w:b/>
          <w:sz w:val="32"/>
          <w:szCs w:val="32"/>
        </w:rPr>
        <w:t>11</w:t>
      </w:r>
      <w:r>
        <w:rPr>
          <w:rFonts w:ascii="宋体;SimSun" w:hAnsi="宋体;SimSun" w:cs="宋体;SimSun"/>
          <w:b/>
          <w:sz w:val="32"/>
          <w:szCs w:val="32"/>
        </w:rPr>
        <w:t>做好细节服务</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初秋季节，商场里的空调冷风开的很足，由于我们一直忙碌着，还是感到很舒适的。</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这时有一对年轻夫妻抱着两个月大的孩子来看衣服。看到哺乳期的母亲来选衣服，我推荐一款透气的开衫，穿着舒适而且方便。父亲怀里抱着孩子，我便说</w:t>
      </w:r>
      <w:r>
        <w:rPr>
          <w:rFonts w:cs="宋体;SimSun" w:ascii="宋体;SimSun" w:hAnsi="宋体;SimSun"/>
          <w:sz w:val="24"/>
          <w:szCs w:val="24"/>
        </w:rPr>
        <w:t>:“</w:t>
      </w:r>
      <w:r>
        <w:rPr>
          <w:rFonts w:ascii="宋体;SimSun" w:hAnsi="宋体;SimSun" w:cs="宋体;SimSun"/>
          <w:sz w:val="24"/>
          <w:szCs w:val="24"/>
        </w:rPr>
        <w:t>您可以在沙发上先坐一会”。父亲说</w:t>
      </w:r>
      <w:r>
        <w:rPr>
          <w:rFonts w:cs="宋体;SimSun" w:ascii="宋体;SimSun" w:hAnsi="宋体;SimSun"/>
          <w:sz w:val="24"/>
          <w:szCs w:val="24"/>
        </w:rPr>
        <w:t>:“</w:t>
      </w:r>
      <w:r>
        <w:rPr>
          <w:rFonts w:ascii="宋体;SimSun" w:hAnsi="宋体;SimSun" w:cs="宋体;SimSun"/>
          <w:sz w:val="24"/>
          <w:szCs w:val="24"/>
        </w:rPr>
        <w:t>不用了，站一会吧！”便催促着赶紧试衣服。在导购中观察顾客有意的避开一些地方，我抬头一看，瞬间明白了，是怕孩子着凉。我赶紧关了空调，并告诉顾客</w:t>
      </w:r>
      <w:r>
        <w:rPr>
          <w:rFonts w:cs="宋体;SimSun" w:ascii="宋体;SimSun" w:hAnsi="宋体;SimSun"/>
          <w:sz w:val="24"/>
          <w:szCs w:val="24"/>
        </w:rPr>
        <w:t>:“</w:t>
      </w:r>
      <w:r>
        <w:rPr>
          <w:rFonts w:ascii="宋体;SimSun" w:hAnsi="宋体;SimSun" w:cs="宋体;SimSun"/>
          <w:sz w:val="24"/>
          <w:szCs w:val="24"/>
        </w:rPr>
        <w:t>您放心坐吧！我把空调都关了”。父亲满意的笑了，便坐在沙发上耐心的等待。女顾客通过试穿对刚才推荐的开衫很满意，高兴地选走了商品。</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通过一些小细节了解顾客的需求和疑惑，顾客也会很感激，我们工作更舒心愉快。</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12</w:t>
      </w:r>
      <w:r>
        <w:rPr>
          <w:rFonts w:ascii="宋体;SimSun" w:hAnsi="宋体;SimSun" w:cs="宋体;SimSun"/>
          <w:b/>
          <w:sz w:val="32"/>
          <w:szCs w:val="32"/>
        </w:rPr>
        <w:t>帮助顾客解决问题</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天一位顾客急匆匆来到柜组，手中拿着一个小女孩的草帽，问</w:t>
      </w:r>
      <w:r>
        <w:rPr>
          <w:rFonts w:cs="宋体;SimSun" w:ascii="宋体;SimSun" w:hAnsi="宋体;SimSun"/>
          <w:sz w:val="24"/>
          <w:szCs w:val="24"/>
        </w:rPr>
        <w:t>:“</w:t>
      </w:r>
      <w:r>
        <w:rPr>
          <w:rFonts w:ascii="宋体;SimSun" w:hAnsi="宋体;SimSun" w:cs="宋体;SimSun"/>
          <w:sz w:val="24"/>
          <w:szCs w:val="24"/>
        </w:rPr>
        <w:t>这个帽子能修吗？女儿的帽子，买了三个多月了，不小心把线给拽开了，我来问问能不能修”！看到顾客很着急，我连忙安抚顾客</w:t>
      </w:r>
      <w:r>
        <w:rPr>
          <w:rFonts w:cs="宋体;SimSun" w:ascii="宋体;SimSun" w:hAnsi="宋体;SimSun"/>
          <w:sz w:val="24"/>
          <w:szCs w:val="24"/>
        </w:rPr>
        <w:t>:“</w:t>
      </w:r>
      <w:r>
        <w:rPr>
          <w:rFonts w:ascii="宋体;SimSun" w:hAnsi="宋体;SimSun" w:cs="宋体;SimSun"/>
          <w:sz w:val="24"/>
          <w:szCs w:val="24"/>
        </w:rPr>
        <w:t>您先不要着急，让我来看看”。虽然商品已经超出了三包期限，看着顾客着急的样子，我立即回复了顾客</w:t>
      </w:r>
      <w:r>
        <w:rPr>
          <w:rFonts w:cs="宋体;SimSun" w:ascii="宋体;SimSun" w:hAnsi="宋体;SimSun"/>
          <w:sz w:val="24"/>
          <w:szCs w:val="24"/>
        </w:rPr>
        <w:t>:“</w:t>
      </w:r>
      <w:r>
        <w:rPr>
          <w:rFonts w:ascii="宋体;SimSun" w:hAnsi="宋体;SimSun" w:cs="宋体;SimSun"/>
          <w:sz w:val="24"/>
          <w:szCs w:val="24"/>
        </w:rPr>
        <w:t>我帮您维修，由于您的这个帽子是纯手工缝制的，并且线都是连着的。您把帽子留这，等我修好立即通知您好吗”？顾客同意后我立即帮助顾客维修。维修了三个多小时，终于修好了，我立即给顾客打电话，顾客听后马上赶了过来，看到维修的帽子和以前一样，顾客高兴极了，嘴里一直说着</w:t>
      </w:r>
      <w:r>
        <w:rPr>
          <w:rFonts w:cs="宋体;SimSun" w:ascii="宋体;SimSun" w:hAnsi="宋体;SimSun"/>
          <w:sz w:val="24"/>
          <w:szCs w:val="24"/>
        </w:rPr>
        <w:t>:“</w:t>
      </w:r>
      <w:r>
        <w:rPr>
          <w:rFonts w:ascii="宋体;SimSun" w:hAnsi="宋体;SimSun" w:cs="宋体;SimSun"/>
          <w:sz w:val="24"/>
          <w:szCs w:val="24"/>
        </w:rPr>
        <w:t>还是你们信誉楼好，买了这么长时间的帽子还给我修，并且修的那么好”！</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我们的工资是顾客给的。把顾客的事放在心上，切实做到为顾客着想。当顾客回来是信任我们，我们应不断提升自己的服务技能，帮助顾客解决更多的问题，让工作更有价值感！</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 xml:space="preserve">13  </w:t>
      </w:r>
      <w:r>
        <w:rPr>
          <w:rFonts w:ascii="宋体;SimSun" w:hAnsi="宋体;SimSun" w:cs="宋体;SimSun"/>
          <w:b/>
          <w:sz w:val="32"/>
          <w:szCs w:val="32"/>
        </w:rPr>
        <w:t>多问一句</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位顾客穿着一双拖鞋找曾经售出的柜组，问了几个组都没找到。我问其情况，顾客说</w:t>
      </w:r>
      <w:r>
        <w:rPr>
          <w:rFonts w:cs="宋体;SimSun" w:ascii="宋体;SimSun" w:hAnsi="宋体;SimSun"/>
          <w:sz w:val="24"/>
          <w:szCs w:val="24"/>
        </w:rPr>
        <w:t>:“</w:t>
      </w:r>
      <w:r>
        <w:rPr>
          <w:rFonts w:ascii="宋体;SimSun" w:hAnsi="宋体;SimSun" w:cs="宋体;SimSun"/>
          <w:sz w:val="24"/>
          <w:szCs w:val="24"/>
        </w:rPr>
        <w:t>我这鞋就是开了点胶，我打算让你们给我粘一下，这拖鞋上还有个边条开了，有点小毛边漏外边不好看，能给我把毛边粘住就行，这样也好看点。”我说</w:t>
      </w:r>
      <w:r>
        <w:rPr>
          <w:rFonts w:cs="宋体;SimSun" w:ascii="宋体;SimSun" w:hAnsi="宋体;SimSun"/>
          <w:sz w:val="24"/>
          <w:szCs w:val="24"/>
        </w:rPr>
        <w:t>:“</w:t>
      </w:r>
      <w:r>
        <w:rPr>
          <w:rFonts w:ascii="宋体;SimSun" w:hAnsi="宋体;SimSun" w:cs="宋体;SimSun"/>
          <w:sz w:val="24"/>
          <w:szCs w:val="24"/>
        </w:rPr>
        <w:t>我帮您修一下吧，可能修的没原来好看，但能把毛边给您修好。”顾客说：“这不是你们组的鞋。”我给顾客说：“不是，但是我们能免费给您修鞋，只要是我们有胶水都能给您修”。一会的功夫把开胶的位置及边条也粘好了，这样鞋子好看多了。我把鞋给顾客，顾客夸赞：“姑娘你手真巧，给我把鞋粘的怪好看的，我穿着也开心，谢谢你。”顾客开心的穿着鞋走了。看到顾客对我的服务这么满意，自己心里也很高兴，因为得到了顾客的认可。</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14</w:t>
      </w:r>
      <w:r>
        <w:rPr>
          <w:rFonts w:ascii="宋体;SimSun" w:hAnsi="宋体;SimSun" w:cs="宋体;SimSun"/>
          <w:b/>
          <w:sz w:val="32"/>
          <w:szCs w:val="32"/>
        </w:rPr>
        <w:t>视客为友案例——信誉楼真的不一样</w:t>
      </w:r>
    </w:p>
    <w:p>
      <w:pPr>
        <w:pStyle w:val="Normal"/>
        <w:spacing w:lineRule="exact" w:line="500"/>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前几天，我们柜组来了一位岁数较大的顾客，匆匆忙忙的在柜组转了一圈，然后问我：“有没有最好的无盐虾皮？”我看到顾客着急的样子，赶紧将顾客领至无盐虾皮处并向顾客介绍到：“这是您说的无盐虾皮，它是一种生晒虾皮，含有较高的钙、蛋白质及丰富的微量元素，无盐份、鲜味浓，口感好，而且不易发潮霉变，可以长期存放。”顾客看后说：“就它吧，称上三斤！”</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我根据以往顾客购买这种商品的经验，一般顾客购买不了这么多的虾皮。我忙探询顾客：“您是自己吃还是帮别人带呀？”顾客说到：“我是给孙子买的，想让他多吃点补钙。”听完顾客的回答，我对顾客说：“虾皮在做粥、汤或者蛋羹里放点，一般孩子们都比较爱吃，虽然可以补钙，但只能起到辅助作用，不能只依靠虾皮补钙，平常应让孩子多吃些蛋类、奶类，建议您少买些，存放时间长了不新鲜，您看行吗？”顾客听后连连点头：“是，还是你想的周到，那就少来点。别人都是怕少卖了，在你们信誉楼就是不一样，替我们着想。谢谢你了，小伙子。”我称了半斤虾皮递给顾客并说：“不客气，这是我们应该做的。”</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将视客为友的理念真正落实到工作的一点一滴中，提升顾客满意度，让顾客去体验、去感知信誉楼的不一样，一定会有越来越多的顾客认可信誉楼。</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15</w:t>
      </w:r>
      <w:r>
        <w:rPr>
          <w:rFonts w:ascii="宋体;SimSun" w:hAnsi="宋体;SimSun" w:cs="宋体;SimSun"/>
          <w:b/>
          <w:sz w:val="32"/>
          <w:szCs w:val="32"/>
        </w:rPr>
        <w:t>不让顾客花冤枉钱</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天，一位女顾客来到我们柜组购买海蛏，顾客拿起袋子在贝类池认真的挑选，过了一小会儿，顾客挑选了一斤左右的海蛏到称重处过称，我接过海蛏以后没有立刻给顾客称量，而是把装海蛏的袋子下面撕开一个小口，使袋子里面的水流出来，并跟顾客讲明原因：“您下次在购买贝壳类商品时先将袋子底下撕开一个小口，这样贝壳里面的水就能流出来了，要不然袋子里面的水也要</w:t>
      </w:r>
      <w:r>
        <w:rPr>
          <w:rFonts w:cs="宋体;SimSun" w:ascii="宋体;SimSun" w:hAnsi="宋体;SimSun"/>
          <w:sz w:val="24"/>
          <w:szCs w:val="24"/>
        </w:rPr>
        <w:t>1</w:t>
      </w:r>
      <w:r>
        <w:rPr>
          <w:rFonts w:ascii="宋体;SimSun" w:hAnsi="宋体;SimSun" w:cs="宋体;SimSun"/>
          <w:sz w:val="24"/>
          <w:szCs w:val="24"/>
        </w:rPr>
        <w:t>块钱呢（当时海蛏每斤的售价</w:t>
      </w:r>
      <w:r>
        <w:rPr>
          <w:rFonts w:cs="宋体;SimSun" w:ascii="宋体;SimSun" w:hAnsi="宋体;SimSun"/>
          <w:sz w:val="24"/>
          <w:szCs w:val="24"/>
        </w:rPr>
        <w:t>22</w:t>
      </w:r>
      <w:r>
        <w:rPr>
          <w:rFonts w:ascii="宋体;SimSun" w:hAnsi="宋体;SimSun" w:cs="宋体;SimSun"/>
          <w:sz w:val="24"/>
          <w:szCs w:val="24"/>
        </w:rPr>
        <w:t>元）！”顾客非常感激地说：“谢谢你小伙子，在你们信誉楼买东西就是好，除了不会缺斤短两，还处处替我们着想，不让我们多花一分冤枉钱。”我连忙说到：“不用谢，这是我们应该的。“我又给顾客套了一个塑料袋并且说：”下次如果您还有什么需要尽管过来找我。”顾客高高兴兴地走了。</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16</w:t>
      </w:r>
      <w:r>
        <w:rPr>
          <w:rFonts w:ascii="宋体;SimSun" w:hAnsi="宋体;SimSun" w:cs="宋体;SimSun"/>
          <w:b/>
          <w:sz w:val="32"/>
          <w:szCs w:val="32"/>
        </w:rPr>
        <w:t>视客为友要从细节做起</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中午，一对中年夫妇站在了柜台前，我连忙跑过去打招呼，问顾客有什么需要。女顾客对我说：“我们不需要什么，只是太累太热了，想在你们这儿歇会，正好你们这儿有风扇吹着挺凉快。一会儿我们还要去医院拿结果，我刚查出来得了糖尿病。”听到这儿，我忙拿了两个凳子递过去：“您先坐下歇会儿吧，我先忙别的，您有什么需要再叫我。”</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过了一会儿，这对顾客向我招手，我连忙过去。顾客说：“你们是不是卖得多就挣得多啊？要不我来点汤圆吧。”说着顾客把凳子递给了我，我接过凳子连忙说：“我们的工资不与销售挂钩的，您不需要就不要花冤枉钱，况且您有糖尿病，不适合吃汤圆的。要听从医生的建议，合理饮食。”</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都说你们这儿和别的地方不一样，这回我是真的信了。我们走了，谢谢你！”顾客满脸感激地离开了。</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把顾客当成自己的亲朋好友，为顾客着想，顾客才会信任我们，才会把我们当成朋友。</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17</w:t>
      </w:r>
      <w:r>
        <w:rPr>
          <w:rFonts w:ascii="宋体;SimSun" w:hAnsi="宋体;SimSun" w:cs="宋体;SimSun"/>
          <w:b/>
          <w:sz w:val="32"/>
          <w:szCs w:val="32"/>
        </w:rPr>
        <w:t>为顾客挑选合适的商品</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顾客来到柜台前，指着一种鱼豆腐说：“给我来十块钱的鱼豆腐。”我看到顾客手里拿着签子，便没有快速给顾客装商品，而是问道：“您是烧烤用吗？”顾客说：“是，小块的不是好烤熟么。”我给顾客讲解：“您看的这个品牌的豆腐鱼肉含量高，适合炒菜、涮锅，味道特别鲜。您再看这边这个品牌的，鸡肉含量高，适合煎炸、烧烤，口感更香，而且价位也更实惠。”顾客听完我的讲解后，选择了后一种商品，并对我说：“人家都是让买贵的，你却让买便宜的。”我微笑着对顾客说：“我们只会为您选择更合适的商品。如果您是涮锅用，我就要推荐您买贵的这种了。”顾客听了很高兴，临走时说：“下次我还找你。”</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我们的工作是帮顾客选择合适商品，只有真正地站在顾客的角度想问题，把顾客当成自己的亲友一样对待，才能得到顾客的信任。</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18</w:t>
      </w:r>
      <w:r>
        <w:rPr>
          <w:rFonts w:ascii="宋体;SimSun" w:hAnsi="宋体;SimSun" w:cs="宋体;SimSun"/>
          <w:b/>
          <w:sz w:val="32"/>
          <w:szCs w:val="32"/>
        </w:rPr>
        <w:t>不让顾客花冤枉钱</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一位老年顾客来柜组看电饼铛。我为顾客推荐了一款双面电饼铛，顾客一脸不满地说：“不要这种，我家里有，也是这个牌子的，买了快一年了，就用了几次，烙饼太硬，家里老头子都不吃。我听亲戚说这种单面的好用，就要这种单面的，开票吧。”顾客边说边指着我们的一款电煎锅。听顾客说家里有个电饼铛，我没有急着开票，而是和顾客聊了起来：“咱不用买新的，其实用家里的那个也能烙出软饼来。”然后我就详细地把一些烙饼常识告诉顾客，比如用温开水和面，不能擀的太薄，烙饼前提前热锅，等。顾客听完有些将信将疑。我笑着说：“您先按我说的试试，如果还是硬，您再回来买，您看行吗？”顾客也笑了：“那我就听你的。”</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几天后那位顾客来购物，老远就冲我笑着喊：“不用重新买了。”虽然顾客没有再多说什么，但我却真真正正感受到了她发自内心的喜悦。</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 xml:space="preserve">19  </w:t>
      </w:r>
      <w:r>
        <w:rPr>
          <w:rFonts w:ascii="宋体;SimSun" w:hAnsi="宋体;SimSun" w:cs="宋体;SimSun"/>
          <w:b/>
          <w:sz w:val="32"/>
          <w:szCs w:val="32"/>
        </w:rPr>
        <w:t>练就一技之长</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国庆节的一天下午，一位同事拿着一件线衣急匆匆的来到我们柜组，问这件衣服能修吗？线衣的领子快掉了半圈，没掉的地方还有多处开线。我说：“能修，我不能保证和原来一模一样，但是不会影响穿着效果，告诉顾客得</w:t>
      </w:r>
      <w:r>
        <w:rPr>
          <w:rFonts w:cs="宋体;SimSun" w:ascii="宋体;SimSun" w:hAnsi="宋体;SimSun"/>
          <w:sz w:val="24"/>
          <w:szCs w:val="24"/>
        </w:rPr>
        <w:t>3-4</w:t>
      </w:r>
      <w:r>
        <w:rPr>
          <w:rFonts w:ascii="宋体;SimSun" w:hAnsi="宋体;SimSun" w:cs="宋体;SimSun"/>
          <w:sz w:val="24"/>
          <w:szCs w:val="24"/>
        </w:rPr>
        <w:t>天吧，这是个细活</w:t>
      </w:r>
      <w:r>
        <w:rPr>
          <w:rFonts w:cs="宋体;SimSun" w:ascii="宋体;SimSun" w:hAnsi="宋体;SimSun"/>
          <w:sz w:val="24"/>
          <w:szCs w:val="24"/>
        </w:rPr>
        <w:t>''</w:t>
      </w:r>
      <w:r>
        <w:rPr>
          <w:rFonts w:ascii="宋体;SimSun" w:hAnsi="宋体;SimSun" w:cs="宋体;SimSun"/>
          <w:sz w:val="24"/>
          <w:szCs w:val="24"/>
        </w:rPr>
        <w:t>。同事在征得顾客的同意下，把衣服留在了柜组。我想顾客的线衣这段时间正好穿呢，不忙时我得赶快修好，不能让顾客久等。于是就开始了维修工作。开始我先把大面积开线的地方做了一下固定。因为领子内外的针法不一样，所以我先修领子外侧，就从外领小面积开线的地方开始修，将领子和线衣一点点的对好，生怕有一点歪的地方。线衣的外领修好了，就只剩内领了。稍作休息后又开始内领的维修，内领会直接接触皮肤针法需要精致，经过一点点精心的织补，终于修成了原来的样子！</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当顾客看到修好衣服的一刹那，惊喜的表情溢于言表，激动地说：“没想到想丢弃的衣服在一双巧手中，恢复了原来的样子！</w:t>
      </w:r>
      <w:r>
        <w:rPr>
          <w:rFonts w:cs="宋体;SimSun" w:ascii="宋体;SimSun" w:hAnsi="宋体;SimSun"/>
          <w:sz w:val="24"/>
          <w:szCs w:val="24"/>
        </w:rPr>
        <w:t>''</w:t>
      </w:r>
      <w:r>
        <w:rPr>
          <w:rFonts w:ascii="宋体;SimSun" w:hAnsi="宋体;SimSun" w:cs="宋体;SimSun"/>
          <w:sz w:val="24"/>
          <w:szCs w:val="24"/>
        </w:rPr>
        <w:t>在我们的工作中，要做到视客为友，为顾客提供解决问题的方案，这就需要我们提高自己的专业技能，才能帮助顾客解决实际问题，提高顾客满意度，我们的工作才有价值感！</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 xml:space="preserve">20 </w:t>
      </w:r>
      <w:r>
        <w:rPr>
          <w:rFonts w:ascii="宋体;SimSun" w:hAnsi="宋体;SimSun" w:cs="宋体;SimSun"/>
          <w:b/>
          <w:sz w:val="32"/>
          <w:szCs w:val="32"/>
        </w:rPr>
        <w:t>我为顾客找裤子</w:t>
      </w:r>
    </w:p>
    <w:p>
      <w:pPr>
        <w:pStyle w:val="Normal"/>
        <w:spacing w:lineRule="exact" w:line="500"/>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有一天，一位体型丰满的顾客，看中了我们柜组雪纺面料的阔腿裤。我根据顾客体型，为顾客推荐了我们最大号型的裤子，请顾客试穿。</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但是，顾客试穿后的效果不理想，感觉裤子还是有些偏瘦。这时，顾客失望地要离开。为了让顾客买到自己喜欢的裤子，我就连忙对顾客说</w:t>
      </w:r>
      <w:r>
        <w:rPr>
          <w:rFonts w:cs="宋体;SimSun" w:ascii="宋体;SimSun" w:hAnsi="宋体;SimSun"/>
          <w:sz w:val="24"/>
          <w:szCs w:val="24"/>
        </w:rPr>
        <w:t>:“</w:t>
      </w:r>
      <w:r>
        <w:rPr>
          <w:rFonts w:ascii="宋体;SimSun" w:hAnsi="宋体;SimSun" w:cs="宋体;SimSun"/>
          <w:sz w:val="24"/>
          <w:szCs w:val="24"/>
        </w:rPr>
        <w:t>有时咱们同样的衣服，同样的号型，不是一批货，在肥瘦上也是有差别的。您稍等一下，我给您多比较几条。”说着，我从柜台里找出所有这个号型的裤子，给顾客一一做对比。顾客感激地说：“我特别喜欢这条裤子，就是担心太麻烦你了。”我笑着说：“这都是我们应该做的，不麻烦。</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最后，经过我的细心对比，真的找到一条比较宽松的裤子，顾客试穿后很合适。但是，裤子的扣子订的有些靠外，我又帮顾客重新订正了一下。顾客穿上裤子后，特别满意。因为买到了自己喜欢的衣服，顾客很高兴，还一直夸我有耐心，又热情。</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为顾客提供满意的服务是我们的本职工作，我们只要在日常工作中为顾客多想一点，多做一点，，就能为顾客提供更满意的服务，帮助顾客找到更自信的自己。</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21</w:t>
      </w:r>
      <w:r>
        <w:rPr>
          <w:rFonts w:ascii="宋体;SimSun" w:hAnsi="宋体;SimSun" w:cs="宋体;SimSun"/>
          <w:b/>
          <w:sz w:val="32"/>
          <w:szCs w:val="32"/>
        </w:rPr>
        <w:t>我为顾客画眉毛</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一位顾客来到我们柜组，我及时和顾客打招呼：“您好，这是韩国品牌的芭妮兰彩妆。”顾客看到我的眉毛，说：“看你的眉毛画的挺自然的，我自己总是画不好。”我热情地说：“您有时间可以坐下来，我帮您画画。”</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我边画边教给顾客怎么画，顾客学的也特别认真。画好后，顾客看着镜子里的自己，特别满意。顾客问：“有什么样的眉笔？”我给顾客介绍说：“您看，这款眉笔就是我今天用的一款，它笔芯软硬适中，还不容易结块，线条很好操作。”我一边说一边为顾客展示讲解：“您看它的眉刷，因为眉笔有时候画出来会不太均匀，眉刷可以让我们更好的勾出轮廓来，还能够帮助我们清除多余的眉粉。”</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在听完我的介绍后，顾客也觉得我们的商品特别好，于是，决定买一支眉笔回家。顾客开心的说：“没想到眉笔还这么讲究，今天算是来值了，学会了画眉还买到一支适合的眉笔，回家我一定要按你教给我的方法，自己去好好练练！”我对顾客说：“这都是我们应该做的，您要是再画不好，您有时间过来我再教您画。”顾客高兴地离开了我们柜组。</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我觉得我来到信誉楼最大的收获，就是服务顾客的同时收获着快乐。我通过学习视客为友的理念把顾客当成亲人一样来接待，帮助顾客发现更美的自己，深深感受到工作着是美好的。</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22</w:t>
      </w:r>
      <w:r>
        <w:rPr>
          <w:rFonts w:ascii="宋体;SimSun" w:hAnsi="宋体;SimSun" w:cs="宋体;SimSun"/>
          <w:b/>
          <w:sz w:val="32"/>
          <w:szCs w:val="32"/>
        </w:rPr>
        <w:t>我为顾客做搭配</w:t>
      </w:r>
    </w:p>
    <w:p>
      <w:pPr>
        <w:pStyle w:val="Normal"/>
        <w:spacing w:lineRule="exact" w:line="500"/>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一对夫妻来买衣服，男顾客说：“这快到情人节了，但总在外地出差，没时间陪老婆，想提前给老婆买件礼物。”女顾客也甜蜜的笑了。</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通过我深入探询顾客的需求，我给顾客推荐了一款淡紫色的连衣裙。女顾客犹豫的说到：“我可以吗？我本来长得就黑，这个颜色会不会更显黑啊？”这时，我为顾客解释到：“其实，您的皮肤比较白皙，只是没有光泽，所以显得有点暗。但是，恰恰淡紫色的衣服穿上后更能提亮您的肤色！”</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顾客觉得我的介绍有道理，试穿后，顾客对整体的效果很是满意。男顾客也连连称赞。这时，女顾客觉得胳膊有点显粗，针对顾客提出的问题，我又为顾客搭配了一件小外搭，正好打消了顾客的疑虑。最后，两位顾客对我提供的整体搭配很满意，并表示情人节那天，一定要穿上这件衣服约会。看到顾客带着幸福的笑容离开，我心里也很高兴！</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有一句话，我特别喜欢“因为有你，我更喜欢自己”。今天因为顾客的满意，觉得自己特别有成就感，并且以后一直会这样做下去。</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23</w:t>
      </w:r>
      <w:r>
        <w:rPr>
          <w:rFonts w:ascii="宋体;SimSun" w:hAnsi="宋体;SimSun" w:cs="宋体;SimSun"/>
          <w:b/>
          <w:sz w:val="32"/>
          <w:szCs w:val="32"/>
        </w:rPr>
        <w:t>帮助顾客买风筝</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一天一对母女正要上电梯，女儿被墙上五彩缤纷的风筝所吸引，拉着母亲来到我们柜组。</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您好，您看风筝？”我热情的与顾客打招呼。母亲看上去有些不耐烦的对孩子说：“你放假在家除了看电视就是玩，一点正经事也不干！”小朋友听到母亲的训斥，刚刚还阳光灿烂的脸上马上晴转多云了。</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听到顾客这么说，我心想：顾客认为放风筝只是单纯的玩，还没有认识到放风筝的好处。前期我们用心研究本职，总结了每项运动对顾客带来的好处，可以将放风筝的好处告诉顾客，让顾客了解放风筝的意义。于是我对顾客说：“大姐，您别着急，其实放风筝有很多好处，您想一方面孩子可以走出去运动锻炼身体，一方面看看远处还可以缓解眼疲劳，改善视力。同时放风筝也是缓解颈椎疲劳的一项非常有效的运动，您陪孩子放风筝还可以增加母女感情，让我们与孩子一起快乐，这是件多么幸福的事啊！”</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顾客听了，笑了起来，说道：“你说的挺有道理，原来放风筝还有那么多好处。”顾客改变了对玩风筝的看法，问孩子：“看看喜欢哪个样子的风筝，让叔叔给拿。”</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小朋友被长龙风筝所吸引，我对小朋友说：“小朋友长龙风筝虽然漂亮可是很长，相比不容易放，不太适合你。你看那边三角形的凤凰风筝是不是也很漂亮？三角形风筝也比较好放。”小顾客一看，马上喜欢上了五颜六色的凤凰风筝</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母亲问道：“为什么你推荐那个便宜的风筝呢？长龙风筝明明更贵些。”我边开票边对顾客说：“企业要我们把顾客当成亲友来接待，我们并不是卖贵的商品给顾客，而是站在顾客的角度推荐合适的商品，这个风筝更适合孩子玩。”顾客笑着说：“怪不得信誉楼的人总是那么多！”</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交付完商品后，母亲对孩子说：“应该跟叔叔说什么？”小朋友笑着说：“谢谢叔叔，叔叔再见！”看到顾客和孩子笑着离开，我的心里也特别高兴。通过倾听顾客信息，把握顾客需求，运用我们所学知识，把商品的好告诉顾客，让顾客享受商品，享受快乐。我用自己的真诚和专业帮助顾客选到合适的商品，只要我们切实为顾客着想，顾客也会越来越喜欢我们，我们也能体现自身价值。</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24</w:t>
      </w:r>
      <w:r>
        <w:rPr>
          <w:rFonts w:ascii="宋体;SimSun" w:hAnsi="宋体;SimSun" w:cs="宋体;SimSun"/>
          <w:b/>
          <w:sz w:val="32"/>
          <w:szCs w:val="32"/>
        </w:rPr>
        <w:t>让“不方便”的顾客在信誉楼变得“方便”</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天中午一位顾客来到真维斯柜组，李莹跟顾客打完招呼后，便开始询问顾客的需求，顾客并没有回应，而是径直朝裤区走过去了。这时李莹便明白了，顾客想选条裤子，李莹便为顾客介绍裤子的版型，然后询问顾客喜欢什么版型的，顾客也并未回答，而是一直摸着一条颜色较深紧身牛仔裤。看到这一情况，李莹便为顾客介绍的这款裤子的版型及优缺点，而顾客指着这条裤子说：“啊，啊！”李莹听后变想如何帮助这位“特殊”的顾客，并顺利沟通。李莹便拿下裤子让顾客试穿，顾客指着偏长的裤腿，李莹明白顾客是说裤子偏长，便用简单的手语告诉顾客可以截边，这时顾客高兴地竖起大拇指。怕顾客沟通不便带来麻烦，李莹便亲自带着顾客去银台交款。</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25</w:t>
      </w:r>
      <w:r>
        <w:rPr>
          <w:rFonts w:ascii="宋体;SimSun" w:hAnsi="宋体;SimSun" w:cs="宋体;SimSun"/>
          <w:b/>
          <w:sz w:val="32"/>
          <w:szCs w:val="32"/>
        </w:rPr>
        <w:t>小事铸就成功</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早上一开门，一位男士来到柜组。我忙热情的打招呼：“您好，梦金园黄金。”男顾客高声说：“从这买的项链，给我穿根鱼线。”我接过项链对顾客说：“您先请坐稍等一下，我马上给您穿，一会就好。”我仔细快速的帮顾客穿好，又请顾客看看效果，顾客满意的拿走了项链。</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不久后的一天中午我刚上班，一对夫妇来到柜组看项链。结合顾客需求我为其推荐了一条绳索链，还没来得及帮女顾客试戴，男顾客笑着说：“就来这条吧，听你的错不了。”我有些惊讶，说“买这么贵重的物件，咱不能太着急，最好多比较比较，选一款最中意的。”“我相信你，快开票吧。上次你给我穿鱼线那么仔细，你推荐的肯定错不了！”看到我有些疑惑，“你可能不记得了，前些日子我来让你给我的项链穿了根鱼线，说实话那项链不是从你们这买的，但是你还是帮我穿了，态度还很好……”听到这我了解到了顾客信任我的理由。我笑着对顾客说：“谢谢您的信任，正因为您的信任，我更得帮大姐选一条最合适的，您说呢？”男顾客笑着点了点头……</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 xml:space="preserve">送走顾客我心里感动不已，一点小事就得到顾客这样多的信任。“零售无大事，细小铸成功”，践行视客为友，让我们从珍惜每一位顾客，从每一件小事做起。！ </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26</w:t>
      </w:r>
      <w:r>
        <w:rPr>
          <w:rFonts w:ascii="宋体;SimSun" w:hAnsi="宋体;SimSun" w:cs="宋体;SimSun"/>
          <w:b/>
          <w:sz w:val="32"/>
          <w:szCs w:val="32"/>
        </w:rPr>
        <w:t>为顾客提供解决问题的方案</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一位女顾客要为父亲选个猴子挂件，我主动热情地帮其推荐介绍。最终，顾客选中了一款怀抱如意的挂件。开票过程中女顾客拿出一根黄色细绳，要求我帮忙给编起来，由于绳子太过纤细，自己还无法进行编织，我建议顾客用柜组的绳重新编织或是打上随带的挂绳，可顾客执意要求用黄色。我不好意思的对顾客说：“非常抱歉，我没能帮到您，您看这样行吗，咱们到一楼让维修师傅看看，能否帮咱们编起来，虽然需要工费，但是效果会更好一些。”顾客说：“已经去问过了，手工费</w:t>
      </w:r>
      <w:r>
        <w:rPr>
          <w:rFonts w:cs="宋体;SimSun" w:ascii="宋体;SimSun" w:hAnsi="宋体;SimSun"/>
          <w:sz w:val="24"/>
          <w:szCs w:val="24"/>
        </w:rPr>
        <w:t>50</w:t>
      </w:r>
      <w:r>
        <w:rPr>
          <w:rFonts w:ascii="宋体;SimSun" w:hAnsi="宋体;SimSun" w:cs="宋体;SimSun"/>
          <w:sz w:val="24"/>
          <w:szCs w:val="24"/>
        </w:rPr>
        <w:t>多呢！”看到顾客有些失落，我有些不好意思。如果我能帮顾客编那该多好啊！该如何宽慰顾客呢？我对顾客说“</w:t>
      </w:r>
      <w:r>
        <w:rPr>
          <w:rFonts w:cs="宋体;SimSun" w:ascii="宋体;SimSun" w:hAnsi="宋体;SimSun"/>
          <w:sz w:val="24"/>
          <w:szCs w:val="24"/>
        </w:rPr>
        <w:t>50</w:t>
      </w:r>
      <w:r>
        <w:rPr>
          <w:rFonts w:ascii="宋体;SimSun" w:hAnsi="宋体;SimSun" w:cs="宋体;SimSun"/>
          <w:sz w:val="24"/>
          <w:szCs w:val="24"/>
        </w:rPr>
        <w:t>元的手工费用确实比较高，不过咱们今天的金价比上几天每克优惠了</w:t>
      </w:r>
      <w:r>
        <w:rPr>
          <w:rFonts w:cs="宋体;SimSun" w:ascii="宋体;SimSun" w:hAnsi="宋体;SimSun"/>
          <w:sz w:val="24"/>
          <w:szCs w:val="24"/>
        </w:rPr>
        <w:t>36</w:t>
      </w:r>
      <w:r>
        <w:rPr>
          <w:rFonts w:ascii="宋体;SimSun" w:hAnsi="宋体;SimSun" w:cs="宋体;SimSun"/>
          <w:sz w:val="24"/>
          <w:szCs w:val="24"/>
        </w:rPr>
        <w:t>元，这样一算，咱们这个挂件就节省了</w:t>
      </w:r>
      <w:r>
        <w:rPr>
          <w:rFonts w:cs="宋体;SimSun" w:ascii="宋体;SimSun" w:hAnsi="宋体;SimSun"/>
          <w:sz w:val="24"/>
          <w:szCs w:val="24"/>
        </w:rPr>
        <w:t>100</w:t>
      </w:r>
      <w:r>
        <w:rPr>
          <w:rFonts w:ascii="宋体;SimSun" w:hAnsi="宋体;SimSun" w:cs="宋体;SimSun"/>
          <w:sz w:val="24"/>
          <w:szCs w:val="24"/>
        </w:rPr>
        <w:t>多元，编织绳子的费用就出来了，在我们信誉楼有这样话‘把着眼点放在自己想要的而不是不满的内容上’我相信您也是为了让老人高兴，只要家里老人高兴了比什么都好，您说呢？”顾客笑着说：“您们信誉楼的员工可真会安慰人，不过这句话说的确实挺对的，谢谢你啦……”  我对顾客说：“我还得谢谢您呢，我一定会和一楼的师傅好好学学编织方法，以后您再需要编绳来找我就好了……”顾客听后，高兴的点点头。</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看到顾客满意的离开，我暗下决心，一定好好练习编织技能，更好的服务于每一位顾客！</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27</w:t>
      </w:r>
      <w:r>
        <w:rPr>
          <w:rFonts w:ascii="宋体;SimSun" w:hAnsi="宋体;SimSun" w:cs="宋体;SimSun"/>
          <w:b/>
          <w:sz w:val="32"/>
          <w:szCs w:val="32"/>
        </w:rPr>
        <w:t>这款包更适合</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天柜组来了一位看男包的大姨，手里拿着吃了一般的蒸包，边吃边看。我及时和大姨打招呼，大姨却自顾自的看着。不一会，大姨在一款金利来的公文包前止住了脚步，问“我能拿下来看看吗？”我立即帮大姨摘下，看的出大姨非常喜欢。通过交流得知，大姨看到儿子的包已经很旧了，就想给儿子买一个替换下来，外出也有面子。说话间，我看到大姨已经从口袋里掏出</w:t>
      </w:r>
      <w:r>
        <w:rPr>
          <w:rFonts w:cs="宋体;SimSun" w:ascii="宋体;SimSun" w:hAnsi="宋体;SimSun"/>
          <w:sz w:val="24"/>
          <w:szCs w:val="24"/>
        </w:rPr>
        <w:t>300</w:t>
      </w:r>
      <w:r>
        <w:rPr>
          <w:rFonts w:ascii="宋体;SimSun" w:hAnsi="宋体;SimSun" w:cs="宋体;SimSun"/>
          <w:sz w:val="24"/>
          <w:szCs w:val="24"/>
        </w:rPr>
        <w:t>元准备付款。这款公文包折后价为</w:t>
      </w:r>
      <w:r>
        <w:rPr>
          <w:rFonts w:cs="宋体;SimSun" w:ascii="宋体;SimSun" w:hAnsi="宋体;SimSun"/>
          <w:sz w:val="24"/>
          <w:szCs w:val="24"/>
        </w:rPr>
        <w:t>2873</w:t>
      </w:r>
      <w:r>
        <w:rPr>
          <w:rFonts w:ascii="宋体;SimSun" w:hAnsi="宋体;SimSun" w:cs="宋体;SimSun"/>
          <w:sz w:val="24"/>
          <w:szCs w:val="24"/>
        </w:rPr>
        <w:t>元，我想大姨可能是把</w:t>
      </w:r>
      <w:r>
        <w:rPr>
          <w:rFonts w:cs="宋体;SimSun" w:ascii="宋体;SimSun" w:hAnsi="宋体;SimSun"/>
          <w:sz w:val="24"/>
          <w:szCs w:val="24"/>
        </w:rPr>
        <w:t>2873</w:t>
      </w:r>
      <w:r>
        <w:rPr>
          <w:rFonts w:ascii="宋体;SimSun" w:hAnsi="宋体;SimSun" w:cs="宋体;SimSun"/>
          <w:sz w:val="24"/>
          <w:szCs w:val="24"/>
        </w:rPr>
        <w:t>元看成了</w:t>
      </w:r>
      <w:r>
        <w:rPr>
          <w:rFonts w:cs="宋体;SimSun" w:ascii="宋体;SimSun" w:hAnsi="宋体;SimSun"/>
          <w:sz w:val="24"/>
          <w:szCs w:val="24"/>
        </w:rPr>
        <w:t>280</w:t>
      </w:r>
      <w:r>
        <w:rPr>
          <w:rFonts w:ascii="宋体;SimSun" w:hAnsi="宋体;SimSun" w:cs="宋体;SimSun"/>
          <w:sz w:val="24"/>
          <w:szCs w:val="24"/>
        </w:rPr>
        <w:t>多元。我笑着对对大姨说，“大姨，有您这样的妈妈太幸福了，处处为孩子着想。咱们先不着急交钱，我再陪您多看几款，咱挑选个最合适的。”说完我引领大姨看了几款，结合大姨儿子的工作性质及经常参加的场合，我为其推荐了一款价格为</w:t>
      </w:r>
      <w:r>
        <w:rPr>
          <w:rFonts w:cs="宋体;SimSun" w:ascii="宋体;SimSun" w:hAnsi="宋体;SimSun"/>
          <w:sz w:val="24"/>
          <w:szCs w:val="24"/>
        </w:rPr>
        <w:t>278</w:t>
      </w:r>
      <w:r>
        <w:rPr>
          <w:rFonts w:ascii="宋体;SimSun" w:hAnsi="宋体;SimSun" w:cs="宋体;SimSun"/>
          <w:sz w:val="24"/>
          <w:szCs w:val="24"/>
        </w:rPr>
        <w:t>元的七匹狼公文包。这时大姨也看清了刚才那款金利来男包的价位，吃惊的说：“姑娘，刚刚那个包</w:t>
      </w:r>
      <w:r>
        <w:rPr>
          <w:rFonts w:cs="宋体;SimSun" w:ascii="宋体;SimSun" w:hAnsi="宋体;SimSun"/>
          <w:sz w:val="24"/>
          <w:szCs w:val="24"/>
        </w:rPr>
        <w:t>2800</w:t>
      </w:r>
      <w:r>
        <w:rPr>
          <w:rFonts w:ascii="宋体;SimSun" w:hAnsi="宋体;SimSun" w:cs="宋体;SimSun"/>
          <w:sz w:val="24"/>
          <w:szCs w:val="24"/>
        </w:rPr>
        <w:t>多呀，我还以为</w:t>
      </w:r>
      <w:r>
        <w:rPr>
          <w:rFonts w:cs="宋体;SimSun" w:ascii="宋体;SimSun" w:hAnsi="宋体;SimSun"/>
          <w:sz w:val="24"/>
          <w:szCs w:val="24"/>
        </w:rPr>
        <w:t>200</w:t>
      </w:r>
      <w:r>
        <w:rPr>
          <w:rFonts w:ascii="宋体;SimSun" w:hAnsi="宋体;SimSun" w:cs="宋体;SimSun"/>
          <w:sz w:val="24"/>
          <w:szCs w:val="24"/>
        </w:rPr>
        <w:t>多呢，你这孩子太有心了！就给我拿你说的这个吧！”付款后，大姨高兴的提着包离开了……</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一个包承载着这位母亲对儿子无限的爱，作为导购员的我们在接待顾客时不仅要帮助顾客选到适合满意的商品，更要为每一位顾客提供愉悦的购物体验，真正突显我们信誉楼的服务优势！</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center"/>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b/>
          <w:sz w:val="32"/>
          <w:szCs w:val="32"/>
        </w:rPr>
        <w:t>8</w:t>
      </w:r>
      <w:r>
        <w:rPr>
          <w:rFonts w:ascii="宋体;SimSun" w:hAnsi="宋体;SimSun" w:cs="宋体;SimSun"/>
          <w:b/>
          <w:sz w:val="32"/>
          <w:szCs w:val="32"/>
        </w:rPr>
        <w:t>为顾客推荐合适的商品</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一位顾客在我们柜组抱被前停了下来，我立即与顾客打招呼““您好，阿姨需要抱被吗？”我详细的给阿姨介绍了抱被的功能及现有的花色。通过观察，看得出顾客对抱被还是非常喜欢，尤其是对带有女娃娃图案的。但我还是隐约感觉到顾客不是十分称心。这时，顾客说了一句话：“这个抱被好看是好看，就是只有一个女娃娃，要是再有个男娃就好了。”听了顾客的话，我及时与阿姨聊了起来。通过交流得知，原来阿姨买抱被是准备在儿子的结婚典礼上用。大姨希望在典礼上老两口一个抱男娃、一个抱女娃，寓意儿女双全，子孙满堂。了解到这，我对阿姨说：“阿姨，真的非常抱歉，我们柜组这款抱被没有男娃娃的。不过我们毛巾柜组有一款婚庆抱枕，是一对大喜字，一个上面有个男娃、一个有个女娃，很适合在结婚典礼上用。要不，你过去看看？”阿姨听了非常高兴，我立即为阿姨指引方向。过了不多时，阿姨又回来了，我急忙上前问道：“阿姨，不适合吗？”“适合，很适合，我这是专门回来谢谢你的，你看我又不是从你这里买的东西，你还这么热心。”我笑着说：“您不用客气，这是我们应该做的！”</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 xml:space="preserve">只要我们真正把顾客当作自己的亲朋好友，处处为顾客着想，帮助顾客解决实际问题，就一定会赢得顾客对我们的信任！ </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29</w:t>
      </w:r>
      <w:r>
        <w:rPr>
          <w:rFonts w:ascii="宋体;SimSun" w:hAnsi="宋体;SimSun" w:cs="宋体;SimSun"/>
          <w:b/>
          <w:sz w:val="32"/>
          <w:szCs w:val="32"/>
        </w:rPr>
        <w:t>帮顾客选合适的水果</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天中午</w:t>
      </w:r>
      <w:r>
        <w:rPr>
          <w:rFonts w:cs="宋体;SimSun" w:ascii="宋体;SimSun" w:hAnsi="宋体;SimSun"/>
          <w:sz w:val="24"/>
          <w:szCs w:val="24"/>
        </w:rPr>
        <w:t>,</w:t>
      </w:r>
      <w:r>
        <w:rPr>
          <w:rFonts w:ascii="宋体;SimSun" w:hAnsi="宋体;SimSun" w:cs="宋体;SimSun"/>
          <w:sz w:val="24"/>
          <w:szCs w:val="24"/>
        </w:rPr>
        <w:t>一位年轻的女顾客，提着好几种水果来交钱，</w:t>
      </w:r>
      <w:r>
        <w:rPr>
          <w:rFonts w:cs="宋体;SimSun" w:ascii="宋体;SimSun" w:hAnsi="宋体;SimSun"/>
          <w:sz w:val="24"/>
          <w:szCs w:val="24"/>
        </w:rPr>
        <w:t>(</w:t>
      </w:r>
      <w:r>
        <w:rPr>
          <w:rFonts w:ascii="宋体;SimSun" w:hAnsi="宋体;SimSun" w:cs="宋体;SimSun"/>
          <w:sz w:val="24"/>
          <w:szCs w:val="24"/>
        </w:rPr>
        <w:t>当时的水果还都挺贵</w:t>
      </w:r>
      <w:r>
        <w:rPr>
          <w:rFonts w:cs="宋体;SimSun" w:ascii="宋体;SimSun" w:hAnsi="宋体;SimSun"/>
          <w:sz w:val="24"/>
          <w:szCs w:val="24"/>
        </w:rPr>
        <w:t>)</w:t>
      </w:r>
      <w:r>
        <w:rPr>
          <w:rFonts w:ascii="宋体;SimSun" w:hAnsi="宋体;SimSun" w:cs="宋体;SimSun"/>
          <w:sz w:val="24"/>
          <w:szCs w:val="24"/>
        </w:rPr>
        <w:t>，然后顾客问我</w:t>
      </w:r>
      <w:r>
        <w:rPr>
          <w:rFonts w:cs="宋体;SimSun" w:ascii="宋体;SimSun" w:hAnsi="宋体;SimSun"/>
          <w:sz w:val="24"/>
          <w:szCs w:val="24"/>
        </w:rPr>
        <w:t>:“</w:t>
      </w:r>
      <w:r>
        <w:rPr>
          <w:rFonts w:ascii="宋体;SimSun" w:hAnsi="宋体;SimSun" w:cs="宋体;SimSun"/>
          <w:sz w:val="24"/>
          <w:szCs w:val="24"/>
        </w:rPr>
        <w:t>你说孩子适合吃荔枝吗</w:t>
      </w:r>
      <w:r>
        <w:rPr>
          <w:rFonts w:cs="宋体;SimSun" w:ascii="宋体;SimSun" w:hAnsi="宋体;SimSun"/>
          <w:sz w:val="24"/>
          <w:szCs w:val="24"/>
        </w:rPr>
        <w:t>?”</w:t>
      </w:r>
      <w:r>
        <w:rPr>
          <w:rFonts w:ascii="宋体;SimSun" w:hAnsi="宋体;SimSun" w:cs="宋体;SimSun"/>
          <w:sz w:val="24"/>
          <w:szCs w:val="24"/>
        </w:rPr>
        <w:t>我说：“孩子多大了？”顾客回答说</w:t>
      </w:r>
      <w:r>
        <w:rPr>
          <w:rFonts w:cs="宋体;SimSun" w:ascii="宋体;SimSun" w:hAnsi="宋体;SimSun"/>
          <w:sz w:val="24"/>
          <w:szCs w:val="24"/>
        </w:rPr>
        <w:t>:“</w:t>
      </w:r>
      <w:r>
        <w:rPr>
          <w:rFonts w:ascii="宋体;SimSun" w:hAnsi="宋体;SimSun" w:cs="宋体;SimSun"/>
          <w:sz w:val="24"/>
          <w:szCs w:val="24"/>
        </w:rPr>
        <w:t>六个月了。”我说：“孩子是母乳还是喝奶粉啊？”顾客说：“母乳。”我说：“六个月大的孩子吃荔枝可能会不太好消化，可能还会肚子胀。”顾客说：“我家孩子现在就经常胀肚。”我跟顾客解释道：“六个月大孩子不能喝太多水，可以添加点米粉和小馒头之类的辅食</w:t>
      </w:r>
      <w:r>
        <w:rPr>
          <w:rFonts w:cs="宋体;SimSun" w:ascii="宋体;SimSun" w:hAnsi="宋体;SimSun"/>
          <w:sz w:val="24"/>
          <w:szCs w:val="24"/>
        </w:rPr>
        <w:t>,</w:t>
      </w:r>
      <w:r>
        <w:rPr>
          <w:rFonts w:ascii="宋体;SimSun" w:hAnsi="宋体;SimSun" w:cs="宋体;SimSun"/>
          <w:sz w:val="24"/>
          <w:szCs w:val="24"/>
        </w:rPr>
        <w:t>水果加点苹果泥和香蕉吃就可以了。”然后顾客说：“行，那我就光要点苹果和香蕉吧。谢谢你啊，要不我买一堆水果，孩子吃不了，又放不住。”然后我给顾客把苹果和香蕉结了账，顾客高兴的走了。</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诚心诚意的站在顾客的角度提供适合的解决问题的方案，这样才会赢得越来越多顾客的信任，企业才会健康长寿。</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30</w:t>
      </w:r>
      <w:r>
        <w:rPr>
          <w:rFonts w:ascii="宋体;SimSun" w:hAnsi="宋体;SimSun" w:cs="宋体;SimSun"/>
          <w:b/>
          <w:sz w:val="32"/>
          <w:szCs w:val="32"/>
        </w:rPr>
        <w:t>顾客反馈是我们改进工作的契机</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前些天接待一位退换货的顾客，当时已临近下班，一位大姐领着</w:t>
      </w:r>
      <w:r>
        <w:rPr>
          <w:rFonts w:cs="宋体;SimSun" w:ascii="宋体;SimSun" w:hAnsi="宋体;SimSun"/>
          <w:sz w:val="24"/>
          <w:szCs w:val="24"/>
        </w:rPr>
        <w:t>3</w:t>
      </w:r>
      <w:r>
        <w:rPr>
          <w:rFonts w:ascii="宋体;SimSun" w:hAnsi="宋体;SimSun" w:cs="宋体;SimSun"/>
          <w:sz w:val="24"/>
          <w:szCs w:val="24"/>
        </w:rPr>
        <w:t>周左右的男孩，急匆匆的来到银台，拿着票，徘徊着。判定应该是在找当时给她办理结账时的员工。看到顾客着急的表情，马上对眼前排队的顾客道歉，“对不起，请您稍等”，并对那位大姐打招呼“您好，请问您有什么需要帮助吗？‘’大姐急忙走过来，“你看，我这是在哪儿交的费，我买了</w:t>
      </w:r>
      <w:r>
        <w:rPr>
          <w:rFonts w:cs="宋体;SimSun" w:ascii="宋体;SimSun" w:hAnsi="宋体;SimSun"/>
          <w:sz w:val="24"/>
          <w:szCs w:val="24"/>
        </w:rPr>
        <w:t>5</w:t>
      </w:r>
      <w:r>
        <w:rPr>
          <w:rFonts w:ascii="宋体;SimSun" w:hAnsi="宋体;SimSun" w:cs="宋体;SimSun"/>
          <w:sz w:val="24"/>
          <w:szCs w:val="24"/>
        </w:rPr>
        <w:t>个</w:t>
      </w:r>
      <w:r>
        <w:rPr>
          <w:rFonts w:cs="宋体;SimSun" w:ascii="宋体;SimSun" w:hAnsi="宋体;SimSun"/>
          <w:sz w:val="24"/>
          <w:szCs w:val="24"/>
        </w:rPr>
        <w:t>QQ</w:t>
      </w:r>
      <w:r>
        <w:rPr>
          <w:rFonts w:ascii="宋体;SimSun" w:hAnsi="宋体;SimSun" w:cs="宋体;SimSun"/>
          <w:sz w:val="24"/>
          <w:szCs w:val="24"/>
        </w:rPr>
        <w:t>趣，给我结了</w:t>
      </w:r>
      <w:r>
        <w:rPr>
          <w:rFonts w:cs="宋体;SimSun" w:ascii="宋体;SimSun" w:hAnsi="宋体;SimSun"/>
          <w:sz w:val="24"/>
          <w:szCs w:val="24"/>
        </w:rPr>
        <w:t>7</w:t>
      </w:r>
      <w:r>
        <w:rPr>
          <w:rFonts w:ascii="宋体;SimSun" w:hAnsi="宋体;SimSun" w:cs="宋体;SimSun"/>
          <w:sz w:val="24"/>
          <w:szCs w:val="24"/>
        </w:rPr>
        <w:t>个，不是你”。边走边说，随着把票拿给我看。我双手把票接过来，迅速找到相应的商品边为顾客道歉“对不起，麻烦您又跑了一趟。”。立即和顾客协商：“您看这样行吗，我留下您的联系电话，明天上午给您回复，方便吗？” 顾客很是爽快的答应 “嗯，行吧。“接着顾客又抱怨：“当时我还提醒她，一共</w:t>
      </w:r>
      <w:r>
        <w:rPr>
          <w:rFonts w:cs="宋体;SimSun" w:ascii="宋体;SimSun" w:hAnsi="宋体;SimSun"/>
          <w:sz w:val="24"/>
          <w:szCs w:val="24"/>
        </w:rPr>
        <w:t>5</w:t>
      </w:r>
      <w:r>
        <w:rPr>
          <w:rFonts w:ascii="宋体;SimSun" w:hAnsi="宋体;SimSun" w:cs="宋体;SimSun"/>
          <w:sz w:val="24"/>
          <w:szCs w:val="24"/>
        </w:rPr>
        <w:t>个，别弄错了，结果还真弄错了。”于是再次诚恳道歉：“真对不起，还是给您添麻烦啦，我们一定加强培训，感谢您的反馈”。顾客当时为了方便我们查询，把票留下了。次日，我们落实后情况属实，给予了顾客解决。</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31</w:t>
      </w:r>
      <w:r>
        <w:rPr>
          <w:rFonts w:ascii="宋体;SimSun" w:hAnsi="宋体;SimSun" w:cs="宋体;SimSun"/>
          <w:b/>
          <w:sz w:val="32"/>
          <w:szCs w:val="32"/>
        </w:rPr>
        <w:t>以退为进</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市的李经理是</w:t>
      </w:r>
      <w:r>
        <w:rPr>
          <w:rFonts w:cs="宋体;SimSun" w:ascii="宋体;SimSun" w:hAnsi="宋体;SimSun"/>
          <w:sz w:val="24"/>
          <w:szCs w:val="24"/>
        </w:rPr>
        <w:t>×</w:t>
      </w:r>
      <w:r>
        <w:rPr>
          <w:rFonts w:ascii="宋体;SimSun" w:hAnsi="宋体;SimSun" w:cs="宋体;SimSun"/>
          <w:sz w:val="24"/>
          <w:szCs w:val="24"/>
        </w:rPr>
        <w:t>品牌的一个小经销商，在运作市场时，发现临近市场的</w:t>
      </w:r>
      <w:r>
        <w:rPr>
          <w:rFonts w:cs="宋体;SimSun" w:ascii="宋体;SimSun" w:hAnsi="宋体;SimSun"/>
          <w:sz w:val="24"/>
          <w:szCs w:val="24"/>
        </w:rPr>
        <w:t>×</w:t>
      </w:r>
      <w:r>
        <w:rPr>
          <w:rFonts w:ascii="宋体;SimSun" w:hAnsi="宋体;SimSun" w:cs="宋体;SimSun"/>
          <w:sz w:val="24"/>
          <w:szCs w:val="24"/>
        </w:rPr>
        <w:t>牌产品流入了他的“ 领地”，经过察看，李经理了解到窜货的产品来自</w:t>
      </w:r>
      <w:r>
        <w:rPr>
          <w:rFonts w:cs="宋体;SimSun" w:ascii="宋体;SimSun" w:hAnsi="宋体;SimSun"/>
          <w:sz w:val="24"/>
          <w:szCs w:val="24"/>
        </w:rPr>
        <w:t>B</w:t>
      </w:r>
      <w:r>
        <w:rPr>
          <w:rFonts w:ascii="宋体;SimSun" w:hAnsi="宋体;SimSun" w:cs="宋体;SimSun"/>
          <w:sz w:val="24"/>
          <w:szCs w:val="24"/>
        </w:rPr>
        <w:t>市场。而</w:t>
      </w:r>
      <w:r>
        <w:rPr>
          <w:rFonts w:cs="宋体;SimSun" w:ascii="宋体;SimSun" w:hAnsi="宋体;SimSun"/>
          <w:sz w:val="24"/>
          <w:szCs w:val="24"/>
        </w:rPr>
        <w:t>B</w:t>
      </w:r>
      <w:r>
        <w:rPr>
          <w:rFonts w:ascii="宋体;SimSun" w:hAnsi="宋体;SimSun" w:cs="宋体;SimSun"/>
          <w:sz w:val="24"/>
          <w:szCs w:val="24"/>
        </w:rPr>
        <w:t>市场已经运作好多年了，代理商王老板是一个很豁达的人。</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李经理通过业务员了解到，当前</w:t>
      </w:r>
      <w:r>
        <w:rPr>
          <w:rFonts w:cs="宋体;SimSun" w:ascii="宋体;SimSun" w:hAnsi="宋体;SimSun"/>
          <w:sz w:val="24"/>
          <w:szCs w:val="24"/>
        </w:rPr>
        <w:t>B</w:t>
      </w:r>
      <w:r>
        <w:rPr>
          <w:rFonts w:ascii="宋体;SimSun" w:hAnsi="宋体;SimSun" w:cs="宋体;SimSun"/>
          <w:sz w:val="24"/>
          <w:szCs w:val="24"/>
        </w:rPr>
        <w:t>市场压力很大，市场增长潜力已挖掘得差不多，王老板有可能想通过向外扩张，来减缓销售压力。李经理决定主动一些，通过自己的方式来解决问题。在一个合适的时间，李经理给王老板打了电话。</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电话里，除了正常的客套话外，他真诚地表达了想向王老板学习的念头，提出希望在第二天能够登门拜访，但却未提窜货事宜。王老板答应与李经理见面交流交流。</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第二天，在当地业务主管经理的陪伴下，李经理到达</w:t>
      </w:r>
      <w:r>
        <w:rPr>
          <w:rFonts w:cs="宋体;SimSun" w:ascii="宋体;SimSun" w:hAnsi="宋体;SimSun"/>
          <w:sz w:val="24"/>
          <w:szCs w:val="24"/>
        </w:rPr>
        <w:t>B</w:t>
      </w:r>
      <w:r>
        <w:rPr>
          <w:rFonts w:ascii="宋体;SimSun" w:hAnsi="宋体;SimSun" w:cs="宋体;SimSun"/>
          <w:sz w:val="24"/>
          <w:szCs w:val="24"/>
        </w:rPr>
        <w:t>市，并选择了一家距离王老板公司较近的咖啡厅，电话邀请王老板，王老板也很快就来了。见面后，谈到了王老板操作</w:t>
      </w:r>
      <w:r>
        <w:rPr>
          <w:rFonts w:cs="宋体;SimSun" w:ascii="宋体;SimSun" w:hAnsi="宋体;SimSun"/>
          <w:sz w:val="24"/>
          <w:szCs w:val="24"/>
        </w:rPr>
        <w:t>×</w:t>
      </w:r>
      <w:r>
        <w:rPr>
          <w:rFonts w:ascii="宋体;SimSun" w:hAnsi="宋体;SimSun" w:cs="宋体;SimSun"/>
          <w:sz w:val="24"/>
          <w:szCs w:val="24"/>
        </w:rPr>
        <w:t>品牌产品的“光辉历史”。</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王老板侃侃而谈，这的确让李经理受益匪浅，他一边点头，一边记录，这让王老板很有成就感。聊到吃饭时间，李经理定好一桌酒席，盛情邀请王老板共进午餐。</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席间，李经理趁机说出操作</w:t>
      </w:r>
      <w:r>
        <w:rPr>
          <w:rFonts w:cs="宋体;SimSun" w:ascii="宋体;SimSun" w:hAnsi="宋体;SimSun"/>
          <w:sz w:val="24"/>
          <w:szCs w:val="24"/>
        </w:rPr>
        <w:t>A</w:t>
      </w:r>
      <w:r>
        <w:rPr>
          <w:rFonts w:ascii="宋体;SimSun" w:hAnsi="宋体;SimSun" w:cs="宋体;SimSun"/>
          <w:sz w:val="24"/>
          <w:szCs w:val="24"/>
        </w:rPr>
        <w:t>市场的艰难。见此景况，王老板便问有什么需要帮忙的。李经理趁机道出了心中苦水，把</w:t>
      </w:r>
      <w:r>
        <w:rPr>
          <w:rFonts w:cs="宋体;SimSun" w:ascii="宋体;SimSun" w:hAnsi="宋体;SimSun"/>
          <w:sz w:val="24"/>
          <w:szCs w:val="24"/>
        </w:rPr>
        <w:t>B</w:t>
      </w:r>
      <w:r>
        <w:rPr>
          <w:rFonts w:ascii="宋体;SimSun" w:hAnsi="宋体;SimSun" w:cs="宋体;SimSun"/>
          <w:sz w:val="24"/>
          <w:szCs w:val="24"/>
        </w:rPr>
        <w:t>市场有一部分产品流入了</w:t>
      </w:r>
      <w:r>
        <w:rPr>
          <w:rFonts w:cs="宋体;SimSun" w:ascii="宋体;SimSun" w:hAnsi="宋体;SimSun"/>
          <w:sz w:val="24"/>
          <w:szCs w:val="24"/>
        </w:rPr>
        <w:t>A</w:t>
      </w:r>
      <w:r>
        <w:rPr>
          <w:rFonts w:ascii="宋体;SimSun" w:hAnsi="宋体;SimSun" w:cs="宋体;SimSun"/>
          <w:sz w:val="24"/>
          <w:szCs w:val="24"/>
        </w:rPr>
        <w:t>市的情况向他说明。王老板立即表态，他回去后就调查，并保证不会再出现这种现象，如果再出现窜货，甘愿受罚。</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最后，双方友好地握手道别。从此，在</w:t>
      </w:r>
      <w:r>
        <w:rPr>
          <w:rFonts w:cs="宋体;SimSun" w:ascii="宋体;SimSun" w:hAnsi="宋体;SimSun"/>
          <w:sz w:val="24"/>
          <w:szCs w:val="24"/>
        </w:rPr>
        <w:t>A</w:t>
      </w:r>
      <w:r>
        <w:rPr>
          <w:rFonts w:ascii="宋体;SimSun" w:hAnsi="宋体;SimSun" w:cs="宋体;SimSun"/>
          <w:sz w:val="24"/>
          <w:szCs w:val="24"/>
        </w:rPr>
        <w:t>市场上，再也没有了</w:t>
      </w:r>
      <w:r>
        <w:rPr>
          <w:rFonts w:cs="宋体;SimSun" w:ascii="宋体;SimSun" w:hAnsi="宋体;SimSun"/>
          <w:sz w:val="24"/>
          <w:szCs w:val="24"/>
        </w:rPr>
        <w:t>B</w:t>
      </w:r>
      <w:r>
        <w:rPr>
          <w:rFonts w:ascii="宋体;SimSun" w:hAnsi="宋体;SimSun" w:cs="宋体;SimSun"/>
          <w:sz w:val="24"/>
          <w:szCs w:val="24"/>
        </w:rPr>
        <w:t>市场的</w:t>
      </w:r>
      <w:r>
        <w:rPr>
          <w:rFonts w:cs="宋体;SimSun" w:ascii="宋体;SimSun" w:hAnsi="宋体;SimSun"/>
          <w:sz w:val="24"/>
          <w:szCs w:val="24"/>
        </w:rPr>
        <w:t>×</w:t>
      </w:r>
      <w:r>
        <w:rPr>
          <w:rFonts w:ascii="宋体;SimSun" w:hAnsi="宋体;SimSun" w:cs="宋体;SimSun"/>
          <w:sz w:val="24"/>
          <w:szCs w:val="24"/>
        </w:rPr>
        <w:t>牌产品。</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32</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甲市的赵老板经销</w:t>
      </w:r>
      <w:r>
        <w:rPr>
          <w:rFonts w:cs="宋体;SimSun" w:ascii="宋体;SimSun" w:hAnsi="宋体;SimSun"/>
          <w:sz w:val="24"/>
          <w:szCs w:val="24"/>
        </w:rPr>
        <w:t>D</w:t>
      </w:r>
      <w:r>
        <w:rPr>
          <w:rFonts w:ascii="宋体;SimSun" w:hAnsi="宋体;SimSun" w:cs="宋体;SimSun"/>
          <w:sz w:val="24"/>
          <w:szCs w:val="24"/>
        </w:rPr>
        <w:t>牌产品已三年了，由于还代理其他品牌的产品，精力分散，赵老板的</w:t>
      </w:r>
      <w:r>
        <w:rPr>
          <w:rFonts w:cs="宋体;SimSun" w:ascii="宋体;SimSun" w:hAnsi="宋体;SimSun"/>
          <w:sz w:val="24"/>
          <w:szCs w:val="24"/>
        </w:rPr>
        <w:t>D</w:t>
      </w:r>
      <w:r>
        <w:rPr>
          <w:rFonts w:ascii="宋体;SimSun" w:hAnsi="宋体;SimSun" w:cs="宋体;SimSun"/>
          <w:sz w:val="24"/>
          <w:szCs w:val="24"/>
        </w:rPr>
        <w:t>牌产品在甲市的销量并不大。近期</w:t>
      </w:r>
      <w:r>
        <w:rPr>
          <w:rFonts w:cs="宋体;SimSun" w:ascii="宋体;SimSun" w:hAnsi="宋体;SimSun"/>
          <w:sz w:val="24"/>
          <w:szCs w:val="24"/>
        </w:rPr>
        <w:t>D</w:t>
      </w:r>
      <w:r>
        <w:rPr>
          <w:rFonts w:ascii="宋体;SimSun" w:hAnsi="宋体;SimSun" w:cs="宋体;SimSun"/>
          <w:sz w:val="24"/>
          <w:szCs w:val="24"/>
        </w:rPr>
        <w:t>牌产品市场出现逐步增长的势头，赵老板想集中资源和精力大做一番。</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然而，在一次去甲市批发市场送货时，他发现了邻近乙市的</w:t>
      </w:r>
      <w:r>
        <w:rPr>
          <w:rFonts w:cs="宋体;SimSun" w:ascii="宋体;SimSun" w:hAnsi="宋体;SimSun"/>
          <w:sz w:val="24"/>
          <w:szCs w:val="24"/>
        </w:rPr>
        <w:t>D</w:t>
      </w:r>
      <w:r>
        <w:rPr>
          <w:rFonts w:ascii="宋体;SimSun" w:hAnsi="宋体;SimSun" w:cs="宋体;SimSun"/>
          <w:sz w:val="24"/>
          <w:szCs w:val="24"/>
        </w:rPr>
        <w:t>牌产品。经过调查发现，乙市经销商送给批发市场商户的价格还低于出厂价，这使赵老板非常烦恼。</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经过打听，赵老板了解到乙市的经销商林总是一个精明圆滑的人，为了拿到厂家的更大政策，经常做一些小动作。对于这样的同行，他应该怎么办呢</w:t>
      </w:r>
      <w:r>
        <w:rPr>
          <w:rFonts w:cs="宋体;SimSun" w:ascii="宋体;SimSun" w:hAnsi="宋体;SimSun"/>
          <w:sz w:val="24"/>
          <w:szCs w:val="24"/>
        </w:rPr>
        <w:t>?</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如果来软的，对林总这样的人肯定无济于事</w:t>
      </w:r>
      <w:r>
        <w:rPr>
          <w:rFonts w:cs="宋体;SimSun" w:ascii="宋体;SimSun" w:hAnsi="宋体;SimSun"/>
          <w:sz w:val="24"/>
          <w:szCs w:val="24"/>
        </w:rPr>
        <w:t>;</w:t>
      </w:r>
      <w:r>
        <w:rPr>
          <w:rFonts w:ascii="宋体;SimSun" w:hAnsi="宋体;SimSun" w:cs="宋体;SimSun"/>
          <w:sz w:val="24"/>
          <w:szCs w:val="24"/>
        </w:rPr>
        <w:t>如果硬向厂家告状的话，自己在厂家面前也占不了便宜。赵老板思前想后决定给林总打电话。以下是他们的对话实录：</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赵老板：林总你好，我是甲市的</w:t>
      </w:r>
      <w:r>
        <w:rPr>
          <w:rFonts w:cs="宋体;SimSun" w:ascii="宋体;SimSun" w:hAnsi="宋体;SimSun"/>
          <w:sz w:val="24"/>
          <w:szCs w:val="24"/>
        </w:rPr>
        <w:t>D</w:t>
      </w:r>
      <w:r>
        <w:rPr>
          <w:rFonts w:ascii="宋体;SimSun" w:hAnsi="宋体;SimSun" w:cs="宋体;SimSun"/>
          <w:sz w:val="24"/>
          <w:szCs w:val="24"/>
        </w:rPr>
        <w:t>产品经销商。有件事想麻烦你一下，不知什么原因，我在甲市的批发市场看到了乙市发来的</w:t>
      </w:r>
      <w:r>
        <w:rPr>
          <w:rFonts w:cs="宋体;SimSun" w:ascii="宋体;SimSun" w:hAnsi="宋体;SimSun"/>
          <w:sz w:val="24"/>
          <w:szCs w:val="24"/>
        </w:rPr>
        <w:t>D</w:t>
      </w:r>
      <w:r>
        <w:rPr>
          <w:rFonts w:ascii="宋体;SimSun" w:hAnsi="宋体;SimSun" w:cs="宋体;SimSun"/>
          <w:sz w:val="24"/>
          <w:szCs w:val="24"/>
        </w:rPr>
        <w:t>牌产品，并且价格较低。现在这边的商户对我意见非常大，以致出现退货，导致我的产品大量积压。</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林总：哦，是吗</w:t>
      </w:r>
      <w:r>
        <w:rPr>
          <w:rFonts w:cs="宋体;SimSun" w:ascii="宋体;SimSun" w:hAnsi="宋体;SimSun"/>
          <w:sz w:val="24"/>
          <w:szCs w:val="24"/>
        </w:rPr>
        <w:t>?</w:t>
      </w:r>
      <w:r>
        <w:rPr>
          <w:rFonts w:ascii="宋体;SimSun" w:hAnsi="宋体;SimSun" w:cs="宋体;SimSun"/>
          <w:sz w:val="24"/>
          <w:szCs w:val="24"/>
        </w:rPr>
        <w:t>这个事我调查调查，应该不会出现这种现象吧</w:t>
      </w:r>
      <w:r>
        <w:rPr>
          <w:rFonts w:cs="宋体;SimSun" w:ascii="宋体;SimSun" w:hAnsi="宋体;SimSun"/>
          <w:sz w:val="24"/>
          <w:szCs w:val="24"/>
        </w:rPr>
        <w:t>?</w:t>
      </w:r>
      <w:r>
        <w:rPr>
          <w:rFonts w:ascii="宋体;SimSun" w:hAnsi="宋体;SimSun" w:cs="宋体;SimSun"/>
          <w:sz w:val="24"/>
          <w:szCs w:val="24"/>
        </w:rPr>
        <w:t>你也不要太在意，说不定是正常的自然流通。</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赵老板：不是自然流通，我已经查过了。咱们都是生意人，既然窜货已经导致目前的局面，我要另做打算了。我现在想放弃</w:t>
      </w:r>
      <w:r>
        <w:rPr>
          <w:rFonts w:cs="宋体;SimSun" w:ascii="宋体;SimSun" w:hAnsi="宋体;SimSun"/>
          <w:sz w:val="24"/>
          <w:szCs w:val="24"/>
        </w:rPr>
        <w:t>D</w:t>
      </w:r>
      <w:r>
        <w:rPr>
          <w:rFonts w:ascii="宋体;SimSun" w:hAnsi="宋体;SimSun" w:cs="宋体;SimSun"/>
          <w:sz w:val="24"/>
          <w:szCs w:val="24"/>
        </w:rPr>
        <w:t>牌产品的经销，但我仓库里积压着大量的产品，我要想办法处理了，我的市场现处在拓展阶段，我只有通过另外的市场低价快速出手了……</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林总：快速出手</w:t>
      </w:r>
      <w:r>
        <w:rPr>
          <w:rFonts w:cs="宋体;SimSun" w:ascii="宋体;SimSun" w:hAnsi="宋体;SimSun"/>
          <w:sz w:val="24"/>
          <w:szCs w:val="24"/>
        </w:rPr>
        <w:t>?</w:t>
      </w:r>
      <w:r>
        <w:rPr>
          <w:rFonts w:ascii="宋体;SimSun" w:hAnsi="宋体;SimSun" w:cs="宋体;SimSun"/>
          <w:sz w:val="24"/>
          <w:szCs w:val="24"/>
        </w:rPr>
        <w:t>这个产品现在增长很快的，你千万不要有这个想法，窜货问题我们可以协商解决。我调查一下，如果是我的货，我可以收回，你不能将你的产品低价处理到我市场上啊。</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赵老板：我也是被逼得没有办法啊，如果你是我的话，也会这样做的，我只有这样了。况且，我代理的还有其他一些厂家的产品。</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林总：这样吧，我收回产品，并且向你保证，决不会在你市场上再出现，如果以后再有，随你怎么处理，好吗</w:t>
      </w:r>
      <w:r>
        <w:rPr>
          <w:rFonts w:cs="宋体;SimSun" w:ascii="宋体;SimSun" w:hAnsi="宋体;SimSun"/>
          <w:sz w:val="24"/>
          <w:szCs w:val="24"/>
        </w:rPr>
        <w:t>?</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赵老板：既然你说出来了，那我再考虑考虑吧。但你一定要把我市场上的货收回，否则，我真的没有退路了……</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一个礼拜过去了，赵老板发现乙市的产品真的没有了。林总打来电话，告诉他产品已经收回，希望能够原谅，并希望以后统一价格，共同把</w:t>
      </w:r>
      <w:r>
        <w:rPr>
          <w:rFonts w:cs="宋体;SimSun" w:ascii="宋体;SimSun" w:hAnsi="宋体;SimSun"/>
          <w:sz w:val="24"/>
          <w:szCs w:val="24"/>
        </w:rPr>
        <w:t>D</w:t>
      </w:r>
      <w:r>
        <w:rPr>
          <w:rFonts w:ascii="宋体;SimSun" w:hAnsi="宋体;SimSun" w:cs="宋体;SimSun"/>
          <w:sz w:val="24"/>
          <w:szCs w:val="24"/>
        </w:rPr>
        <w:t>牌产品的市场做大做强。赵老板终于解除了心头大患。</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33</w:t>
      </w:r>
      <w:r>
        <w:rPr>
          <w:rFonts w:ascii="宋体;SimSun" w:hAnsi="宋体;SimSun" w:cs="宋体;SimSun"/>
          <w:b/>
          <w:sz w:val="32"/>
          <w:szCs w:val="32"/>
        </w:rPr>
        <w:t>借力使力</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N</w:t>
      </w:r>
      <w:r>
        <w:rPr>
          <w:rFonts w:ascii="宋体;SimSun" w:hAnsi="宋体;SimSun" w:cs="宋体;SimSun"/>
          <w:sz w:val="24"/>
          <w:szCs w:val="24"/>
        </w:rPr>
        <w:t>县的经销商老张做</w:t>
      </w:r>
      <w:r>
        <w:rPr>
          <w:rFonts w:cs="宋体;SimSun" w:ascii="宋体;SimSun" w:hAnsi="宋体;SimSun"/>
          <w:sz w:val="24"/>
          <w:szCs w:val="24"/>
        </w:rPr>
        <w:t>Q</w:t>
      </w:r>
      <w:r>
        <w:rPr>
          <w:rFonts w:ascii="宋体;SimSun" w:hAnsi="宋体;SimSun" w:cs="宋体;SimSun"/>
          <w:sz w:val="24"/>
          <w:szCs w:val="24"/>
        </w:rPr>
        <w:t>牌产品已经一年有余，市场一直不温不火，是该品牌名副其实的小客户。可就是这样，窜货却依然在这里发生。</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窜货方是</w:t>
      </w:r>
      <w:r>
        <w:rPr>
          <w:rFonts w:cs="宋体;SimSun" w:ascii="宋体;SimSun" w:hAnsi="宋体;SimSun"/>
          <w:sz w:val="24"/>
          <w:szCs w:val="24"/>
        </w:rPr>
        <w:t>N</w:t>
      </w:r>
      <w:r>
        <w:rPr>
          <w:rFonts w:ascii="宋体;SimSun" w:hAnsi="宋体;SimSun" w:cs="宋体;SimSun"/>
          <w:sz w:val="24"/>
          <w:szCs w:val="24"/>
        </w:rPr>
        <w:t>县所属的</w:t>
      </w:r>
      <w:r>
        <w:rPr>
          <w:rFonts w:cs="宋体;SimSun" w:ascii="宋体;SimSun" w:hAnsi="宋体;SimSun"/>
          <w:sz w:val="24"/>
          <w:szCs w:val="24"/>
        </w:rPr>
        <w:t>M</w:t>
      </w:r>
      <w:r>
        <w:rPr>
          <w:rFonts w:ascii="宋体;SimSun" w:hAnsi="宋体;SimSun" w:cs="宋体;SimSun"/>
          <w:sz w:val="24"/>
          <w:szCs w:val="24"/>
        </w:rPr>
        <w:t>市经销商。为了从厂家获得更多的奖励，</w:t>
      </w:r>
      <w:r>
        <w:rPr>
          <w:rFonts w:cs="宋体;SimSun" w:ascii="宋体;SimSun" w:hAnsi="宋体;SimSun"/>
          <w:sz w:val="24"/>
          <w:szCs w:val="24"/>
        </w:rPr>
        <w:t>M</w:t>
      </w:r>
      <w:r>
        <w:rPr>
          <w:rFonts w:ascii="宋体;SimSun" w:hAnsi="宋体;SimSun" w:cs="宋体;SimSun"/>
          <w:sz w:val="24"/>
          <w:szCs w:val="24"/>
        </w:rPr>
        <w:t>市经销商开始向周边市场大举入侵，</w:t>
      </w:r>
      <w:r>
        <w:rPr>
          <w:rFonts w:cs="宋体;SimSun" w:ascii="宋体;SimSun" w:hAnsi="宋体;SimSun"/>
          <w:sz w:val="24"/>
          <w:szCs w:val="24"/>
        </w:rPr>
        <w:t>N</w:t>
      </w:r>
      <w:r>
        <w:rPr>
          <w:rFonts w:ascii="宋体;SimSun" w:hAnsi="宋体;SimSun" w:cs="宋体;SimSun"/>
          <w:sz w:val="24"/>
          <w:szCs w:val="24"/>
        </w:rPr>
        <w:t>县已经是其第二次窜货的市场了。面对这种情况，老张应该怎么办，是直接向其叫板，还是听之任之</w:t>
      </w:r>
      <w:r>
        <w:rPr>
          <w:rFonts w:cs="宋体;SimSun" w:ascii="宋体;SimSun" w:hAnsi="宋体;SimSun"/>
          <w:sz w:val="24"/>
          <w:szCs w:val="24"/>
        </w:rPr>
        <w:t>?</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经过慎重考虑，老张决定借助厂家的力量，来达到遏制窜货的目的。在进行了精心的思考后，老张拨通了</w:t>
      </w:r>
      <w:r>
        <w:rPr>
          <w:rFonts w:cs="宋体;SimSun" w:ascii="宋体;SimSun" w:hAnsi="宋体;SimSun"/>
          <w:sz w:val="24"/>
          <w:szCs w:val="24"/>
        </w:rPr>
        <w:t>Q</w:t>
      </w:r>
      <w:r>
        <w:rPr>
          <w:rFonts w:ascii="宋体;SimSun" w:hAnsi="宋体;SimSun" w:cs="宋体;SimSun"/>
          <w:sz w:val="24"/>
          <w:szCs w:val="24"/>
        </w:rPr>
        <w:t>品牌厂家主管丁经理的电话。老张先向对方表明，由于市场竞争激烈，</w:t>
      </w:r>
      <w:r>
        <w:rPr>
          <w:rFonts w:cs="宋体;SimSun" w:ascii="宋体;SimSun" w:hAnsi="宋体;SimSun"/>
          <w:sz w:val="24"/>
          <w:szCs w:val="24"/>
        </w:rPr>
        <w:t>N</w:t>
      </w:r>
      <w:r>
        <w:rPr>
          <w:rFonts w:ascii="宋体;SimSun" w:hAnsi="宋体;SimSun" w:cs="宋体;SimSun"/>
          <w:sz w:val="24"/>
          <w:szCs w:val="24"/>
        </w:rPr>
        <w:t>市场做的量不是很大，但他一直都很努力，能很好地配合厂家的工作，销量也有稳步提升的趋势。</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随后，老张抛出了此次通话的意图——</w:t>
      </w:r>
      <w:r>
        <w:rPr>
          <w:rFonts w:cs="宋体;SimSun" w:ascii="宋体;SimSun" w:hAnsi="宋体;SimSun"/>
          <w:sz w:val="24"/>
          <w:szCs w:val="24"/>
        </w:rPr>
        <w:t>M</w:t>
      </w:r>
      <w:r>
        <w:rPr>
          <w:rFonts w:ascii="宋体;SimSun" w:hAnsi="宋体;SimSun" w:cs="宋体;SimSun"/>
          <w:sz w:val="24"/>
          <w:szCs w:val="24"/>
        </w:rPr>
        <w:t>市经销商又开始向其窜货了，这干扰了他正常的经营，使市场秩序一片混乱，</w:t>
      </w:r>
      <w:r>
        <w:rPr>
          <w:rFonts w:cs="宋体;SimSun" w:ascii="宋体;SimSun" w:hAnsi="宋体;SimSun"/>
          <w:sz w:val="24"/>
          <w:szCs w:val="24"/>
        </w:rPr>
        <w:t>M</w:t>
      </w:r>
      <w:r>
        <w:rPr>
          <w:rFonts w:ascii="宋体;SimSun" w:hAnsi="宋体;SimSun" w:cs="宋体;SimSun"/>
          <w:sz w:val="24"/>
          <w:szCs w:val="24"/>
        </w:rPr>
        <w:t>市经销商是典型的屡教不改。</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紧接着，老张亮出了“底牌”：</w:t>
      </w:r>
      <w:r>
        <w:rPr>
          <w:rFonts w:cs="宋体;SimSun" w:ascii="宋体;SimSun" w:hAnsi="宋体;SimSun"/>
          <w:sz w:val="24"/>
          <w:szCs w:val="24"/>
        </w:rPr>
        <w:t>Q</w:t>
      </w:r>
      <w:r>
        <w:rPr>
          <w:rFonts w:ascii="宋体;SimSun" w:hAnsi="宋体;SimSun" w:cs="宋体;SimSun"/>
          <w:sz w:val="24"/>
          <w:szCs w:val="24"/>
        </w:rPr>
        <w:t>牌是行业知名品牌，出现窜货会损害商家利益，更损伤厂家的信誉度、美誉度、公信力，若长此以往，后果将很严重。</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果然，丁经理答应将尽快进行调查。半个月后，丁经理查清了窜货的事实，果断地对</w:t>
      </w:r>
      <w:r>
        <w:rPr>
          <w:rFonts w:cs="宋体;SimSun" w:ascii="宋体;SimSun" w:hAnsi="宋体;SimSun"/>
          <w:sz w:val="24"/>
          <w:szCs w:val="24"/>
        </w:rPr>
        <w:t>M</w:t>
      </w:r>
      <w:r>
        <w:rPr>
          <w:rFonts w:ascii="宋体;SimSun" w:hAnsi="宋体;SimSun" w:cs="宋体;SimSun"/>
          <w:sz w:val="24"/>
          <w:szCs w:val="24"/>
        </w:rPr>
        <w:t>市经销商给予了处罚。而老张借助厂家的力量，最终实现了消除市场窜货的目的。</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 xml:space="preserve">34  </w:t>
      </w:r>
      <w:r>
        <w:rPr>
          <w:rFonts w:ascii="宋体;SimSun" w:hAnsi="宋体;SimSun" w:cs="宋体;SimSun"/>
          <w:b/>
          <w:sz w:val="32"/>
          <w:szCs w:val="32"/>
        </w:rPr>
        <w:t>我为顾客想周全</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针棉二部：白雪</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位母亲来选睡衣，经过探询得知，顾客的女儿在外地读大学，马上要开学了，想给女儿选套睡衣带到学校去。顾客看中了一套夏季降价的半袖套装。我考虑到开学的时候已经是九月份了，于是和顾客沟通说：“您看，您选的这套睡衣款式简单大方，面料舒适，价位也很实惠。但考虑到咱是为了给孩子秋天开学的时候带着，那时候天气已经慢慢转凉，半袖穿的时间不会太长了，选长袖应该会更实用。您觉得呢？”顾客听了我的建议，很感谢的说：“我怎么没想到呢，我光想着这件好看又实惠了，还是你们想的周全。要不都愿意上信誉楼来买东西呢！那你帮我选一套吧。”</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 xml:space="preserve">听到顾客对我的认可，心里很高兴。我开心的说：“这是我应该做的。”根据顾客的需求，我为顾客选了一套合适的睡衣，顾客满意的离开了柜组。 </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我想这都是我应该做的，却得到了顾客的认可，所以为顾客想周全，帮助顾客合理消费也是一种视客为友的体现。</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35</w:t>
      </w:r>
      <w:r>
        <w:rPr>
          <w:rFonts w:ascii="宋体;SimSun" w:hAnsi="宋体;SimSun" w:cs="宋体;SimSun"/>
          <w:b/>
          <w:sz w:val="32"/>
          <w:szCs w:val="32"/>
        </w:rPr>
        <w:t>为顾客推荐合适的商品</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我正在整理奶粉牌面。一位怀有身孕的顾客，拿起一大罐奶粉就要走，我连忙走到顾客面前打招呼：“您好，您看奶粉吗？”顾客停住脚步，回答说：“是呀！”我耐心的询问顾客：“请问您是给肚子里的小宝宝准备奶粉吗？”顾客回答：“是啊，再过十几天就到预产期了，我看这个最贵，就买这个吧！”</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了解到顾客的需求后，我耐心的为顾客讲解：“既然您是给新生儿准备的奶粉，我建议您买小罐装的奶粉。因为整罐奶粉打开包装后的保存期只有一个月，一般产妇两三天就下来奶水了，如果您母乳喂养，一个月内孩子吃不完，大罐的奶粉就造成浪费了，所以建议您买小罐的就行了。”</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 xml:space="preserve">顾客看着我笑了，说：“还有你们这样的，明摆着大罐的利润大，你却劝我买小罐的，放着多赚的钱不赚。”我也笑了，我对顾客说：“我们信誉楼的导购员都是一样的，我们只给顾客推荐最适合顾客的商品。”                                        </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36</w:t>
      </w:r>
      <w:r>
        <w:rPr>
          <w:rFonts w:ascii="宋体;SimSun" w:hAnsi="宋体;SimSun" w:cs="宋体;SimSun"/>
          <w:b/>
          <w:sz w:val="32"/>
          <w:szCs w:val="32"/>
        </w:rPr>
        <w:t>我劝顾客少买点</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综合超市：王春辉</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天下午，柜组来了一位上年纪的顾客，我赶紧打招呼</w:t>
      </w:r>
      <w:r>
        <w:rPr>
          <w:rFonts w:cs="宋体;SimSun" w:ascii="宋体;SimSun" w:hAnsi="宋体;SimSun"/>
          <w:sz w:val="24"/>
          <w:szCs w:val="24"/>
        </w:rPr>
        <w:t>:“</w:t>
      </w:r>
      <w:r>
        <w:rPr>
          <w:rFonts w:ascii="宋体;SimSun" w:hAnsi="宋体;SimSun" w:cs="宋体;SimSun"/>
          <w:sz w:val="24"/>
          <w:szCs w:val="24"/>
        </w:rPr>
        <w:t>您好，您需要买点什么啊？”顾客说</w:t>
      </w:r>
      <w:r>
        <w:rPr>
          <w:rFonts w:cs="宋体;SimSun" w:ascii="宋体;SimSun" w:hAnsi="宋体;SimSun"/>
          <w:sz w:val="24"/>
          <w:szCs w:val="24"/>
        </w:rPr>
        <w:t>:“</w:t>
      </w:r>
      <w:r>
        <w:rPr>
          <w:rFonts w:ascii="宋体;SimSun" w:hAnsi="宋体;SimSun" w:cs="宋体;SimSun"/>
          <w:sz w:val="24"/>
          <w:szCs w:val="24"/>
        </w:rPr>
        <w:t>忙你的，我自己看看！”我说：“那行，您先看着。”于是，我接着整理商品，但眼睛的余光一直关注着顾客。我发现顾客看商品时眼睛都离的特别近。这时，我走过去，耐心的和顾客沟通：“大娘，您想选什么，我帮您介绍介绍。”顾客说：“年纪大了，眼睛不好使了，可是看你们忙着又不好意思叫你们！”我说</w:t>
      </w:r>
      <w:r>
        <w:rPr>
          <w:rFonts w:cs="宋体;SimSun" w:ascii="宋体;SimSun" w:hAnsi="宋体;SimSun"/>
          <w:sz w:val="24"/>
          <w:szCs w:val="24"/>
        </w:rPr>
        <w:t>:“</w:t>
      </w:r>
      <w:r>
        <w:rPr>
          <w:rFonts w:ascii="宋体;SimSun" w:hAnsi="宋体;SimSun" w:cs="宋体;SimSun"/>
          <w:sz w:val="24"/>
          <w:szCs w:val="24"/>
        </w:rPr>
        <w:t>我们的工作就是帮您选商品，有什么需要尽管找我们！”</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我的介绍下，顾客很快就把需要的商品选齐了，这时，大娘说：“小伙子，麻烦你把我选的东西，都再多拿两个，省的老来选！”我听后对顾客解释说：“大娘，有些保质期长的商品您可以适当多来点，但是像火腿肠一类的食品，建议您少带点。再说了，这么多东西您也不方便带回家。咱们这每天都有新到的商品，到时候吃完了再过来选就行。多转转，您还能锻炼锻炼身体！”顾客听后很高兴，说：“行，小伙子，听你的！”顾客高兴的把商品买走了。</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 xml:space="preserve">37  </w:t>
      </w:r>
      <w:r>
        <w:rPr>
          <w:rFonts w:ascii="宋体;SimSun" w:hAnsi="宋体;SimSun" w:cs="宋体;SimSun"/>
          <w:b/>
          <w:sz w:val="32"/>
          <w:szCs w:val="32"/>
        </w:rPr>
        <w:t>我帮顾客选袜子</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 xml:space="preserve">针棉二部：李丹 </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八月底的一天，我热情接待了一位家长和一位十几岁的小姑娘来买袜子。小姑娘非常喜欢袜底，一共选了六双。这位家长说：“行，就来这些吧。” </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我并没有立即为顾客开具销售凭证，而是做了进一步的探询：“这些都是小姑娘一个人穿的吗？”经过沟通得知，小姑娘的学校是寄宿学校，两周放一次假，家长怕孩子替换不过来，所以想给孩子多买几双。了解情况后，我对两位顾客说：“您看，袜底是隐形的，这个季节穿袜底穿鞋，看不到袜子，看上去确实很美观。但是以后天气越来越凉了，这样的袜底就不实用了。我建议您可以少备两双，再备两双船袜，天凉了就穿船袜。”顾客听后很赞同：“是呀，你们想的真周全，都提前为我们考虑了。”</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最后顾客选了三双袜底和三双船袜，高兴的走了。</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38</w:t>
      </w:r>
      <w:r>
        <w:rPr>
          <w:rFonts w:ascii="宋体;SimSun" w:hAnsi="宋体;SimSun" w:cs="宋体;SimSun"/>
          <w:b/>
          <w:sz w:val="32"/>
          <w:szCs w:val="32"/>
        </w:rPr>
        <w:t>当好顾客的参谋</w:t>
      </w:r>
    </w:p>
    <w:p>
      <w:pPr>
        <w:pStyle w:val="Normal"/>
        <w:spacing w:lineRule="exact" w:line="500"/>
        <w:jc w:val="center"/>
        <w:rPr>
          <w:rFonts w:ascii="宋体;SimSun" w:hAnsi="宋体;SimSun" w:cs="宋体;SimSun"/>
          <w:sz w:val="24"/>
          <w:szCs w:val="24"/>
        </w:rPr>
      </w:pPr>
      <w:r>
        <w:rPr>
          <w:rFonts w:ascii="宋体;SimSun" w:hAnsi="宋体;SimSun" w:cs="宋体;SimSun"/>
          <w:sz w:val="24"/>
          <w:szCs w:val="24"/>
        </w:rPr>
        <w:t>电子部 韩梅娟</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前几天接待了一对年轻的情侣陪着一位中年女顾客来看手机。通过与顾客交流得知，年轻情侣想为妈妈选部好用的手机。两位年轻人一直在看</w:t>
      </w:r>
      <w:r>
        <w:rPr>
          <w:rFonts w:cs="宋体;SimSun" w:ascii="宋体;SimSun" w:hAnsi="宋体;SimSun"/>
          <w:sz w:val="24"/>
          <w:szCs w:val="24"/>
        </w:rPr>
        <w:t>vivo</w:t>
      </w:r>
      <w:r>
        <w:rPr>
          <w:rFonts w:ascii="宋体;SimSun" w:hAnsi="宋体;SimSun" w:cs="宋体;SimSun"/>
          <w:sz w:val="24"/>
          <w:szCs w:val="24"/>
        </w:rPr>
        <w:t>的高端智能机，两人一致决定选择</w:t>
      </w:r>
      <w:r>
        <w:rPr>
          <w:rFonts w:cs="宋体;SimSun" w:ascii="宋体;SimSun" w:hAnsi="宋体;SimSun"/>
          <w:sz w:val="24"/>
          <w:szCs w:val="24"/>
        </w:rPr>
        <w:t>X6</w:t>
      </w:r>
      <w:r>
        <w:rPr>
          <w:rFonts w:ascii="宋体;SimSun" w:hAnsi="宋体;SimSun" w:cs="宋体;SimSun"/>
          <w:sz w:val="24"/>
          <w:szCs w:val="24"/>
        </w:rPr>
        <w:t>手机。在两个年轻人试用手机的过程中，我与妈妈交流得知她平时不上网，主要是用来接打电话。我对两位年轻人说：“你们非常的孝顺老人，想给妈妈选部好手机，这份孝心相信妈妈已经感受到了。但是妈妈平时不上网，主要是用来接打电话，高端智能机虽然好，但是对妈妈来说却不实用。咱给妈妈买手机也想让她用着方便，用着舒心是不是？”看到年轻人若有所思的样子，我说：“这款</w:t>
      </w:r>
      <w:r>
        <w:rPr>
          <w:rFonts w:cs="宋体;SimSun" w:ascii="宋体;SimSun" w:hAnsi="宋体;SimSun"/>
          <w:sz w:val="24"/>
          <w:szCs w:val="24"/>
        </w:rPr>
        <w:t>21</w:t>
      </w:r>
      <w:r>
        <w:rPr>
          <w:rFonts w:ascii="宋体;SimSun" w:hAnsi="宋体;SimSun" w:cs="宋体;SimSun"/>
          <w:sz w:val="24"/>
          <w:szCs w:val="24"/>
        </w:rPr>
        <w:t>克品牌的老年智能机不仅字体大、音量高，还带收音机也能一键快速拨号非常好操作，触摸手写信息也很方便，可以让妈妈操作试试。”通过试用，顾客非常满意。</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办完交付手续，两位年轻人笑着说“你呀可真为我们省钱！”我开玩笑似的说：“省下的钱可以再给妈妈买件衣服或喜欢的东西，妈妈会更高兴的吆！”“我们也是这么想的呢！现在就去……”</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我们不是卖什么的，是帮助顾客买什么的”，只要我们诚信诚意为每一位顾客着想，信誉楼一定会成为顾客的购物首选！</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39</w:t>
      </w:r>
      <w:r>
        <w:rPr>
          <w:rFonts w:ascii="宋体;SimSun" w:hAnsi="宋体;SimSun" w:cs="宋体;SimSun"/>
          <w:b/>
          <w:sz w:val="32"/>
          <w:szCs w:val="32"/>
        </w:rPr>
        <w:t>为顾客服务</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售后服务是挽回企业信誉的最后一道关，为顾客提供各种的维修方法解决顾客实际的问题，是我们导购员永久的责任。</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案例</w:t>
      </w:r>
      <w:r>
        <w:rPr>
          <w:rFonts w:cs="宋体;SimSun" w:ascii="宋体;SimSun" w:hAnsi="宋体;SimSun"/>
          <w:sz w:val="24"/>
          <w:szCs w:val="24"/>
        </w:rPr>
        <w:t>1</w:t>
      </w:r>
      <w:r>
        <w:rPr>
          <w:rFonts w:ascii="宋体;SimSun" w:hAnsi="宋体;SimSun" w:cs="宋体;SimSun"/>
          <w:sz w:val="24"/>
          <w:szCs w:val="24"/>
        </w:rPr>
        <w:t>一天下午，梦特娇主任拿着一件棉服问我是否能维修，我接过棉服一看，是前衣角开线了，我告诉他没问题，不过得稍等会，因为现在客流较大，等不忙了我再帮他修，这时他焦急的说了一句：“唉，顾客还等着呢！”我一听，顾客等着呢，于是让他先帮我迎候顾客，立即拿出线来，以倒针的方式赶紧修好，修好后，梦特娇主任满意地把棉服拿走了。</w:t>
      </w:r>
    </w:p>
    <w:p>
      <w:pPr>
        <w:pStyle w:val="Normal"/>
        <w:spacing w:lineRule="exact" w:line="500"/>
        <w:jc w:val="center"/>
        <w:rPr>
          <w:rFonts w:ascii="宋体;SimSun" w:hAnsi="宋体;SimSun" w:cs="宋体;SimSun"/>
          <w:sz w:val="24"/>
          <w:szCs w:val="24"/>
        </w:rPr>
      </w:pPr>
      <w:r>
        <w:rPr>
          <w:rFonts w:cs="宋体;SimSun" w:ascii="宋体;SimSun" w:hAnsi="宋体;SimSun"/>
          <w:b/>
          <w:sz w:val="32"/>
          <w:szCs w:val="32"/>
        </w:rPr>
        <w:t>40</w:t>
      </w:r>
      <w:r>
        <w:rPr>
          <w:rFonts w:ascii="宋体;SimSun" w:hAnsi="宋体;SimSun" w:cs="宋体;SimSun"/>
          <w:b/>
          <w:sz w:val="32"/>
          <w:szCs w:val="32"/>
        </w:rPr>
        <w:t>为顾客服务</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伊芙丽的同事拿来一件需要修补的毛衫，大小有</w:t>
      </w: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个洞，像是被虫子蛀的，问我能否帮忙修好，我告诉同事小洞可以，大洞按纹理修不了，因为洞太大，在一拆一括，洞就更大了，而且没有相同颜色的线，色差太明显了也不美观，不过我想可以在大洞上以刺绣的方法绣个花出来，效果应该会不错，您看怎么样？同事高兴的说：“可以，可以，只要修好能穿就行，这件毛衫是去年买的，品牌的，价位挺高，扔了又觉得挺可惜，能修好就修，修不好也没办法了。“那好吧，修好我给您送过去。”</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寒冷的季节，为了不让顾客久等，不耽误顾客穿，小洞按纹理修，大洞就以刺绣的方法绣了一朵小花，当天我就连夜修好，第二天拿给同事，同事看后非常满意。</w:t>
      </w:r>
    </w:p>
    <w:p>
      <w:pPr>
        <w:pStyle w:val="Normal"/>
        <w:spacing w:lineRule="exact" w:line="500"/>
        <w:jc w:val="center"/>
        <w:rPr/>
      </w:pPr>
      <w:r>
        <w:rPr>
          <w:rFonts w:cs="宋体;SimSun" w:ascii="宋体;SimSun" w:hAnsi="宋体;SimSun"/>
          <w:b/>
          <w:sz w:val="32"/>
          <w:szCs w:val="32"/>
        </w:rPr>
        <w:t>41</w:t>
      </w:r>
      <w:r>
        <w:rPr>
          <w:rFonts w:ascii="宋体;SimSun" w:hAnsi="宋体;SimSun" w:cs="宋体;SimSun"/>
          <w:b/>
          <w:sz w:val="32"/>
          <w:szCs w:val="32"/>
        </w:rPr>
        <w:t>问顾客解决问题</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四楼一位同事急匆匆拿来三件毛衫问我能修吗，我打开一看还是新商品，同事说是售中检查发现的，我说：其中两件没问题，这件黑色没有原色线，修好了会不太美观，顾客们应该也不愿意购买，于是我依旧将刺绣的方法告诉她，征得她的同意后，我依旧按原来的方法在那个大洞上绣了一朵美丽的小花，因为正值旺季柜组很忙，为了不耽误她的销售，连夜修好，第二天路过时送到了柜组里，同事很是感激。</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42</w:t>
      </w:r>
      <w:r>
        <w:rPr>
          <w:rFonts w:ascii="宋体;SimSun" w:hAnsi="宋体;SimSun" w:cs="宋体;SimSun"/>
          <w:b/>
          <w:sz w:val="32"/>
          <w:szCs w:val="32"/>
        </w:rPr>
        <w:t>帮顾客合理消费，节省每一分钱</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日化部：杨书真</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前几天一位顾客拿着丸美的眼霜来到柜组，说刚用了两个月就挤不出来了，趁这会有活动再买一瓶，我没有着急给顾客开票，而是先检查了一下顾客拿来的那一瓶，发现里面还有一些，于是我教顾客用针扎一下包装的底部，应该还可以再用半个月，因为这个瓶子是真空包装的，进了空气就挤不出来了。顾客很高兴的说：“是吗？以前没人给我说过，我还说呢，这么贵的眼霜才用了两个月就用完了，真是有点心疼，要不是你说我还以为真的用完了打算扔掉呢，要不说呀，在你们这消费就是踏实，不会浪费钱。你给我开票吧反正迟早也要用，趁着现在有活动我再买一支。”</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为顾客办完交付手续后看着顾客高高兴兴离去的背影，我真正体会到了工作的价值感。</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43</w:t>
      </w:r>
      <w:r>
        <w:rPr>
          <w:rFonts w:ascii="宋体;SimSun" w:hAnsi="宋体;SimSun" w:cs="宋体;SimSun"/>
          <w:b/>
          <w:sz w:val="32"/>
          <w:szCs w:val="32"/>
        </w:rPr>
        <w:t>重视敏感肌肤的顾客，做好售后服务</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日化部：温灵芝</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前几天我接待了一位顾客，通过探询得知，顾客的皮肤一直处于过敏的状态，用了好多品牌都不合适，现在用的是宝宝霜，但皮肤依然干燥暗沉，毛孔较粗，顾客想要改善自己的肌肤问题但又不知道用什么产品。经过与顾客交流，我帮助顾客分析，顾客属于敏感肌肤，皮肤免疫力低下，饮食不当，或作息时间不正常都会导致皮肤敏感，在选择产品时最好选择植物系列。我为顾客推荐了一款佰草集悦风系列的产品，告诉顾客这款产品是针对过敏性肌肤的，里面添加的成分以植物为核心，有镇定舒缓、修复的作用，我鼓励顾客先从局部试用一下，如果没问题再从面部大面积的进行试妆，征得顾客的同意后，我为顾客进行了试妆，并在过程中教给顾客一些使用方法和使用步骤。顾客试完妆后感觉很舒服，要求立即把商品买走，顾客属于敏感性肌肤我建议顾客多试几次妆再购买，顾客因为家离的较远，不愿意来回跑，坚持立即购买，在给顾客交付商品的时候，我为顾客重新讲解了每款产品的使用手法和注意事项等，顾客满意的买走了商品。</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顾客走后我在顾客的会员上做了一个小小的标记，提醒自己两天以后为这位爱过敏的顾客做专门的回访。两天后我打电话询问，顾客说还没用产品呢，还说不知道什么原因这两天又过敏了，我也很奇怪顾客没有用产品皮肤怎么会过敏了呢？通过进一步询问得知顾客吃了海鲜，这才找到了真正原因。于是我教给了顾客一些过敏处理的小方法，并建议顾客等缓解一段时间再使用产品，顾客听完后高兴地向我连声道谢，因为还是不太放心顾客的皮肤，我就把柜组的电话顾留给了这位顾客，让她有什么肌肤问题可以随时打电话咨询。</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过了一段时间，这位顾客高兴地回到了柜组，从顾客的面容和表情中看出顾客的皮肤已经得到了改善，顾客高兴的说肌肤现在有光泽了，且整个人的气色也越来越好了，现在这位顾客也成为我的一位忠实顾客。</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44</w:t>
      </w:r>
      <w:r>
        <w:rPr>
          <w:rFonts w:ascii="宋体;SimSun" w:hAnsi="宋体;SimSun" w:cs="宋体;SimSun"/>
          <w:b/>
          <w:sz w:val="32"/>
          <w:szCs w:val="32"/>
        </w:rPr>
        <w:t>做好细节服务，落实视客为友</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自选超市：张保华</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有位女顾客带着婆婆和孩子来买奶粉，婆婆一近柜组就说：“快来帮我找把椅子好吗？我脚太疼了！”我赶紧找了把椅子让阿姨先坐下来，阿姨的儿媳问我：“是不是该换一款奶粉呀？你们这款奶粉沉淀物很多，还这么贵，孩子喝到最后都不愿意喝了。”我询问了顾客的存放情况及使用方法后都属于正常范围，可是沉淀粉这么多是为什么呢？我又试探性地问顾客给孩子冲奶粉时使用的是温水吗，顾客说是温水，一般就是用温水晾上几分钟后在放奶粉，听顾客这么一说，我猜测是水温偏凉了，于是我告诉顾客水温的温度在</w:t>
      </w:r>
      <w:r>
        <w:rPr>
          <w:rFonts w:cs="宋体;SimSun" w:ascii="宋体;SimSun" w:hAnsi="宋体;SimSun"/>
          <w:sz w:val="24"/>
          <w:szCs w:val="24"/>
        </w:rPr>
        <w:t>40</w:t>
      </w:r>
      <w:r>
        <w:rPr>
          <w:rFonts w:ascii="宋体;SimSun" w:hAnsi="宋体;SimSun" w:cs="宋体;SimSun"/>
          <w:sz w:val="24"/>
          <w:szCs w:val="24"/>
        </w:rPr>
        <w:t>至</w:t>
      </w:r>
      <w:r>
        <w:rPr>
          <w:rFonts w:cs="宋体;SimSun" w:ascii="宋体;SimSun" w:hAnsi="宋体;SimSun"/>
          <w:sz w:val="24"/>
          <w:szCs w:val="24"/>
        </w:rPr>
        <w:t>50</w:t>
      </w:r>
      <w:r>
        <w:rPr>
          <w:rFonts w:ascii="宋体;SimSun" w:hAnsi="宋体;SimSun" w:cs="宋体;SimSun"/>
          <w:sz w:val="24"/>
          <w:szCs w:val="24"/>
        </w:rPr>
        <w:t>度之间是最好的温度，这个温度就好比我们在家洗澡时的水温热乎乎的刚刚好，感觉不到冷，也感觉不到烫，而且这个温度能保留奶粉的最佳营养价值，若低于这个温度冲奶粉，奶粉的粉质会不易溶解从而产生沉淀。</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为了让顾客更准确的掌握水温，我给顾客端了一杯刚刚在</w:t>
      </w:r>
      <w:r>
        <w:rPr>
          <w:rFonts w:cs="宋体;SimSun" w:ascii="宋体;SimSun" w:hAnsi="宋体;SimSun"/>
          <w:sz w:val="24"/>
          <w:szCs w:val="24"/>
        </w:rPr>
        <w:t>40</w:t>
      </w:r>
      <w:r>
        <w:rPr>
          <w:rFonts w:ascii="宋体;SimSun" w:hAnsi="宋体;SimSun" w:cs="宋体;SimSun"/>
          <w:sz w:val="24"/>
          <w:szCs w:val="24"/>
        </w:rPr>
        <w:t>至</w:t>
      </w:r>
      <w:r>
        <w:rPr>
          <w:rFonts w:cs="宋体;SimSun" w:ascii="宋体;SimSun" w:hAnsi="宋体;SimSun"/>
          <w:sz w:val="24"/>
          <w:szCs w:val="24"/>
        </w:rPr>
        <w:t>50</w:t>
      </w:r>
      <w:r>
        <w:rPr>
          <w:rFonts w:ascii="宋体;SimSun" w:hAnsi="宋体;SimSun" w:cs="宋体;SimSun"/>
          <w:sz w:val="24"/>
          <w:szCs w:val="24"/>
        </w:rPr>
        <w:t>度的水拿给顾客感受了一下，并告诉给顾客如果还是不好把握水温的话，还可以把水倒在自己的手腕上试一下，如果感觉适宜的话再去喂给孩子，顾客听了我的解释后对旁边的儿媳妇说：“我平时倒的水太凉了，光怕烫着孩子，你看还以为是奶粉有问题呢，咱别换奶粉了，就喝这个吧！”</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临走时顾客还一直在向我道谢，一句规范用语</w:t>
      </w:r>
      <w:r>
        <w:rPr>
          <w:rFonts w:cs="宋体;SimSun" w:ascii="宋体;SimSun" w:hAnsi="宋体;SimSun"/>
          <w:sz w:val="24"/>
          <w:szCs w:val="24"/>
        </w:rPr>
        <w:t>:“</w:t>
      </w:r>
      <w:r>
        <w:rPr>
          <w:rFonts w:ascii="宋体;SimSun" w:hAnsi="宋体;SimSun" w:cs="宋体;SimSun"/>
          <w:sz w:val="24"/>
          <w:szCs w:val="24"/>
        </w:rPr>
        <w:t>不客气，应该的”后，我反省到若是在导购过程中，我们再讲的更细一些，顾客还会有这样的焦虑吗？</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45</w:t>
      </w:r>
      <w:r>
        <w:rPr>
          <w:rFonts w:ascii="宋体;SimSun" w:hAnsi="宋体;SimSun" w:cs="宋体;SimSun"/>
          <w:b/>
          <w:sz w:val="32"/>
          <w:szCs w:val="32"/>
        </w:rPr>
        <w:t>把对的一面让给顾客</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男装二部：吴焕玲</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天，一位顾客拎着件衣服气冲冲地来到我们柜组说</w:t>
      </w:r>
      <w:r>
        <w:rPr>
          <w:rFonts w:cs="宋体;SimSun" w:ascii="宋体;SimSun" w:hAnsi="宋体;SimSun"/>
          <w:sz w:val="24"/>
          <w:szCs w:val="24"/>
        </w:rPr>
        <w:t>:“</w:t>
      </w:r>
      <w:r>
        <w:rPr>
          <w:rFonts w:ascii="宋体;SimSun" w:hAnsi="宋体;SimSun" w:cs="宋体;SimSun"/>
          <w:sz w:val="24"/>
          <w:szCs w:val="24"/>
        </w:rPr>
        <w:t>把这件衣服给退了吧，穿了没多长时间就缩水了，而且你看这一堆皱褶，太容易起褶了。”我连忙道歉：“对不起，又麻烦您跑了一趟！”接过衣服后，一看，衣服确实缩了，但我们柜组没有经营过此款商品，于是我跟顾客说：“您信誉卡还在吗，还记得具体是在哪买的吗？”顾客说：“没了，我就是从你这儿买的，你们自己的衣服认不清啊。”我请顾客稍等会，我去问问看是不是其它柜组的。问了一圈，都没有经营过这款。我又询问顾客购买多长时间了，当时和谁一起买的。我搬了把椅子让顾客先坐下来，说道：这样我先帮您把衣服熨烫一下，您也打电话问下家人，让她帮忙想想当时大概的购买位置，这样才方便咱们解决问题，您说是吧？顾客听了我的话，嘴里一边嘟囔着“问也白问，熨烫那都是糊弄人的，你直接给我退了就行，我就是从你这儿买的。”说着顾客拿手机给家人打电话，就在此时电话那头的媳妇说不是从信誉楼买的，是从别的地方买的。</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这时顾客尴尬极了，一时不知怎么开口了。我忙跟顾客说</w:t>
      </w:r>
      <w:r>
        <w:rPr>
          <w:rFonts w:cs="宋体;SimSun" w:ascii="宋体;SimSun" w:hAnsi="宋体;SimSun"/>
          <w:sz w:val="24"/>
          <w:szCs w:val="24"/>
        </w:rPr>
        <w:t>:“</w:t>
      </w:r>
      <w:r>
        <w:rPr>
          <w:rFonts w:ascii="宋体;SimSun" w:hAnsi="宋体;SimSun" w:cs="宋体;SimSun"/>
          <w:sz w:val="24"/>
          <w:szCs w:val="24"/>
        </w:rPr>
        <w:t xml:space="preserve">我们买了商品都是为了用，谁也不会无缘无故来退换的，记不清购买地点了这也很正常，只要能帮您想起来具体的购买地点，让您尽快解决问题就好了。”顾客十分愧疚的说：真是不好意思了，还麻烦你给我熨烫，真是谢谢你了，我连忙笑着说，不客气，应该的！ </w:t>
      </w:r>
    </w:p>
    <w:p>
      <w:pPr>
        <w:pStyle w:val="Normal"/>
        <w:spacing w:lineRule="exact" w:line="500"/>
        <w:jc w:val="center"/>
        <w:rPr/>
      </w:pPr>
      <w:r>
        <w:rPr>
          <w:rFonts w:cs="宋体;SimSun" w:ascii="宋体;SimSun" w:hAnsi="宋体;SimSun"/>
          <w:b/>
          <w:sz w:val="32"/>
          <w:szCs w:val="32"/>
        </w:rPr>
        <w:t xml:space="preserve">46  </w:t>
      </w:r>
      <w:r>
        <w:rPr>
          <w:rFonts w:ascii="宋体;SimSun" w:hAnsi="宋体;SimSun" w:cs="宋体;SimSun"/>
          <w:b/>
          <w:sz w:val="32"/>
          <w:szCs w:val="32"/>
        </w:rPr>
        <w:t>心里想着顾客</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七年前，当信誉楼的脚步第一次踏上垦利这片沃土，便始终秉承“以信誉为本，切实维护消费者和供应商利益”经营宗旨，健康稳健地发展。正是因为讲诚信，信誉楼经常被评为“文明单位”称号。</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信誉楼看来，诚信有三个层次，第一个层次是兑现承诺，遵守合约；第二个层次是在信息不对称的情况下不欺不瞒；第三个层次是为他人着想。信誉楼的核心价值观就是 “在维护自己根本利益的同时，切实为所有利益相关者着想。”</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曾经在信誉楼发生过这样的事例：有一次，一位女顾客来给自己一岁多的孩子买奶。导购员得知孩子太小，和酸奶会影响消化系统，便为顾客推荐了纯牛奶。顾客拎起一箱纯牛奶就要付款。当得知顾客是第一次给孩子买奶时，导购员及时劝阻了她。由于纯牛奶口感不甜，有的孩子并不习惯喝，买一箱回去如果孩子不喝，不就浪费了吗？顾客听了后感觉很有道理，在导购员的耐心帮助下，只买了两袋不同品牌的牛奶试一下，顾客满意的走了。还有一次，一位顾客拿着某品牌的相机来买储存卡，说原来的卡不能用了，需要再买一张。导购员并没有急于售卡，而是尝试着修理一下。原来由于长时间不用，相机需要对储存卡重新建立读取格式，所以导致不能显示了。导购员决定对卡进行格式化试一下，果然，储存卡又可以重新使用了。当把修好的相机储存卡交付顾客时，顾客笑了，说：“信誉楼，真是不一样！”</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以上是发生在信誉楼的真实而又平凡的案例。在别人看来，信誉楼能让顾客少买，就不让多买，能维修就不卖，这不白白错失了赚钱的好机会吗？其实信誉楼的初衷不是卖什么的，而是帮助顾客买什么的。信誉楼认为，商家不但要做到诚实守信、言行一致、遵守契约、童叟无欺，而且还能切实为所有利益相关者着想，乃是诚信之最高境界！</w:t>
      </w:r>
    </w:p>
    <w:p>
      <w:pPr>
        <w:pStyle w:val="Normal"/>
        <w:spacing w:lineRule="exact" w:line="500"/>
        <w:jc w:val="center"/>
        <w:rPr/>
      </w:pPr>
      <w:r>
        <w:rPr>
          <w:rFonts w:cs="宋体;SimSun" w:ascii="宋体;SimSun" w:hAnsi="宋体;SimSun"/>
          <w:b/>
          <w:sz w:val="32"/>
          <w:szCs w:val="32"/>
        </w:rPr>
        <w:t>47</w:t>
      </w:r>
      <w:r>
        <w:rPr>
          <w:rFonts w:ascii="宋体;SimSun" w:hAnsi="宋体;SimSun" w:cs="宋体;SimSun"/>
          <w:b/>
          <w:sz w:val="32"/>
          <w:szCs w:val="32"/>
        </w:rPr>
        <w:t>处处为顾客着想</w:t>
      </w:r>
    </w:p>
    <w:p>
      <w:pPr>
        <w:pStyle w:val="Normal"/>
        <w:spacing w:lineRule="exact" w:line="500"/>
        <w:jc w:val="left"/>
        <w:rPr/>
      </w:pPr>
      <w:r>
        <w:rPr>
          <w:rFonts w:ascii="宋体;SimSun" w:hAnsi="宋体;SimSun" w:cs="宋体;SimSun"/>
          <w:sz w:val="24"/>
          <w:szCs w:val="24"/>
        </w:rPr>
        <w:t>想    一天在上班的路上忽然听到身后一位老大爷问：“喂，你们是信誉楼的吗？”转过身发现是一位六十多岁的老大爷满头大汗，双手抱着一面不小的挂表，或许因为我们穿着工服，所以老大爷一眼认出了我们。我们问老大爷：“是的，有什么可以帮您的吗？”老大爷说：“前几天在你们信誉楼买了一块挂表，不知道怎么调了，这不打算回去找他们给我调调。”</w:t>
      </w:r>
    </w:p>
    <w:p>
      <w:pPr>
        <w:pStyle w:val="Normal"/>
        <w:spacing w:lineRule="exact" w:line="500"/>
        <w:jc w:val="left"/>
        <w:rPr/>
      </w:pPr>
      <w:r>
        <w:rPr>
          <w:rFonts w:cs="宋体;SimSun" w:ascii="宋体;SimSun" w:hAnsi="宋体;SimSun"/>
          <w:sz w:val="24"/>
          <w:szCs w:val="24"/>
        </w:rPr>
        <w:t xml:space="preserve"> </w:t>
      </w:r>
      <w:r>
        <w:rPr>
          <w:rFonts w:ascii="宋体;SimSun" w:hAnsi="宋体;SimSun" w:cs="宋体;SimSun"/>
          <w:sz w:val="24"/>
          <w:szCs w:val="24"/>
        </w:rPr>
        <w:t>虽然自己是服装柜组的，但平时在家也维修一些小电器之类的，于是我对老大爷说：“要不我帮您看看，兴许我能帮您解决，这大热天的您也少跑一段路”。通过我的观察，原来这块表是表盘式和电子式组合而成，电子式的对于老年人来说比较难，而且后面调节的旋钮都是英文标注，简单的试了几下，我帮老大爷把表调节好，并告诉大爷调节方法，但大爷说：“买的时候他们也告诉我了，但是年纪大了记不牢，这不又忘了。”</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于是我和同事找到一张纸条，在纸条上标注了对应旋钮的调节功能，又给老大爷讲解了一遍，并嘱咐大爷回去后把纸条贴在后边。老大爷十分感激：“太谢谢你们了，你们信誉楼真是好，下班了还这么用心的帮我。”我和同事回答：“大爷您不用客气，这是我们应该做的，这大热天的，我们给您解决了，省的又麻烦您跑一趟！”我们跟老大爷道别后，听见他和路边的小商贩感慨：信誉楼的员工就是不一样</w:t>
      </w:r>
      <w:r>
        <w:rPr>
          <w:rFonts w:cs="宋体;SimSun" w:ascii="宋体;SimSun" w:hAnsi="宋体;SimSun"/>
          <w:sz w:val="24"/>
          <w:szCs w:val="24"/>
        </w:rPr>
        <w:t>!</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不管在哪里，我们都要切实为顾客着想，把顾客当成我们的亲朋好友对待，离开商厦脱下工服我们仍然是自豪的信誉楼人。</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48</w:t>
      </w:r>
      <w:r>
        <w:rPr>
          <w:rFonts w:ascii="宋体;SimSun" w:hAnsi="宋体;SimSun" w:cs="宋体;SimSun"/>
          <w:b/>
          <w:sz w:val="32"/>
          <w:szCs w:val="32"/>
        </w:rPr>
        <w:t>为顾客着想</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食品二部 王洁晓</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有一天，一位年轻的妈妈领着她的孩子路过分割鸡柜组前，孩子突然指着翅中对妈妈说：“我要这个，那天在同学家吃的可乐鸡翅可好吃了！”妈妈看了一眼价签说：“买点别的吧，这个太贵了。”孩子听后不依不挠的闹起来，妈妈没办法只好给我要了个袋子开始挑选。通过询问，我了解到这位妈妈并没有做过可乐鸡翅，于是我建议她先买相对便宜不少的翅根试试。她难为的看了一眼孩子，我看到后笑着对小孩说：“宝贝，翅根也可好吃了，咱们不是刚吃完翅中吗</w:t>
      </w:r>
      <w:r>
        <w:rPr>
          <w:rFonts w:cs="宋体;SimSun" w:ascii="宋体;SimSun" w:hAnsi="宋体;SimSun"/>
          <w:sz w:val="24"/>
          <w:szCs w:val="24"/>
        </w:rPr>
        <w:t>?</w:t>
      </w:r>
      <w:r>
        <w:rPr>
          <w:rFonts w:ascii="宋体;SimSun" w:hAnsi="宋体;SimSun" w:cs="宋体;SimSun"/>
          <w:sz w:val="24"/>
          <w:szCs w:val="24"/>
        </w:rPr>
        <w:t>换个形状怎么样，你看跟小鸡腿似的，和可乐鸡翅一样好吃。”孩子思索了一会儿说好！我快速的帮他们挑完翅根，并主动告诉她烹饪的方法，母子二人高高兴的走了！</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看着他们离去的背影，我心里也美滋滋的，只有做到为顾客着想，知道顾客真正需要的是什么，才能为顾客提供解决问题的方案。</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49</w:t>
      </w:r>
      <w:r>
        <w:rPr>
          <w:rFonts w:ascii="宋体;SimSun" w:hAnsi="宋体;SimSun" w:cs="宋体;SimSun"/>
          <w:b/>
          <w:sz w:val="32"/>
          <w:szCs w:val="32"/>
        </w:rPr>
        <w:t>没有卖出的护腕</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运动部 杨丽丽</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天中午，一位中年女士来柜组找护腕，我带她走到护腕前，还没来的及介绍，顾客就快速的挑选好了颜色决定要了，并让我开票。于是，我便问顾客：“您是自己用呀，还是给别人带呀？”这时顾客就说了：“这不我的脚扭伤了，想暖和暖和，选个护腕！”看到女顾客的脚踝部位扭伤了，我知道带上护腕肯定是不方便的，受伤的部位走路时容易往上移动，护腕又小，卡着不舒服！我便把想法告诉了顾客。但同时我又告诉顾客，建议她去二楼选一双棉袜，会更舒服而且更实用，顾客听了很满意，说：“你想的真是太周到了，真是太谢谢你了！我这就去那边看看！”顾客高兴地离开了柜组，虽然我没有卖出护腕，但能帮顾客提供了解决问题的方案，我很开心！</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总结：我们不是卖什么的，而是帮助顾客选什么的，是为顾客提供解决问题方案的！所以，我们一定要帮助顾客选到合适的商品，这样顾客才会更信任我们！</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50</w:t>
      </w:r>
      <w:r>
        <w:rPr>
          <w:rFonts w:ascii="宋体;SimSun" w:hAnsi="宋体;SimSun" w:cs="宋体;SimSun"/>
          <w:b/>
          <w:sz w:val="32"/>
          <w:szCs w:val="32"/>
        </w:rPr>
        <w:t>理解顾客的挑选</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女装三部 刘召凤</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有位顾客来到我们柜组选衣服，指着一款短裤说：“你找一件二尺的腰穿的，我试试。”我快速给顾客拿了一件</w:t>
      </w:r>
      <w:r>
        <w:rPr>
          <w:rFonts w:cs="宋体;SimSun" w:ascii="宋体;SimSun" w:hAnsi="宋体;SimSun"/>
          <w:sz w:val="24"/>
          <w:szCs w:val="24"/>
        </w:rPr>
        <w:t>M</w:t>
      </w:r>
      <w:r>
        <w:rPr>
          <w:rFonts w:ascii="宋体;SimSun" w:hAnsi="宋体;SimSun" w:cs="宋体;SimSun"/>
          <w:sz w:val="24"/>
          <w:szCs w:val="24"/>
        </w:rPr>
        <w:t>号的递给顾客，顾客看了看说：“不行，我平常都穿</w:t>
      </w:r>
      <w:r>
        <w:rPr>
          <w:rFonts w:cs="宋体;SimSun" w:ascii="宋体;SimSun" w:hAnsi="宋体;SimSun"/>
          <w:sz w:val="24"/>
          <w:szCs w:val="24"/>
        </w:rPr>
        <w:t>S</w:t>
      </w:r>
      <w:r>
        <w:rPr>
          <w:rFonts w:ascii="宋体;SimSun" w:hAnsi="宋体;SimSun" w:cs="宋体;SimSun"/>
          <w:sz w:val="24"/>
          <w:szCs w:val="24"/>
        </w:rPr>
        <w:t>号，再给我找一件！”我便给顾客解释说：“不同版型的衣服号型是不一样的，要不您先试试看！”顾客并不听我解释，说：“你还是再给我找一件吧！”我按照顾客的要求拿出了一件</w:t>
      </w:r>
      <w:r>
        <w:rPr>
          <w:rFonts w:cs="宋体;SimSun" w:ascii="宋体;SimSun" w:hAnsi="宋体;SimSun"/>
          <w:sz w:val="24"/>
          <w:szCs w:val="24"/>
        </w:rPr>
        <w:t>S</w:t>
      </w:r>
      <w:r>
        <w:rPr>
          <w:rFonts w:ascii="宋体;SimSun" w:hAnsi="宋体;SimSun" w:cs="宋体;SimSun"/>
          <w:sz w:val="24"/>
          <w:szCs w:val="24"/>
        </w:rPr>
        <w:t>号的，顾客并没有直接去试穿，先看了看说：“这件褶子太多，你再找一件，试了合适我也不要这件。”我重新又拿了一件，顾客还是不满意，我接着又拿出第二件第三件，直到她感觉还满意，我才把试衣间的方向指给她，过了一会儿，顾客从试衣间出来，照了照镜子说：“这件是有些紧，给我找一个大一号的吧！”我说：“好的，您稍等！”然后又拿了一件</w:t>
      </w:r>
      <w:r>
        <w:rPr>
          <w:rFonts w:cs="宋体;SimSun" w:ascii="宋体;SimSun" w:hAnsi="宋体;SimSun"/>
          <w:sz w:val="24"/>
          <w:szCs w:val="24"/>
        </w:rPr>
        <w:t>M</w:t>
      </w:r>
      <w:r>
        <w:rPr>
          <w:rFonts w:ascii="宋体;SimSun" w:hAnsi="宋体;SimSun" w:cs="宋体;SimSun"/>
          <w:sz w:val="24"/>
          <w:szCs w:val="24"/>
        </w:rPr>
        <w:t>号的递给顾客，等她再从试衣间出来站在镜子前，我说：“这件穿身上有些宽松度，既舒服又凉快，比那件穿出来型也要好，您感觉呢？”顾客笑了笑，说：“我看还可以，还是你们专业呀，知道我适合哪个号型！”，接着从试衣间换下短裤，我便主动告诉顾客适合的地方以及搭配的方案，最后顾客选择了</w:t>
      </w:r>
      <w:r>
        <w:rPr>
          <w:rFonts w:cs="宋体;SimSun" w:ascii="宋体;SimSun" w:hAnsi="宋体;SimSun"/>
          <w:sz w:val="24"/>
          <w:szCs w:val="24"/>
        </w:rPr>
        <w:t>M</w:t>
      </w:r>
      <w:r>
        <w:rPr>
          <w:rFonts w:ascii="宋体;SimSun" w:hAnsi="宋体;SimSun" w:cs="宋体;SimSun"/>
          <w:sz w:val="24"/>
          <w:szCs w:val="24"/>
        </w:rPr>
        <w:t>号的，为了打消顾客的疑虑，我告诉顾客：“您不必担心衣服褶子的问题，我们会给您把这些褶子熨烫好的！”等顾客交付完手续后，对我说：“刚才不好意思了，我试了这么多件，你也不嫌我麻烦，还主动帮我熨烫衣服！我平常比较讲究，你别嫌我烦呀！”我给了她一个肯定的微笑，说：“怎么会呢！谁都想选到一件适合自己的衣服呀！”</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女装项目，这样挑选衣服的顾客是很普遍的，我们不能因为任何原因就怠慢嫌弃这样的顾客，一定要做到百问不烦，百挑不厌，要站在顾客的角度想问题，把对的一面让给顾客，尊重顾客的意愿，同时，也要做到针对性的推荐，当为顾客选到了合适的商品时，顾客才会越来越信任我们！</w:t>
      </w:r>
    </w:p>
    <w:p>
      <w:pPr>
        <w:pStyle w:val="Normal"/>
        <w:spacing w:lineRule="exact" w:line="500"/>
        <w:jc w:val="center"/>
        <w:rPr/>
      </w:pPr>
      <w:r>
        <w:rPr>
          <w:rFonts w:cs="宋体;SimSun" w:ascii="宋体;SimSun" w:hAnsi="宋体;SimSun"/>
          <w:b/>
          <w:sz w:val="32"/>
          <w:szCs w:val="32"/>
        </w:rPr>
        <w:t>51</w:t>
      </w:r>
      <w:r>
        <w:rPr>
          <w:rFonts w:ascii="宋体;SimSun" w:hAnsi="宋体;SimSun" w:cs="宋体;SimSun"/>
          <w:b/>
          <w:sz w:val="32"/>
          <w:szCs w:val="32"/>
        </w:rPr>
        <w:t>以后还来信誉楼</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那天我带着儿子去信誉楼，在一楼买食品时，调皮的儿子东跑西转玩的起兴，谁想，一瞬间我听到“啪”的一声，一抬头原来是儿子把一瓶</w:t>
      </w:r>
      <w:r>
        <w:rPr>
          <w:rFonts w:cs="宋体;SimSun" w:ascii="宋体;SimSun" w:hAnsi="宋体;SimSun"/>
          <w:sz w:val="24"/>
          <w:szCs w:val="24"/>
        </w:rPr>
        <w:t>200</w:t>
      </w:r>
      <w:r>
        <w:rPr>
          <w:rFonts w:ascii="宋体;SimSun" w:hAnsi="宋体;SimSun" w:cs="宋体;SimSun"/>
          <w:sz w:val="24"/>
          <w:szCs w:val="24"/>
        </w:rPr>
        <w:t>多元的“五粮液”给打碎了。“‘</w:t>
      </w:r>
      <w:r>
        <w:rPr>
          <w:rFonts w:cs="宋体;SimSun" w:ascii="宋体;SimSun" w:hAnsi="宋体;SimSun"/>
          <w:sz w:val="24"/>
          <w:szCs w:val="24"/>
        </w:rPr>
        <w:t>200</w:t>
      </w:r>
      <w:r>
        <w:rPr>
          <w:rFonts w:ascii="宋体;SimSun" w:hAnsi="宋体;SimSun" w:cs="宋体;SimSun"/>
          <w:sz w:val="24"/>
          <w:szCs w:val="24"/>
        </w:rPr>
        <w:t>多元</w:t>
      </w:r>
      <w:r>
        <w:rPr>
          <w:rFonts w:cs="宋体;SimSun" w:ascii="宋体;SimSun" w:hAnsi="宋体;SimSun"/>
          <w:sz w:val="24"/>
          <w:szCs w:val="24"/>
        </w:rPr>
        <w:t>'</w:t>
      </w:r>
      <w:r>
        <w:rPr>
          <w:rFonts w:ascii="宋体;SimSun" w:hAnsi="宋体;SimSun" w:cs="宋体;SimSun"/>
          <w:sz w:val="24"/>
          <w:szCs w:val="24"/>
        </w:rPr>
        <w:t>啊！怎么办？”正当我气得要去打儿子时，一位男服务员马上跑了过来，说：“大姐，没事，是我们自己没有看护好商品，别打孩子</w:t>
      </w:r>
      <w:r>
        <w:rPr>
          <w:rFonts w:cs="宋体;SimSun" w:ascii="宋体;SimSun" w:hAnsi="宋体;SimSun"/>
          <w:sz w:val="24"/>
          <w:szCs w:val="24"/>
        </w:rPr>
        <w:t>......”</w:t>
      </w:r>
      <w:r>
        <w:rPr>
          <w:rFonts w:ascii="宋体;SimSun" w:hAnsi="宋体;SimSun" w:cs="宋体;SimSun"/>
          <w:sz w:val="24"/>
          <w:szCs w:val="24"/>
        </w:rPr>
        <w:t>，我感觉不好意思，正要掏钱，小伙子的一句话让我倍添了对信誉楼的敬佩，他说：“我们商品陈列的有问题，责任在我们，不应该让您赔钱”。</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有位年轻的男顾客买了一根</w:t>
      </w:r>
      <w:r>
        <w:rPr>
          <w:rFonts w:cs="宋体;SimSun" w:ascii="宋体;SimSun" w:hAnsi="宋体;SimSun"/>
          <w:sz w:val="24"/>
          <w:szCs w:val="24"/>
        </w:rPr>
        <w:t>40W</w:t>
      </w:r>
      <w:r>
        <w:rPr>
          <w:rFonts w:ascii="宋体;SimSun" w:hAnsi="宋体;SimSun" w:cs="宋体;SimSun"/>
          <w:sz w:val="24"/>
          <w:szCs w:val="24"/>
        </w:rPr>
        <w:t>的灯管，付完钱拿起灯管就走。只听“嘭”的一起响，原来顾客不小心把灯管碰到了柜台的一角上。顾客很尴尬，拿起剩下的半截灯管就走。我忙叫道：“同志，请等一下，我们再给您补一根。”这位顾客愣了一下，说：“这是我自己打破的，哪能让你们赔呢？”我说：“您别客气，灯管是在我们这儿坏的，哪能让您花了钱却拿不走商品呢？”顾客激动说：“没想到，真的没想到，信誉楼竟然这样好・</w:t>
      </w:r>
      <w:r>
        <w:rPr>
          <w:rFonts w:cs="宋体;SimSun" w:ascii="宋体;SimSun" w:hAnsi="宋体;SimSun"/>
          <w:sz w:val="24"/>
          <w:szCs w:val="24"/>
        </w:rPr>
        <w:t>;</w:t>
      </w:r>
      <w:r>
        <w:rPr>
          <w:rFonts w:ascii="宋体;SimSun" w:hAnsi="宋体;SimSun" w:cs="宋体;SimSun"/>
          <w:sz w:val="24"/>
          <w:szCs w:val="24"/>
        </w:rPr>
        <w:t>！以后再买东西，还来信誉楼。”</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52</w:t>
      </w:r>
      <w:r>
        <w:rPr>
          <w:rFonts w:ascii="宋体;SimSun" w:hAnsi="宋体;SimSun" w:cs="宋体;SimSun"/>
          <w:b/>
          <w:sz w:val="32"/>
          <w:szCs w:val="32"/>
        </w:rPr>
        <w:t>一站式服务</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位阿姨来到我们柜组，她想为自己快要出生的孙子选一个奶瓶。为这位阿姨推荐一款奶瓶后，我试探性的问了一句：“不知道您有没有准备棉签，刚出生的小婴儿用棉签用的多，擦护臀膏要用，护理脐带也要用。”阿姨听我说完不好意思的笑了笑，“其实我一直在外地，今天才到清河，什么都没有准备呢？我以为就给他准备奶瓶就可以了。那麻烦你给我说说还需要买点什么呀？”我给顾客说了好几样，为顾客指引了购物方向，可是不一会阿姨又回来了，不好意思的说：“麻烦你帮我选一下卫生纸好吗？我不知道产妇该用哪个。”</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顾客这么信任我，把手头的工作交代完后，我带阿姨一起买了卫生纸、吸管水杯、红糖、产妇护理垫等等，不一会已经买的差不多了，我等阿姨结完帐，直接把阿姨的商品送到了车上。阿姨一路上都在说：“还是信誉楼好，服务就是好！下次我还来找你啊！”听到阿姨这么夸我们信誉楼，我心里也挺高兴的。</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能为顾客提供舒适的购物环境，一站式服务，我们一直在努力着，并且相信一定会越做越好！</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53</w:t>
      </w:r>
      <w:r>
        <w:rPr>
          <w:rFonts w:ascii="宋体;SimSun" w:hAnsi="宋体;SimSun" w:cs="宋体;SimSun"/>
          <w:b/>
          <w:sz w:val="32"/>
          <w:szCs w:val="32"/>
        </w:rPr>
        <w:t>让我想想办法</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天，一位</w:t>
      </w:r>
      <w:r>
        <w:rPr>
          <w:rFonts w:cs="宋体;SimSun" w:ascii="宋体;SimSun" w:hAnsi="宋体;SimSun"/>
          <w:sz w:val="24"/>
          <w:szCs w:val="24"/>
        </w:rPr>
        <w:t>30</w:t>
      </w:r>
      <w:r>
        <w:rPr>
          <w:rFonts w:ascii="宋体;SimSun" w:hAnsi="宋体;SimSun" w:cs="宋体;SimSun"/>
          <w:sz w:val="24"/>
          <w:szCs w:val="24"/>
        </w:rPr>
        <w:t>多岁的女顾客拿来一条铂金项链。顾客项链的</w:t>
      </w:r>
      <w:r>
        <w:rPr>
          <w:rFonts w:cs="宋体;SimSun" w:ascii="宋体;SimSun" w:hAnsi="宋体;SimSun"/>
          <w:sz w:val="24"/>
          <w:szCs w:val="24"/>
        </w:rPr>
        <w:t>M</w:t>
      </w:r>
      <w:r>
        <w:rPr>
          <w:rFonts w:ascii="宋体;SimSun" w:hAnsi="宋体;SimSun" w:cs="宋体;SimSun"/>
          <w:sz w:val="24"/>
          <w:szCs w:val="24"/>
        </w:rPr>
        <w:t>勾坏了，顾客想让焊接一下。我询问顾客的购买时间，有无信誉卡。顾客描述项链买了一年多了，信誉卡早就没了。我告诉顾客，</w:t>
      </w:r>
      <w:r>
        <w:rPr>
          <w:rFonts w:cs="宋体;SimSun" w:ascii="宋体;SimSun" w:hAnsi="宋体;SimSun"/>
          <w:sz w:val="24"/>
          <w:szCs w:val="24"/>
        </w:rPr>
        <w:t>M</w:t>
      </w:r>
      <w:r>
        <w:rPr>
          <w:rFonts w:ascii="宋体;SimSun" w:hAnsi="宋体;SimSun" w:cs="宋体;SimSun"/>
          <w:sz w:val="24"/>
          <w:szCs w:val="24"/>
        </w:rPr>
        <w:t>勾开焊，咱们即使焊接也会有接痕，而且结实度没法保证。看着顾客特别喜欢这条项链，我瞬间想到一个方法，我把我的方法告诉了顾客，把</w:t>
      </w:r>
      <w:r>
        <w:rPr>
          <w:rFonts w:cs="宋体;SimSun" w:ascii="宋体;SimSun" w:hAnsi="宋体;SimSun"/>
          <w:sz w:val="24"/>
          <w:szCs w:val="24"/>
        </w:rPr>
        <w:t>M</w:t>
      </w:r>
      <w:r>
        <w:rPr>
          <w:rFonts w:ascii="宋体;SimSun" w:hAnsi="宋体;SimSun" w:cs="宋体;SimSun"/>
          <w:sz w:val="24"/>
          <w:szCs w:val="24"/>
        </w:rPr>
        <w:t>勾改成</w:t>
      </w:r>
      <w:r>
        <w:rPr>
          <w:rFonts w:cs="宋体;SimSun" w:ascii="宋体;SimSun" w:hAnsi="宋体;SimSun"/>
          <w:sz w:val="24"/>
          <w:szCs w:val="24"/>
        </w:rPr>
        <w:t>S</w:t>
      </w:r>
      <w:r>
        <w:rPr>
          <w:rFonts w:ascii="宋体;SimSun" w:hAnsi="宋体;SimSun" w:cs="宋体;SimSun"/>
          <w:sz w:val="24"/>
          <w:szCs w:val="24"/>
        </w:rPr>
        <w:t>勾，还可以正常佩戴。征得顾客同意后，我拿着商品去了维修小屋，我先用剪刀把多余的小尖剪掉，用挫磨平，然后用呼珠吸圆，最后出现了一款完美的</w:t>
      </w:r>
      <w:r>
        <w:rPr>
          <w:rFonts w:cs="宋体;SimSun" w:ascii="宋体;SimSun" w:hAnsi="宋体;SimSun"/>
          <w:sz w:val="24"/>
          <w:szCs w:val="24"/>
        </w:rPr>
        <w:t>S</w:t>
      </w:r>
      <w:r>
        <w:rPr>
          <w:rFonts w:ascii="宋体;SimSun" w:hAnsi="宋体;SimSun" w:cs="宋体;SimSun"/>
          <w:sz w:val="24"/>
          <w:szCs w:val="24"/>
        </w:rPr>
        <w:t>勾效果。把剪下的余金和商品递给顾客。顾客看到后非常满意，连声道谢。</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54</w:t>
      </w:r>
      <w:r>
        <w:rPr>
          <w:rFonts w:ascii="宋体;SimSun" w:hAnsi="宋体;SimSun" w:cs="宋体;SimSun"/>
          <w:b/>
          <w:sz w:val="32"/>
          <w:szCs w:val="32"/>
        </w:rPr>
        <w:t>我帮顾客裁桌布</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位女顾客来柜组买桌布，顾客家的桌子是个圆桌，折起来是长方形两头是弧形。家人多时才用圆桌，平时折起来用的比较多。我建议顾客买块成品</w:t>
      </w:r>
      <w:r>
        <w:rPr>
          <w:rFonts w:cs="宋体;SimSun" w:ascii="宋体;SimSun" w:hAnsi="宋体;SimSun"/>
          <w:sz w:val="24"/>
          <w:szCs w:val="24"/>
        </w:rPr>
        <w:t>pvc</w:t>
      </w:r>
      <w:r>
        <w:rPr>
          <w:rFonts w:ascii="宋体;SimSun" w:hAnsi="宋体;SimSun" w:cs="宋体;SimSun"/>
          <w:sz w:val="24"/>
          <w:szCs w:val="24"/>
        </w:rPr>
        <w:t>桌布铺在下面，上面再铺层水晶板，这样既美观又方便打理。顾客说在市场上根本买不到这种异形水晶板。这时，我告诉顾客我会裁，顾客很吃惊。我拿出裁剪的工具，按照顾客给出的尺寸，慢慢的尝试帮顾客裁出异形的桌布。顾客看到裁出来的成品，脸上露出满意的笑容。我告诉顾客，这种形状的桌布我是第二次裁，不知道放在桌子上是否合适，希望顾客回家铺好给我拍张照片，这样便于我做的更好。中午，顾客发了照片过来，并说铺在桌上刚刚好，非常感谢我。</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作是美好的，通过自己研究的技能在工作中不断的帮助顾客解决实际问题，我是快乐的</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55</w:t>
      </w:r>
      <w:r>
        <w:rPr>
          <w:rFonts w:ascii="宋体;SimSun" w:hAnsi="宋体;SimSun" w:cs="宋体;SimSun"/>
          <w:b/>
          <w:sz w:val="32"/>
          <w:szCs w:val="32"/>
        </w:rPr>
        <w:t>没有给顾客兑换奖品</w:t>
      </w:r>
    </w:p>
    <w:p>
      <w:pPr>
        <w:pStyle w:val="Normal"/>
        <w:spacing w:lineRule="exact" w:line="500"/>
        <w:jc w:val="left"/>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我们组经营几种可以兑奖的酸奶，如君乐宝乐钙各类口味的大包袋装奶。</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有一天，一位女顾客拿着两张中奖的卡片来兑奖，并又买了两种有奖片的酸奶。兑奖后顾客手中有四袋酸奶了。当听到银台叫“饮料组”时，我赶了过去，原来是拿着四袋酸奶的顾客又中奖了。我想也没想拿起卡片向酸奶冰箱走去，准备再给顾客兑奖。但师傅杏姐叫停了我，并对顾客说：”您好，您买的酸奶已经够多了，而酸奶不宜长期存放，这样，如果您暂时喝不了这么多，请您拿好奖片，等快喝完了再来兑酸奶，那时酸奶不仅新鲜而且保质期会很长。”顾客忙表示同意杏姐的建议，并表示了感谢：“你们信誉楼真是为顾客着想。”</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这件事让我加深了对视客为友的认识。我也要把顾客当成亲朋好友一样接待，站在顾客的角度想问题，切实为顾客着想，让顾客满意。</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56</w:t>
      </w:r>
      <w:r>
        <w:rPr>
          <w:rFonts w:ascii="宋体;SimSun" w:hAnsi="宋体;SimSun" w:cs="宋体;SimSun"/>
          <w:b/>
          <w:sz w:val="32"/>
          <w:szCs w:val="32"/>
        </w:rPr>
        <w:t>我为顾客维修保险柜</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晋州店自选超市：贾占海</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我们柜组经营保险柜品类。记得刚接组不久，一位顾客送回来一台损坏的保险柜，询问后得知，柜子是被入室盗窃的小偷砸坏了。虽然保险柜里的财物安然无恙，但是柜体的锁子和电子屏都遭到了破坏。可我们都不懂维修，我马上与供应商联系，供应商说这种情况可以修。结果是厂家派技术人员从沧州过来维修好了。</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事后了解得知，材料本身费用也就是一百多块钱，但是再加上技术人员的往返车费、工时费等等，这位顾客总共花了近</w:t>
      </w:r>
      <w:r>
        <w:rPr>
          <w:rFonts w:cs="宋体;SimSun" w:ascii="宋体;SimSun" w:hAnsi="宋体;SimSun"/>
          <w:sz w:val="24"/>
          <w:szCs w:val="24"/>
        </w:rPr>
        <w:t>300</w:t>
      </w:r>
      <w:r>
        <w:rPr>
          <w:rFonts w:ascii="宋体;SimSun" w:hAnsi="宋体;SimSun" w:cs="宋体;SimSun"/>
          <w:sz w:val="24"/>
          <w:szCs w:val="24"/>
        </w:rPr>
        <w:t>元。</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虽然把顾客的问题解决了，但是我在想，类似这样的问题能否以后我们自己动手维修，尽量为顾客省点钱，把顾客的损失降得再低些？同时，也让供应商减少了麻烦。与供应商沟通时，供应商说简单培训后是可以做到的。我当天就把一台小号保险柜拆开学习里面的工作原理，并培训给了员工。</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没多长时间，有一位顾客的保险柜需要换锁芯，这次只让供应商发了配件过来，我上门给顾客进行了安装。虽然只是一次很小的实践，但这也让我感到一丝成就感。</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春节前，一位顾客在晋州店开业时买的保险柜出了问题，锁把儿被卡住，锁不上门。记账员在第一时间赶到顾客那里去了解情况，并与供应商电话沟通，答复是应该不是大问题。于是决定把保险柜接回商场后修理。</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这是一款机械锁加电子锁的柜子，判断是机械部件出了问题。虽然此款柜子的机械结构并不复杂，但是这种问题也是头一次遇到。于是我又拆开一台新柜子，通过关键部件对比查找问题，拆拆装装后问题还是没有彻底解决。我通过电话与厂家技术员一起一步步分析问题，反复尝试后，终于把保险柜修好了，并且立即培训给了员工。</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记得顾客说过钥匙有时也不太好用，应该是钥匙和锁芯老化，润滑也不够好的原因。我把削好的铅笔芯粉末倒入锁孔进行润滑，并及时告知顾客记住这一方法。</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当我把保险柜送到顾客办公室时，了解到顾客是本地一家中小型卖场的总经理，她说在开会时已经把信誉楼这样的服务态度和服务精神讲给了她所有的员工听，也让她们向信誉楼学习。顾客激动地说，信誉楼就是不一样，尤其是你们的服务态度让我很感动。你们做事情，那么用心，就像是给自己做事一样。</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能够得到顾客的肯定，我很高兴，也很自豪。我想，正是在视客为友服务理念的指导下，我们信誉楼人才一直走在让当地老百姓信任和喜爱的路上。</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57</w:t>
      </w:r>
      <w:r>
        <w:rPr>
          <w:rFonts w:ascii="宋体;SimSun" w:hAnsi="宋体;SimSun" w:cs="宋体;SimSun"/>
          <w:b/>
          <w:sz w:val="32"/>
          <w:szCs w:val="32"/>
        </w:rPr>
        <w:t>顾客只需要更换一块打火石</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一天下午，一位顾客来选打火机。在交流中，我了解到其实顾客有一个这个品牌的打火机，因为最近打不着火，所以想要买个新的。我想如果是小问题修修就可以了，便问：“打火机您带来了吗？我帮您看看是什么问题。”顾客听完不好意思地说：“打火机不是从你们这儿买的，可以吗？”“没事，我先帮您看看。”我接过顾客的打火机，拆开看了看，发现是打火石时间长了需要换新。征得顾客的同意后，我找来工具箱，一边换打火石，一边教给顾客一些简单小问题的排查方法。很快，打火石换好了，打火机又能用了。</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顾客拿着修好的打火机高兴地对我说：“你可帮我省钱了，谢谢你。”听着顾客感谢的话语，我心里非常高兴，因为我用我的所学帮顾客解决了问题，体现了我工作的价值。</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58</w:t>
      </w:r>
      <w:r>
        <w:rPr>
          <w:rFonts w:ascii="宋体;SimSun" w:hAnsi="宋体;SimSun" w:cs="宋体;SimSun"/>
          <w:b/>
          <w:sz w:val="32"/>
          <w:szCs w:val="32"/>
        </w:rPr>
        <w:t>多说一句话</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为顾客绞肉馅时，听到后面有急促的催喊声：“快点儿给我称块牛肉。”当我回头看时，发现另一位顾客已经自己拿过来了一块肉。我立马打声招呼，让顾客稍等。把绞好的肉馅给顾客后，我马上接过来这位顾客的肉。顾客非常着急地催：“快点称，称完了给我切小块儿，我要炖土豆。”看看手里的牛肉，我并没有因为顾客着急催而赶紧称重，而是问顾客：“您要炖着吃是吗？”顾客确认以后，我给他解释炖着吃最好用牛腩，而他拿的这块是腱子肉。我顺手拿起牛腩和他说明了一下，他欣慰地笑了，接受了我的建议，而且也不再着急了。在给顾客切块的时候，这位顾客和旁边不认识的顾客说：“难怪人们都愿意来信誉楼，别的地方谁管你吃什么，能卖出去就行。”</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其实在工作当中我们只是多问一句话，就能帮顾客买到合适的商品。为顾客做好参谋，顾客的满意，就是我们的成就。</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59</w:t>
      </w:r>
      <w:r>
        <w:rPr>
          <w:rFonts w:ascii="宋体;SimSun" w:hAnsi="宋体;SimSun" w:cs="宋体;SimSun"/>
          <w:b/>
          <w:sz w:val="32"/>
          <w:szCs w:val="32"/>
        </w:rPr>
        <w:t>视客为友案例——信誉楼真的不一样</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前几天，我们柜组来了一位岁数较大的顾客，匆匆忙忙的在柜组转了一圈，然后问我：“有没有最好的无盐虾皮？”我看到顾客着急的样子，赶紧将顾客领至无盐虾皮处并向顾客介绍到：“这是您说的无盐虾皮，它是一种生晒虾皮，含有较高的钙、蛋白质及丰富的微量元素，无盐份、鲜味浓，口感好，而且不易发潮霉变，可以长期存放。”顾客看后说：“就它吧，称上三斤！”</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我根据以往顾客购买这种商品的经验，一般顾客购买不了这么多的虾皮。我忙探询顾客：“您是自己吃还是帮别人带呀？”顾客说到：“我是给孙子买的，想让他多吃点补钙。”听完顾客的回答，我对顾客说：“虾皮在做粥、汤或者蛋羹里放点，一般孩子们都比较爱吃，虽然可以补钙，但只能起到辅助作用，不能只依靠虾皮补钙，平常应让孩子多吃些蛋类、奶类，建议您少买些，存放时间长了不新鲜，您看行吗？”顾客听后连连点头：“是，还是你想的周到，那就少来点。别人都是怕少卖了，在你们信誉楼就是不一样，替我们着想。谢谢你了，小伙子。”我称了半斤虾皮递给顾客并说：“不客气，这是我们应该做的。”</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将视客为友的理念真正落实到工作的一点一滴中，提升顾客满意度，让顾客去体验、去感知信誉楼的不一样，一定会有越来越多的顾客认可信誉楼。</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60</w:t>
      </w:r>
      <w:r>
        <w:rPr>
          <w:rFonts w:ascii="宋体;SimSun" w:hAnsi="宋体;SimSun" w:cs="宋体;SimSun"/>
          <w:b/>
          <w:sz w:val="32"/>
          <w:szCs w:val="32"/>
        </w:rPr>
        <w:t>好运满满</w:t>
      </w:r>
    </w:p>
    <w:p>
      <w:pPr>
        <w:pStyle w:val="Normal"/>
        <w:spacing w:lineRule="exact" w:line="500"/>
        <w:jc w:val="left"/>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sz w:val="24"/>
          <w:szCs w:val="24"/>
        </w:rPr>
        <w:t>一位男顾客来柜组买手机，我结合顾客需求推荐了一款超长待机的智能手机。经了解顾客是第一次使用智能手机，于是我耐心的教给顾客如何调试操作。了解到顾客是跑大车的，于是给顾客重点介绍百度地图的使用方法。我想到过来一些司机顾客经常遇到货物送到目的地但空车返程的苦恼，于是我对顾客说</w:t>
      </w:r>
      <w:r>
        <w:rPr>
          <w:rFonts w:cs="宋体;SimSun" w:ascii="宋体;SimSun" w:hAnsi="宋体;SimSun"/>
          <w:sz w:val="24"/>
          <w:szCs w:val="24"/>
        </w:rPr>
        <w:t>:“</w:t>
      </w:r>
      <w:r>
        <w:rPr>
          <w:rFonts w:ascii="宋体;SimSun" w:hAnsi="宋体;SimSun" w:cs="宋体;SimSun"/>
          <w:sz w:val="24"/>
          <w:szCs w:val="24"/>
        </w:rPr>
        <w:t>我可以给您下载“运满满”这个软件，它可以提高车辆配货效率，了解更多的车源、货源、雇主信息、降低车辆空返率。”顾客听后拍着柜台激动地说</w:t>
      </w:r>
      <w:r>
        <w:rPr>
          <w:rFonts w:cs="宋体;SimSun" w:ascii="宋体;SimSun" w:hAnsi="宋体;SimSun"/>
          <w:sz w:val="24"/>
          <w:szCs w:val="24"/>
        </w:rPr>
        <w:t>:“</w:t>
      </w:r>
      <w:r>
        <w:rPr>
          <w:rFonts w:ascii="宋体;SimSun" w:hAnsi="宋体;SimSun" w:cs="宋体;SimSun"/>
          <w:sz w:val="24"/>
          <w:szCs w:val="24"/>
        </w:rPr>
        <w:t>是吗，还有这么好的东西，我每次返程都揽不到货，少赚不少钱，你快给我载上吧，如果有了它，我就不愁啦，谢谢你。”很快软件载好了，我教给顾客如何登录信息，如何操作，顾客听得非常仔最后对我的服务大加称赞。</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当顾客满怀着希望离开时，我也幸福满满的，因为我把智能时代发展的方便快捷带给了顾客，让顾客好运满满。</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61</w:t>
      </w:r>
      <w:r>
        <w:rPr>
          <w:rFonts w:ascii="宋体;SimSun" w:hAnsi="宋体;SimSun" w:cs="宋体;SimSun"/>
          <w:b/>
          <w:sz w:val="32"/>
          <w:szCs w:val="32"/>
        </w:rPr>
        <w:t>帮顾客选合适的水果</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一天中午</w:t>
      </w:r>
      <w:r>
        <w:rPr>
          <w:rFonts w:cs="宋体;SimSun" w:ascii="宋体;SimSun" w:hAnsi="宋体;SimSun"/>
          <w:sz w:val="24"/>
          <w:szCs w:val="24"/>
        </w:rPr>
        <w:t>,</w:t>
      </w:r>
      <w:r>
        <w:rPr>
          <w:rFonts w:ascii="宋体;SimSun" w:hAnsi="宋体;SimSun" w:cs="宋体;SimSun"/>
          <w:sz w:val="24"/>
          <w:szCs w:val="24"/>
        </w:rPr>
        <w:t>一位年轻的女顾客，提着好几种水果来交钱，</w:t>
      </w:r>
      <w:r>
        <w:rPr>
          <w:rFonts w:cs="宋体;SimSun" w:ascii="宋体;SimSun" w:hAnsi="宋体;SimSun"/>
          <w:sz w:val="24"/>
          <w:szCs w:val="24"/>
        </w:rPr>
        <w:t>(</w:t>
      </w:r>
      <w:r>
        <w:rPr>
          <w:rFonts w:ascii="宋体;SimSun" w:hAnsi="宋体;SimSun" w:cs="宋体;SimSun"/>
          <w:sz w:val="24"/>
          <w:szCs w:val="24"/>
        </w:rPr>
        <w:t>当时的水果还都挺贵</w:t>
      </w:r>
      <w:r>
        <w:rPr>
          <w:rFonts w:cs="宋体;SimSun" w:ascii="宋体;SimSun" w:hAnsi="宋体;SimSun"/>
          <w:sz w:val="24"/>
          <w:szCs w:val="24"/>
        </w:rPr>
        <w:t>)</w:t>
      </w:r>
      <w:r>
        <w:rPr>
          <w:rFonts w:ascii="宋体;SimSun" w:hAnsi="宋体;SimSun" w:cs="宋体;SimSun"/>
          <w:sz w:val="24"/>
          <w:szCs w:val="24"/>
        </w:rPr>
        <w:t>，然后顾客问我</w:t>
      </w:r>
      <w:r>
        <w:rPr>
          <w:rFonts w:cs="宋体;SimSun" w:ascii="宋体;SimSun" w:hAnsi="宋体;SimSun"/>
          <w:sz w:val="24"/>
          <w:szCs w:val="24"/>
        </w:rPr>
        <w:t>:“</w:t>
      </w:r>
      <w:r>
        <w:rPr>
          <w:rFonts w:ascii="宋体;SimSun" w:hAnsi="宋体;SimSun" w:cs="宋体;SimSun"/>
          <w:sz w:val="24"/>
          <w:szCs w:val="24"/>
        </w:rPr>
        <w:t>你说孩子适合吃荔枝吗</w:t>
      </w:r>
      <w:r>
        <w:rPr>
          <w:rFonts w:cs="宋体;SimSun" w:ascii="宋体;SimSun" w:hAnsi="宋体;SimSun"/>
          <w:sz w:val="24"/>
          <w:szCs w:val="24"/>
        </w:rPr>
        <w:t>?”</w:t>
      </w:r>
      <w:r>
        <w:rPr>
          <w:rFonts w:ascii="宋体;SimSun" w:hAnsi="宋体;SimSun" w:cs="宋体;SimSun"/>
          <w:sz w:val="24"/>
          <w:szCs w:val="24"/>
        </w:rPr>
        <w:t>我说：“孩子多大了？”顾客回答说</w:t>
      </w:r>
      <w:r>
        <w:rPr>
          <w:rFonts w:cs="宋体;SimSun" w:ascii="宋体;SimSun" w:hAnsi="宋体;SimSun"/>
          <w:sz w:val="24"/>
          <w:szCs w:val="24"/>
        </w:rPr>
        <w:t>:“</w:t>
      </w:r>
      <w:r>
        <w:rPr>
          <w:rFonts w:ascii="宋体;SimSun" w:hAnsi="宋体;SimSun" w:cs="宋体;SimSun"/>
          <w:sz w:val="24"/>
          <w:szCs w:val="24"/>
        </w:rPr>
        <w:t>六个月了。”我说：“孩子是母乳还是喝奶粉啊？”顾客说：“母乳。”我说：“六个月大的孩子吃荔枝可能会不太好消化，可能还会肚子胀。”顾客说：“我家孩子现在就经常胀肚。”我跟顾客解释道：“六个月大孩子不能喝太多水，可以添加点米粉和小馒头之类的辅食</w:t>
      </w:r>
      <w:r>
        <w:rPr>
          <w:rFonts w:cs="宋体;SimSun" w:ascii="宋体;SimSun" w:hAnsi="宋体;SimSun"/>
          <w:sz w:val="24"/>
          <w:szCs w:val="24"/>
        </w:rPr>
        <w:t>,</w:t>
      </w:r>
      <w:r>
        <w:rPr>
          <w:rFonts w:ascii="宋体;SimSun" w:hAnsi="宋体;SimSun" w:cs="宋体;SimSun"/>
          <w:sz w:val="24"/>
          <w:szCs w:val="24"/>
        </w:rPr>
        <w:t>水果加点苹果泥和香蕉吃就可以了。”然后顾客说：“行，那我就光要点苹果和香蕉吧。谢谢你啊，要不我买一堆水果，孩子吃不了，又放不住。”然后我给顾客把苹果和香蕉结了账，顾客高兴的走了。</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诚心诚意的站在顾客的角度提供适合的解决问题的方案，这样才会赢得越来越多顾客的信任。</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62</w:t>
      </w:r>
      <w:r>
        <w:rPr>
          <w:rFonts w:ascii="宋体;SimSun" w:hAnsi="宋体;SimSun" w:cs="宋体;SimSun"/>
          <w:b/>
          <w:sz w:val="32"/>
          <w:szCs w:val="32"/>
        </w:rPr>
        <w:t>为顾客提供合理购物方案</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食品二部：朱文超</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位男顾客来我们柜组买核桃仁，经探询得知顾客是想给上高三的孩子补脑。我便建议顾客最好买核桃，因为相对于核桃仁来说，核桃的口感好而且营养不宜流失；再者，剥完核桃仁剩下的分心木可以用来泡水喝，对高血压、高血脂、失眠人群有帮助。顾客听了非常高兴，又问我：“还有什么食品对高三的孩子好？”我又给顾客推荐了健脑益智的腰果和缓解压力的开心果，顾客听后说：“各来一斤。”我提醒顾客：“如果家离这里不远，最好吃完再来买，我们这儿商品周转快，随时都是新的。”顾客非常认可，便要求先来一斤腰果。在给顾客称量商品的过程中，顾客说了一句：“真熬人啊，天天陪孩子，觉都睡不好！”我抬头一看，顾客的眼底有充血现象，根据我所掌握的知识，判断顾客应该是血压偏高，便询问顾客：“您是不是血压不太好？”顾客很吃惊得说：“是啊！你咋知道？”因为顾客体型偏瘦，而在选择商品时又喜欢咸味的，我便跟顾客说：“您平时肯定喜欢吃咸，口味比较重，建议调整一下饮食习惯：少油（</w:t>
      </w:r>
      <w:r>
        <w:rPr>
          <w:rFonts w:cs="宋体;SimSun" w:ascii="宋体;SimSun" w:hAnsi="宋体;SimSun"/>
          <w:sz w:val="24"/>
          <w:szCs w:val="24"/>
        </w:rPr>
        <w:t>25-30g</w:t>
      </w:r>
      <w:r>
        <w:rPr>
          <w:rFonts w:ascii="宋体;SimSun" w:hAnsi="宋体;SimSun" w:cs="宋体;SimSun"/>
          <w:sz w:val="24"/>
          <w:szCs w:val="24"/>
        </w:rPr>
        <w:t>）少盐（</w:t>
      </w:r>
      <w:r>
        <w:rPr>
          <w:rFonts w:cs="宋体;SimSun" w:ascii="宋体;SimSun" w:hAnsi="宋体;SimSun"/>
          <w:sz w:val="24"/>
          <w:szCs w:val="24"/>
        </w:rPr>
        <w:t>6g</w:t>
      </w:r>
      <w:r>
        <w:rPr>
          <w:rFonts w:ascii="宋体;SimSun" w:hAnsi="宋体;SimSun" w:cs="宋体;SimSun"/>
          <w:sz w:val="24"/>
          <w:szCs w:val="24"/>
        </w:rPr>
        <w:t>），多吃蔬菜水果，如含镁的玻璃生菜和含钾的香蕉等；再配合有氧运动，如快走半小时以上，对您的身体还是有很大帮助的。”顾客开心地说：“谢谢你，怪不得牌子上</w:t>
      </w:r>
      <w:r>
        <w:rPr>
          <w:rFonts w:cs="宋体;SimSun" w:ascii="宋体;SimSun" w:hAnsi="宋体;SimSun"/>
          <w:sz w:val="24"/>
          <w:szCs w:val="24"/>
        </w:rPr>
        <w:t>4</w:t>
      </w:r>
      <w:r>
        <w:rPr>
          <w:rFonts w:ascii="宋体;SimSun" w:hAnsi="宋体;SimSun" w:cs="宋体;SimSun"/>
          <w:sz w:val="24"/>
          <w:szCs w:val="24"/>
        </w:rPr>
        <w:t>颗星呢！态度好，懂得多，跟你学了不少东西！我终于明白你们信誉楼为什么这么红火了，听你的，我回去试试，吃完再来找你。”</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我们要真正做到为顾客着想，把顾客当作亲人一样对待，掌握丰富且专业的商品知识，为顾客提供合理的购物方案，让顾客吃得营养健康，提升生活品质。</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63</w:t>
      </w:r>
      <w:r>
        <w:rPr>
          <w:rFonts w:ascii="宋体;SimSun" w:hAnsi="宋体;SimSun" w:cs="宋体;SimSun"/>
          <w:b/>
          <w:sz w:val="32"/>
          <w:szCs w:val="32"/>
        </w:rPr>
        <w:t>帮顾客想办法</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珠宝部：谷海燕</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位顾客到我们柜组看耳钉，经过探询得知：顾客因为原来戴的耳钉老是往下掉，所以想换付新的。我没有急于推荐，而是让顾客把耳钉拿出来看一下，结果发现商品还特别新，就对顾客说</w:t>
      </w:r>
      <w:r>
        <w:rPr>
          <w:rFonts w:cs="宋体;SimSun" w:ascii="宋体;SimSun" w:hAnsi="宋体;SimSun"/>
          <w:sz w:val="24"/>
          <w:szCs w:val="24"/>
        </w:rPr>
        <w:t>:“</w:t>
      </w:r>
      <w:r>
        <w:rPr>
          <w:rFonts w:ascii="宋体;SimSun" w:hAnsi="宋体;SimSun" w:cs="宋体;SimSun"/>
          <w:sz w:val="24"/>
          <w:szCs w:val="24"/>
        </w:rPr>
        <w:t>您的这款耳钉样式很漂亮，而且还这么新，换了多可惜啊？！”顾客说也挺喜欢这个样式的，就是总往下掉。我发现顾客的耳洞有点大，于是就跟顾客说</w:t>
      </w:r>
      <w:r>
        <w:rPr>
          <w:rFonts w:cs="宋体;SimSun" w:ascii="宋体;SimSun" w:hAnsi="宋体;SimSun"/>
          <w:sz w:val="24"/>
          <w:szCs w:val="24"/>
        </w:rPr>
        <w:t>:“</w:t>
      </w:r>
      <w:r>
        <w:rPr>
          <w:rFonts w:ascii="宋体;SimSun" w:hAnsi="宋体;SimSun" w:cs="宋体;SimSun"/>
          <w:sz w:val="24"/>
          <w:szCs w:val="24"/>
        </w:rPr>
        <w:t xml:space="preserve">其实您只要把耳钉后边的棍调短一点，然后再放个塑料堵头就可以了！”说完我就用镊子等工具给顾客调整了一下，然后给顾客试戴，顾客戴好后感觉非常满意，连声说谢谢，并说：“还是信誉楼好，没让我花冤枉钱！”       </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在顾客不了解的情况下，我们运用自己所学的商品知识和服务技能，帮助顾客解决了问题，这样不仅收获了顾客的信任，同时也体现了我们的自身价值，收获一份快乐！           </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让顾客合理消费，帮顾客提高生活质量，是我们一直努力的方向，我们会一如既往的做好！</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 xml:space="preserve">64  </w:t>
      </w:r>
      <w:r>
        <w:rPr>
          <w:rFonts w:ascii="宋体;SimSun" w:hAnsi="宋体;SimSun" w:cs="宋体;SimSun"/>
          <w:b/>
          <w:sz w:val="32"/>
          <w:szCs w:val="32"/>
        </w:rPr>
        <w:t>练就一技之长</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国庆节的一天下午，一位同事拿着一件线衣急匆匆的来到我们柜组，问这件衣服能修吗？线衣的领子快掉了半圈，没掉的地方还有多处开线。我说：“能修，我不能保证和原来一模一样，但是不会影响穿着效果，告诉顾客得</w:t>
      </w:r>
      <w:r>
        <w:rPr>
          <w:rFonts w:cs="宋体;SimSun" w:ascii="宋体;SimSun" w:hAnsi="宋体;SimSun"/>
          <w:sz w:val="24"/>
          <w:szCs w:val="24"/>
        </w:rPr>
        <w:t>3-4</w:t>
      </w:r>
      <w:r>
        <w:rPr>
          <w:rFonts w:ascii="宋体;SimSun" w:hAnsi="宋体;SimSun" w:cs="宋体;SimSun"/>
          <w:sz w:val="24"/>
          <w:szCs w:val="24"/>
        </w:rPr>
        <w:t>天吧，这是个细活</w:t>
      </w:r>
      <w:r>
        <w:rPr>
          <w:rFonts w:cs="宋体;SimSun" w:ascii="宋体;SimSun" w:hAnsi="宋体;SimSun"/>
          <w:sz w:val="24"/>
          <w:szCs w:val="24"/>
        </w:rPr>
        <w:t>''</w:t>
      </w:r>
      <w:r>
        <w:rPr>
          <w:rFonts w:ascii="宋体;SimSun" w:hAnsi="宋体;SimSun" w:cs="宋体;SimSun"/>
          <w:sz w:val="24"/>
          <w:szCs w:val="24"/>
        </w:rPr>
        <w:t>。同事在征得顾客的同意下，把衣服留在了柜组。我想顾客的线衣这段时间正好穿呢，不忙时我得赶快修好，不能让顾客久等。于是就开始了维修工作。开始我先把大面积开线的地方做了一下固定。因为领子内外的针法不一样，所以我先修领子外侧，就从外领小面积开线的地方开始修，将领子和线衣一点点的对好，生怕有一点歪的地方。线衣的外领修好了，就只剩内领了。稍作休息后又开始内领的维修，内领会直接接触皮肤针法需要精致，经过一点点精心的织补，终于修成了原来的样子！</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当顾客看到修好衣服的一刹那，惊喜的表情溢于言表，激动地说：“没想到想丢弃的衣服在一双巧手中，恢复了原来的样子！</w:t>
      </w:r>
      <w:r>
        <w:rPr>
          <w:rFonts w:cs="宋体;SimSun" w:ascii="宋体;SimSun" w:hAnsi="宋体;SimSun"/>
          <w:sz w:val="24"/>
          <w:szCs w:val="24"/>
        </w:rPr>
        <w:t>''</w:t>
      </w:r>
      <w:r>
        <w:rPr>
          <w:rFonts w:ascii="宋体;SimSun" w:hAnsi="宋体;SimSun" w:cs="宋体;SimSun"/>
          <w:sz w:val="24"/>
          <w:szCs w:val="24"/>
        </w:rPr>
        <w:t>在我们的工作中，要做到视客为友，为顾客提供解决问题的方案，这就需要我们提高自己的专业技能，才能帮助顾客解决实际问题，提高顾客满意度，我们的工作才有价值感！</w:t>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2"/>
      <w:lang w:val="en-US" w:eastAsia="zh-CN" w:bidi="ar-SA"/>
    </w:rPr>
  </w:style>
  <w:style w:type="character" w:styleId="Style14">
    <w:name w:val="默认段落字体"/>
    <w:qFormat/>
    <w:rPr>
      <w:rFonts w:ascii="Calibri" w:hAnsi="Calibri" w:eastAsia="宋体;SimSun" w:cs="Arial"/>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09:36:00Z</dcterms:created>
  <dc:creator>SM-C5000</dc:creator>
  <dc:description/>
  <cp:keywords/>
  <dc:language>en-US</dc:language>
  <cp:lastModifiedBy>User</cp:lastModifiedBy>
  <dcterms:modified xsi:type="dcterms:W3CDTF">2016-11-05T0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