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70" w:before="0" w:after="150"/>
        <w:jc w:val="center"/>
        <w:outlineLvl w:val="0"/>
        <w:rPr>
          <w:rFonts w:ascii="宋体;SimSun" w:hAnsi="宋体;SimSun" w:cs="宋体;SimSun"/>
          <w:b/>
          <w:b/>
          <w:bCs/>
          <w:color w:val="000000"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48"/>
          <w:szCs w:val="48"/>
        </w:rPr>
        <w:t>用心研究维修技能，快乐工作</w:t>
      </w:r>
    </w:p>
    <w:p>
      <w:pPr>
        <w:pStyle w:val="Normal"/>
        <w:widowControl/>
        <w:shd w:fill="FFFFFF" w:val="clear"/>
        <w:spacing w:lineRule="atLeast" w:line="315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售后服务是对我们工作过失的补救，员工用心研究如何缩短维修期限，提升顾客满意度，为企业积累忠诚顾客，同时让自己精彩呈现，体会工作的快乐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mc:AlternateContent>
          <mc:Choice Requires="wps">
            <w:drawing>
              <wp:inline distT="0" distB="0" distL="0" distR="0">
                <wp:extent cx="66459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523.2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315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练就维修技能，提升顾客满意度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  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            </w:t>
      </w:r>
      <w:r>
        <w:rPr>
          <w:rFonts w:ascii="宋体;SimSun" w:hAnsi="宋体;SimSun" w:cs="宋体;SimSun"/>
          <w:color w:val="000000"/>
          <w:spacing w:val="-15"/>
          <w:kern w:val="0"/>
          <w:sz w:val="28"/>
          <w:szCs w:val="28"/>
        </w:rPr>
        <w:t>综合部：崔亚男等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用心研究，大胆尝试</w:t>
      </w:r>
    </w:p>
    <w:p>
      <w:pPr>
        <w:pStyle w:val="Normal"/>
        <w:widowControl/>
        <w:shd w:fill="FFFFFF" w:val="clear"/>
        <w:spacing w:lineRule="exact" w:line="460"/>
        <w:jc w:val="left"/>
        <w:rPr/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我们是箱包项目，包包是女性必不可少的一种饰品，不论是出行任何场合都少不了，所以使用频率多了由于长时间裸露在外面会出现边油开裂。之前我们都是给顾客开维修单返厂维修，从供应商到厂家中间来回的路程会很长，一般承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，这样会影响顾客的使用，降低顾客的满意度，所以我们想到了给供应商和厂家要边油料自己练习维修，主任出差拿回来各种颜色的边油。于是我们拿着腰带的废皮子去练习，从不会到会，从不熟练到熟练，在我们不断研究、练习后，维修效果非常好，现在包区大部分员工都学会了给顾客涂抹边油，当时就能给顾客修好，因为边油涂好后需要晾干，一般当天或三天内通知顾客取走，并告知顾客使用注意事项，顾客特别高兴，维修时间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缩短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—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，大大缩短了维修时间，提升了顾客满意度。</w:t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们的研究成果也得到了服务部的肯定，评出了技能能手和技能团队，让我们用心研究本职，在工作中做出色的自己。</w:t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前一段时间有个顾客拎着一个单肩包来到柜组说：“你看看这个包还能维修吗？我买了好几年了，很喜欢，用着也很方便。”我忙接过包说：“我帮您看看”，是我们现在不经营的一个品牌的肩背包，包带与包身相连接的皮料断裂了，这样的问题我们以前都是返厂维修，承诺时间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，可是这个品牌我们已经有两年不做了，没有可返货维修的供应商，但是也不想让顾客失望，我心想我可以找一个类似颜色的皮料帮顾客重新做两个新的皮料，于是我就从我们包上的配皮里找出了一个类似颜色的皮料，从中间剪开，把剪开的皮料边缘涂上一层边油，晾干后给顾客重新换上了新的皮料，顾客的包又能用了，看到顾客高兴的离开，自己心里也非常高兴，在工作中，只要我们用心研究，总会有更多解决问题的方法。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-11"/>
          <w:kern w:val="0"/>
          <w:sz w:val="28"/>
          <w:szCs w:val="28"/>
        </w:rPr>
        <w:t>二、开拓思路，利用网络平台帮顾客解决实际问题。</w:t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前几天一位女顾客拎着拉杆箱来到我们柜组，询问原因得知顾客两年前在我们柜组购买的一款名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p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拉杆箱，现在两个轮子坏了，询问我们是否能够维修，当时我们给顾客说：“您这款拉杆箱已经超出保修期限，我们可以代您返回供应商处看能否维修”，之后我们将商品返回供应商处，供应商回复我们这款拉杆箱没有匹配的轮子，无法维修。顾客来柜组取商品时问：“真的没有其他办法了吗，不能用了挺可惜的”，这时我忽然想到我们可以在网上试着买轮子，也许拉杆箱就能维修好。我给顾客说了我的想法，顾客很认可，当时就拿出手机搜索拉杆箱配件，我们把拉杆箱上的轮子卸下来量了量尺寸，并把旧轮子照下来发给网上客服，询问商家客服有这样尺寸的轮子吗，客服回复我们说有，还给我们发来照片让我们选想要的轮子，因为怕不合适，商家也答应我们如果不能用了可以退换，我们选好轮子后立刻就下了定单。三天后轮子就发回来了，安装好后给顾客打电话告知顾客修好了，顾客非常高兴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5554980" cy="7620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5734685" cy="34385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5687060" cy="59131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-15"/>
          <w:kern w:val="0"/>
          <w:sz w:val="28"/>
          <w:szCs w:val="28"/>
        </w:rPr>
        <w:t>三、打破固有思维，为顾客解决问题。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   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天一位顾客来我们柜组选拉杆箱，很快员工吴优给顾客推荐了合适的拉杆箱，顾客高兴的离开了。第二天顾客急匆匆的赶来说密码锁让孩子打乱了，不知道怎么解开，顾客很是着急，还是员工吴优接待的，“顾客您别着急，要不我先给您退了，您再选个其他的”，顾客选来选去还是觉得这个好，说“你看能解开吗，我还是想要这个，”因为这款拉杆箱是铝框的密码不好解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此款以前都是返供应商维修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这时吴优大胆的想了一个办法，我们可以把拉杆箱的螺丝拆开，看看密码锁的内部结构，就能解开密码锁，然后再按原来那样装回去就好了，想到就做，拆下来后很快就解来了，但在安装的过程中费了一番周折，不过在员工吴优的努力下终于安装回去了，顾客非常满意。吴优能够打破固有思维，大胆尝试，真正站在顾客角度为顾客解决实际问题。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、外置自动扣腰带的维修。</w:t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外置自动扣腰带用时间长了卡头处会出现变形，这属于正常现象，但这样会导致卡头卡不紧的情况，之前我们是用剪刀把卡头那一块儿的皮子剪下来点，重新卡住，但顾客用了一阵还会找回来，如果再剪腰带的长度就会缩短，只能返厂维修。我们就研究有什么办法可以既不剪腰带，又能达到效果，分析产生这种现象的原因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皮子是软的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牛皮有延展性。经过卡头长时间用力挤压变薄导致卡头松动卡不紧。找到产生问题的原因，我们就开始想办法解决此问题。我们想了一种办法把夹叩头那块儿的皮子加厚然后用胶水固定，这样扣头那的皮子厚了就不容易开了，这样就不用给顾客返厂维修，大大缩短维修时间，顾客当场就可以取走，从而提升了顾客的满意度。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-15"/>
          <w:kern w:val="0"/>
          <w:sz w:val="28"/>
          <w:szCs w:val="28"/>
        </w:rPr>
        <w:t>五、借助厂家资源，缩短维修时间。</w:t>
      </w:r>
    </w:p>
    <w:p>
      <w:pPr>
        <w:pStyle w:val="Normal"/>
        <w:widowControl/>
        <w:shd w:fill="FFFFFF" w:val="clear"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减少维修商品，提升顾客满意度，商品品质是第一位的。我们头饰项目结合商品的返修率选择品质好的商品，并筛选供应商，淘汰返修率高的供应商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饰品类与供应商沟通配件，并提高维修技能，如卡子底板坏、发卡包布坏、商品开胶（现在柜组有三种胶水，可粘布艺、合金、树脂等材质）、掉钻、开焊，柜组有配件，可在柜组直接维修。原来开焊的卡子在柜组不能维修，我们现在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胶水代替焊接，并保证效果，提高了顾客满意度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时尚手表维修，如手表机芯坏，表带坏。柜组有同款手表的可在柜组直接维修。       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：星期六的下午，有一位中学生来到柜组手里拿着块手表问：“你们这卖这种手表带吗？”我接过手表看到表带还很新，问顾客：“你的手表带不是挺好的吗？怎么还要换？”顾客说没有表带上的小环了，带头有点长老是翘没法戴。我明白原因了，告诉顾客让我来想想办法，记得以前我们主任说供应商那没有手表表环，她用截下来的腰带头做过一个小手表环。我告诉顾客你不用买表带了我给你做个表环吧，我从对面腰带组找了个和顾客手表带颜色相近截下的废皮子，从中间打开剪成和手表带环差不多宽度的长条，再用胶水把接头粘牢，一个手表带环就完成了，顾客戴上后非常满意。能帮顾客解决实际问题，站在顾客角度为顾客多想一些，我也收获了好心情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6848475" cy="77781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777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6670040" cy="49498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6668770" cy="449770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6717665" cy="48825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60"/>
        <w:ind w:firstLine="15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   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 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学习维修技能，让顾客更满意</w:t>
      </w:r>
    </w:p>
    <w:p>
      <w:pPr>
        <w:pStyle w:val="Normal"/>
        <w:widowControl/>
        <w:shd w:fill="FFFFFF" w:val="clear"/>
        <w:spacing w:lineRule="exact" w:line="4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       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综合二部：张嘉森</w:t>
      </w:r>
    </w:p>
    <w:p>
      <w:pPr>
        <w:pStyle w:val="Normal"/>
        <w:widowControl/>
        <w:shd w:fill="FFFFFF" w:val="clear"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电热锅是我们组维修频率相对较高的小家电，好多家庭都是用电热锅做饭，一日三餐离不了，所以电热锅的返厂维修给顾客带来了很多的不便，而员工的维修技能仅限于电热锅开关，如需更换其它配件必须要返到供应商处。这样，维修时间短的也得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， 有时供应商为了节约时间，单个维修机不返货，需要和其它货一起发，这样就需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—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才能返回来。因为维修时间长，导致顾客不满意。针对顾客在意的点，柜组主任要求柜组全员学习电热锅的维修，员工们对此也很重视，积极用心的学习，小家电售后的纪师傅成了我们的老师，在纪师傅的指导下员工们认识了电热锅的内部各部件的名称，学会了用万能表检测线路、部件。万能表什么状态下零部件是好的，什么状态下是坏的，现在对于员工来说很容易就能判断出来。在纪师傅的指导下，员工们还学会了使用电烙铁，这样一些小问题就不用更换连接线，为顾客节省了费用。柜组员工对于电热锅易坏部件做了统计：温控器、保险丝、后插座、开关、连接线等，主任出差时从供应商处将这些部件进来，这样，再有电热锅出现问题，员工就可以在柜组直接维修（保内换新的除外），顾客立等可取，这样节省了顾客的时间，提升了顾客满意度，员工也练就了一技之长。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一：一楼食品熟食项目烧麦柜组，为了保证新鲜，烧麦都是每天现做的，且使用的锅具都是电热锅，由于使用量比较大，出问题的几率也更高；一个周五的上午，他们柜组的员工（顾客）很着急的拿来电热锅，说开关坏了，我马上对顾客商品做内部检测，看看是什么原因引起的开关失灵，经过检测电热锅不只是开关坏，而且内部开关连接器总成由于进水，导致开关烧坏，我告知顾客后，便开始更换总成和开关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钟后，电热锅维修好了，顾客很惊讶，说原来更换总成都是返厂，大约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-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左右，这次怎么这么快？我告诉他，我们现在柜组的电热锅配件都是准备齐全的，并且员工们都学会了维修，以后就不需要等那么长的维修时间了。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二：一天，一位老年顾客拿着一个电热锅来到柜组，说不通电了，问能给看看吗？我快速接过电热锅，打开检测后，发现是电源后插座的一根线烧了，我便告诉顾客，把线焊接上就好了。于是将电热锅拿到小家电售后，我用电烙铁将线跟后插座焊接在一起，这次维修就完成了。期间顾客很关心的提醒说别烫到手，小心点。我很感谢顾客的关心，跟顾客说在刚开始学习使用电烙铁时的确被烫过几次，现在维修次数多了，就不会再被烫了。经过插电试用，确保没有问题后，便把维修好的锅递给顾客。顾客问：多少钱？我告诉顾客，因为没有更换零件，只是简单的焊接，不收费。顾客连声道谢，很高兴的走了。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份我们结合服务部验收通过了“电热锅维修团队”，没有完美的个人，只有优秀的团队。为了更快更好的为顾客解决售后问题，现在柜组每一位员工都成了维修能手，让顾客再无后顾之忧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6610985" cy="351091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6610985" cy="408432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  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用心研究顾客需求：轮滑篇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从柜台内导购到走出柜台为顾客试鞋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在刚进入文体的时候，那时一个柜台将我们与顾客阻隔，当为顾客推荐好轮滑鞋后，一般都是我们从柜台中递给顾客，家长在柜台外为孩子穿鞋。经常能够听到顾客这样问：“这个鞋大小合适吗？”“鞋怎么穿啊？”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我们也反思自己的服务，顾客需要的是我们教给他如何穿轮滑鞋，选择合适的号型，不能让柜台阻隔我们与顾客的距离。于是每一位员工在为顾客推荐好轮滑鞋后，都走出柜台，为孩子试鞋。当顾客较多时，经常是一位员工在柜台中导购，多为员工在外面给顾客试鞋。试鞋时我们也会教给顾客如何穿鞋，如何看鞋是否合适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现在走出柜台为顾客试鞋已经成为了每一位员工的习惯，我们与顾客的距离越来越近了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6858000" cy="6205220"/>
            <wp:effectExtent l="0" t="0" r="0" b="0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从返厂维修到引进配件，柜组修鞋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刚开始时，顾客来修轮滑鞋，我们都是要返回厂家。一般需要半个月左右的时间才能给顾客修回来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顾客等待的时间长，我们的心中也特别着急。每位顾客都盼望着早点玩到修好的轮滑鞋。在翻看维修单时，我们发现换轮和修轴承的顾客特别多，于是我们建议主任引进轴承和轮子，我们自己在柜组为顾客修鞋。这样十几分钟顾客就能把轮滑鞋拿回家玩了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其实通过研究维修单，我们发现了很多能为顾客做到，维修单是我们用心研究本职很好的工具。我们汇总了顾客常见维修问题，并进行了总结，当顾客购买轮滑鞋时我们都会将常见问题的预防方法告诉顾客，如尽量不要在有水的地方玩轮滑鞋，避免轴承长锈，影响轮滑鞋的使用寿命。（更多内容参考用心研究本职轮滑篇）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通过将常见问题的预防提前告诉顾客，顾客维修率也大大降低，让顾客更好的享受商品。下一步，我与主任进行商议，将常见问题，预防方法，注意事项形成广告，让顾客更清晰如何更好的保养轮滑鞋，更好的使用商品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6778625" cy="4752340"/>
            <wp:effectExtent l="0" t="0" r="0" b="0"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从让顾客回家练习到我们自己学习总结，现场教孩子学轮滑鞋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当顾客买到喜欢的轮滑鞋时，很多顾客都会问：“怎么滑轮滑鞋啊？”我们以前都是告诉顾客回家让孩子扶着墙慢慢练，找平衡。可是顾客并不理解方法，所以学习效果不好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公司推进用心研究本职，学习一技之长，我们柜组员工一起行动起来，每个人都穿上轮滑鞋，自己练习如何滑行，并进行总结分享。我们也通过网络，通过会滑的顾客来收集学习技巧，提升自己的轮滑技能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通过学习，我们也总结出了尽快学会轮滑的方法，并现场教给来买轮滑鞋的小朋友，小朋友们学会后脸上露出灿烂的笑容，我们也体现出了自己的价值，获得顾客的信任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6573520" cy="5163185"/>
            <wp:effectExtent l="0" t="0" r="0" b="0"/>
            <wp:docPr id="1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形成平台，让顾客更好的享受商品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通过不断努力，我们柜组每位员工都有了很大进步，接下来，我们与主任商议，将我们的研究成果最大化，形成平台，让更多顾客朋友受益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为了让顾客更好的选择号型，我们研究制作出了轮滑号型选择表，几岁的孩子大概穿什么号型的鞋一目了然，让送人的孩子更好进行选择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、制作出轮滑鞋使用注意事项，常见问题及预防的广告，让顾客使用时避免问题的发生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、制作如何初学轮滑的说明，让孩子掌握学习方法，更快学会滑轮滑鞋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、利益微信形式分享用心研究本职成果，让更多顾客朋友和兄弟店朋友受益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用心研究的步伐不会停止，我们仍然会继续研究顾客需求，为顾客提供满意的服务，不断使自己成长进步，体现自身价值。也希望朋友们有好的方法与我们进行分享，大家一起进步，共同收获。</w:t>
      </w:r>
    </w:p>
    <w:p>
      <w:pPr>
        <w:pStyle w:val="Style14"/>
        <w:shd w:fill="FFFFFF" w:val="clear"/>
        <w:spacing w:lineRule="exact" w:line="4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6343650" cy="6802755"/>
            <wp:effectExtent l="0" t="0" r="0" b="0"/>
            <wp:docPr id="1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680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只要我们心里装着顾客，为顾客想的更多，做的更多，总会想出解决问题的方案。用心研究快乐工作！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2:00:00Z</dcterms:created>
  <dc:creator>Administrator</dc:creator>
  <dc:description/>
  <cp:keywords/>
  <dc:language>en-US</dc:language>
  <cp:lastModifiedBy>USER</cp:lastModifiedBy>
  <dcterms:modified xsi:type="dcterms:W3CDTF">2017-03-10T02:25:00Z</dcterms:modified>
  <cp:revision>20</cp:revision>
  <dc:subject/>
  <dc:title/>
</cp:coreProperties>
</file>